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48"/>
          <w:szCs w:val="48"/>
        </w:rPr>
      </w:pPr>
      <w:r>
        <w:rPr>
          <w:rFonts w:cs="Arial" w:ascii="Arial" w:hAnsi="Arial"/>
          <w:b/>
          <w:bCs/>
          <w:sz w:val="48"/>
          <w:szCs w:val="48"/>
        </w:rPr>
        <w:t>Δελτίο ενημέρωσης και διαλόγου</w:t>
      </w:r>
    </w:p>
    <w:p>
      <w:pPr>
        <w:pStyle w:val="Normal"/>
        <w:autoSpaceDE w:val="false"/>
        <w:rPr>
          <w:rFonts w:ascii="Arial" w:hAnsi="Arial" w:cs="Arial"/>
          <w:b/>
          <w:b/>
          <w:bCs/>
          <w:sz w:val="48"/>
          <w:szCs w:val="48"/>
        </w:rPr>
      </w:pPr>
      <w:r>
        <w:rPr>
          <w:rFonts w:cs="Arial" w:ascii="Arial" w:hAnsi="Arial"/>
          <w:b/>
          <w:bCs/>
          <w:sz w:val="48"/>
          <w:szCs w:val="48"/>
        </w:rPr>
      </w:r>
    </w:p>
    <w:p>
      <w:pPr>
        <w:pStyle w:val="Normal"/>
        <w:autoSpaceDE w:val="false"/>
        <w:rPr>
          <w:rFonts w:ascii="Arial" w:hAnsi="Arial" w:cs="Arial"/>
          <w:b/>
          <w:b/>
          <w:bCs/>
          <w:sz w:val="48"/>
          <w:szCs w:val="48"/>
        </w:rPr>
      </w:pPr>
      <w:r>
        <w:rPr>
          <w:rFonts w:cs="Arial" w:ascii="Arial" w:hAnsi="Arial"/>
          <w:b/>
          <w:bCs/>
          <w:sz w:val="48"/>
          <w:szCs w:val="48"/>
        </w:rPr>
      </w:r>
    </w:p>
    <w:p>
      <w:pPr>
        <w:pStyle w:val="Normal"/>
        <w:autoSpaceDE w:val="false"/>
        <w:rPr>
          <w:rFonts w:ascii="Arial" w:hAnsi="Arial" w:cs="Arial"/>
          <w:b/>
          <w:b/>
          <w:bCs/>
          <w:sz w:val="48"/>
          <w:szCs w:val="48"/>
        </w:rPr>
      </w:pPr>
      <w:r>
        <w:rPr>
          <w:rFonts w:cs="Arial" w:ascii="Arial" w:hAnsi="Arial"/>
          <w:b/>
          <w:bCs/>
          <w:sz w:val="48"/>
          <w:szCs w:val="48"/>
        </w:rPr>
      </w:r>
    </w:p>
    <w:p>
      <w:pPr>
        <w:pStyle w:val="Normal"/>
        <w:autoSpaceDE w:val="false"/>
        <w:rPr>
          <w:rFonts w:ascii="Arial" w:hAnsi="Arial" w:cs="Arial"/>
          <w:b/>
          <w:b/>
          <w:bCs/>
          <w:sz w:val="48"/>
          <w:szCs w:val="48"/>
        </w:rPr>
      </w:pPr>
      <w:r>
        <w:rPr>
          <w:rFonts w:cs="Arial" w:ascii="Arial" w:hAnsi="Arial"/>
          <w:b/>
          <w:bCs/>
          <w:sz w:val="48"/>
          <w:szCs w:val="48"/>
        </w:rPr>
      </w:r>
    </w:p>
    <w:p>
      <w:pPr>
        <w:pStyle w:val="Normal"/>
        <w:autoSpaceDE w:val="false"/>
        <w:rPr>
          <w:rFonts w:ascii="Arial" w:hAnsi="Arial" w:cs="Arial"/>
          <w:b/>
          <w:b/>
          <w:bCs/>
          <w:sz w:val="48"/>
          <w:szCs w:val="48"/>
        </w:rPr>
      </w:pPr>
      <w:r>
        <w:rPr>
          <w:rFonts w:cs="Arial" w:ascii="Arial" w:hAnsi="Arial"/>
          <w:b/>
          <w:bCs/>
          <w:sz w:val="48"/>
          <w:szCs w:val="48"/>
        </w:rPr>
      </w:r>
    </w:p>
    <w:p>
      <w:pPr>
        <w:pStyle w:val="Normal"/>
        <w:autoSpaceDE w:val="false"/>
        <w:rPr>
          <w:rFonts w:ascii="Arial" w:hAnsi="Arial" w:cs="Arial"/>
          <w:b/>
          <w:b/>
          <w:bCs/>
          <w:sz w:val="48"/>
          <w:szCs w:val="48"/>
        </w:rPr>
      </w:pPr>
      <w:r>
        <w:rPr>
          <w:rFonts w:cs="Arial" w:ascii="Arial" w:hAnsi="Arial"/>
          <w:b/>
          <w:bCs/>
          <w:sz w:val="48"/>
          <w:szCs w:val="48"/>
        </w:rPr>
      </w:r>
    </w:p>
    <w:p>
      <w:pPr>
        <w:pStyle w:val="Normal"/>
        <w:autoSpaceDE w:val="false"/>
        <w:rPr>
          <w:rFonts w:ascii="Arial" w:hAnsi="Arial" w:cs="Arial"/>
          <w:b/>
          <w:b/>
          <w:bCs/>
          <w:sz w:val="40"/>
          <w:szCs w:val="40"/>
        </w:rPr>
      </w:pPr>
      <w:r>
        <w:rPr>
          <w:rFonts w:cs="Arial" w:ascii="Arial" w:hAnsi="Arial"/>
          <w:b/>
          <w:bCs/>
          <w:sz w:val="40"/>
          <w:szCs w:val="40"/>
        </w:rPr>
        <w:t>παρεμβάσεις – συσπειρώσεις – κινήσεις</w:t>
      </w:r>
    </w:p>
    <w:p>
      <w:pPr>
        <w:pStyle w:val="Normal"/>
        <w:autoSpaceDE w:val="false"/>
        <w:rPr>
          <w:rFonts w:ascii="Arial" w:hAnsi="Arial" w:cs="Arial"/>
          <w:b/>
          <w:b/>
          <w:bCs/>
          <w:sz w:val="40"/>
          <w:szCs w:val="40"/>
        </w:rPr>
      </w:pPr>
      <w:r>
        <w:rPr>
          <w:rFonts w:cs="Arial" w:ascii="Arial" w:hAnsi="Arial"/>
          <w:b/>
          <w:bCs/>
          <w:sz w:val="40"/>
          <w:szCs w:val="40"/>
        </w:rPr>
        <w:t>και εργατικά σχήματα</w:t>
      </w:r>
    </w:p>
    <w:p>
      <w:pPr>
        <w:pStyle w:val="Normal"/>
        <w:autoSpaceDE w:val="false"/>
        <w:rPr>
          <w:rFonts w:ascii="Arial" w:hAnsi="Arial" w:cs="Arial"/>
          <w:b/>
          <w:b/>
          <w:bCs/>
          <w:sz w:val="48"/>
          <w:szCs w:val="48"/>
        </w:rPr>
      </w:pPr>
      <w:r>
        <w:rPr>
          <w:rFonts w:cs="Arial" w:ascii="Arial" w:hAnsi="Arial"/>
          <w:b/>
          <w:bCs/>
          <w:sz w:val="48"/>
          <w:szCs w:val="48"/>
        </w:rPr>
      </w:r>
    </w:p>
    <w:p>
      <w:pPr>
        <w:pStyle w:val="Normal"/>
        <w:autoSpaceDE w:val="false"/>
        <w:rPr>
          <w:rFonts w:ascii="Arial" w:hAnsi="Arial" w:cs="Arial"/>
          <w:b/>
          <w:b/>
          <w:bCs/>
          <w:sz w:val="48"/>
          <w:szCs w:val="48"/>
        </w:rPr>
      </w:pPr>
      <w:r>
        <w:rPr>
          <w:rFonts w:cs="Arial" w:ascii="Arial" w:hAnsi="Arial"/>
          <w:b/>
          <w:bCs/>
          <w:sz w:val="48"/>
          <w:szCs w:val="48"/>
        </w:rPr>
      </w:r>
    </w:p>
    <w:p>
      <w:pPr>
        <w:pStyle w:val="Normal"/>
        <w:autoSpaceDE w:val="false"/>
        <w:rPr>
          <w:rFonts w:ascii="Arial" w:hAnsi="Arial" w:cs="Arial"/>
          <w:b/>
          <w:b/>
          <w:bCs/>
          <w:sz w:val="48"/>
          <w:szCs w:val="48"/>
        </w:rPr>
      </w:pPr>
      <w:r>
        <w:rPr>
          <w:rFonts w:cs="Arial" w:ascii="Arial" w:hAnsi="Arial"/>
          <w:b/>
          <w:bCs/>
          <w:sz w:val="48"/>
          <w:szCs w:val="48"/>
        </w:rPr>
      </w:r>
    </w:p>
    <w:p>
      <w:pPr>
        <w:pStyle w:val="Normal"/>
        <w:autoSpaceDE w:val="false"/>
        <w:rPr>
          <w:rFonts w:ascii="Arial" w:hAnsi="Arial" w:cs="Arial"/>
          <w:b/>
          <w:b/>
          <w:bCs/>
          <w:sz w:val="48"/>
          <w:szCs w:val="48"/>
        </w:rPr>
      </w:pPr>
      <w:r>
        <w:rPr>
          <w:rFonts w:cs="Arial" w:ascii="Arial" w:hAnsi="Arial"/>
          <w:b/>
          <w:bCs/>
          <w:sz w:val="48"/>
          <w:szCs w:val="48"/>
        </w:rPr>
      </w:r>
    </w:p>
    <w:p>
      <w:pPr>
        <w:pStyle w:val="Normal"/>
        <w:autoSpaceDE w:val="false"/>
        <w:rPr>
          <w:rFonts w:ascii="Arial" w:hAnsi="Arial" w:cs="Arial"/>
          <w:b/>
          <w:b/>
          <w:bCs/>
          <w:sz w:val="48"/>
          <w:szCs w:val="48"/>
        </w:rPr>
      </w:pPr>
      <w:r>
        <w:rPr>
          <w:rFonts w:cs="Arial" w:ascii="Arial" w:hAnsi="Arial"/>
          <w:b/>
          <w:bCs/>
          <w:sz w:val="48"/>
          <w:szCs w:val="48"/>
        </w:rPr>
      </w:r>
    </w:p>
    <w:p>
      <w:pPr>
        <w:pStyle w:val="Normal"/>
        <w:autoSpaceDE w:val="false"/>
        <w:rPr>
          <w:rFonts w:ascii="Arial" w:hAnsi="Arial" w:cs="Arial"/>
          <w:b/>
          <w:b/>
          <w:bCs/>
          <w:sz w:val="48"/>
          <w:szCs w:val="48"/>
        </w:rPr>
      </w:pPr>
      <w:r>
        <w:rPr>
          <w:rFonts w:cs="Arial" w:ascii="Arial" w:hAnsi="Arial"/>
          <w:b/>
          <w:bCs/>
          <w:sz w:val="48"/>
          <w:szCs w:val="48"/>
        </w:rPr>
      </w:r>
    </w:p>
    <w:p>
      <w:pPr>
        <w:pStyle w:val="Normal"/>
        <w:autoSpaceDE w:val="false"/>
        <w:rPr>
          <w:rFonts w:ascii="Arial" w:hAnsi="Arial" w:cs="Arial"/>
          <w:b/>
          <w:b/>
          <w:bCs/>
          <w:sz w:val="48"/>
          <w:szCs w:val="48"/>
        </w:rPr>
      </w:pPr>
      <w:r>
        <w:rPr>
          <w:rFonts w:cs="Arial" w:ascii="Arial" w:hAnsi="Arial"/>
          <w:b/>
          <w:bCs/>
          <w:sz w:val="48"/>
          <w:szCs w:val="48"/>
        </w:rPr>
      </w:r>
    </w:p>
    <w:p>
      <w:pPr>
        <w:pStyle w:val="Normal"/>
        <w:autoSpaceDE w:val="false"/>
        <w:rPr>
          <w:rFonts w:ascii="Arial" w:hAnsi="Arial" w:cs="Arial"/>
          <w:b/>
          <w:b/>
          <w:bCs/>
          <w:sz w:val="48"/>
          <w:szCs w:val="48"/>
        </w:rPr>
      </w:pPr>
      <w:r>
        <w:rPr>
          <w:rFonts w:cs="Arial" w:ascii="Arial" w:hAnsi="Arial"/>
          <w:b/>
          <w:bCs/>
          <w:sz w:val="48"/>
          <w:szCs w:val="48"/>
        </w:rPr>
      </w:r>
    </w:p>
    <w:p>
      <w:pPr>
        <w:pStyle w:val="Normal"/>
        <w:autoSpaceDE w:val="false"/>
        <w:rPr>
          <w:rFonts w:ascii="Arial" w:hAnsi="Arial" w:cs="Arial"/>
          <w:b/>
          <w:b/>
          <w:bCs/>
          <w:sz w:val="48"/>
          <w:szCs w:val="48"/>
        </w:rPr>
      </w:pPr>
      <w:r>
        <w:rPr>
          <w:rFonts w:cs="Arial" w:ascii="Arial" w:hAnsi="Arial"/>
          <w:b/>
          <w:bCs/>
          <w:sz w:val="48"/>
          <w:szCs w:val="48"/>
        </w:rPr>
      </w:r>
    </w:p>
    <w:p>
      <w:pPr>
        <w:pStyle w:val="Normal"/>
        <w:autoSpaceDE w:val="false"/>
        <w:rPr>
          <w:rFonts w:ascii="Arial" w:hAnsi="Arial" w:cs="Arial"/>
          <w:b/>
          <w:b/>
          <w:bCs/>
          <w:sz w:val="48"/>
          <w:szCs w:val="48"/>
        </w:rPr>
      </w:pPr>
      <w:r>
        <w:rPr>
          <w:rFonts w:cs="Arial" w:ascii="Arial" w:hAnsi="Arial"/>
          <w:b/>
          <w:bCs/>
          <w:sz w:val="48"/>
          <w:szCs w:val="48"/>
        </w:rPr>
      </w:r>
    </w:p>
    <w:p>
      <w:pPr>
        <w:pStyle w:val="Normal"/>
        <w:autoSpaceDE w:val="false"/>
        <w:rPr>
          <w:rFonts w:ascii="Arial" w:hAnsi="Arial" w:cs="Arial"/>
          <w:b/>
          <w:b/>
          <w:bCs/>
          <w:sz w:val="48"/>
          <w:szCs w:val="48"/>
        </w:rPr>
      </w:pPr>
      <w:r>
        <w:rPr>
          <w:rFonts w:cs="Arial" w:ascii="Arial" w:hAnsi="Arial"/>
          <w:b/>
          <w:bCs/>
          <w:sz w:val="48"/>
          <w:szCs w:val="48"/>
        </w:rPr>
      </w:r>
    </w:p>
    <w:p>
      <w:pPr>
        <w:pStyle w:val="Normal"/>
        <w:autoSpaceDE w:val="false"/>
        <w:rPr>
          <w:rFonts w:ascii="Arial" w:hAnsi="Arial" w:cs="Arial"/>
          <w:b/>
          <w:b/>
          <w:bCs/>
          <w:sz w:val="48"/>
          <w:szCs w:val="48"/>
        </w:rPr>
      </w:pPr>
      <w:r>
        <w:rPr>
          <w:rFonts w:cs="Arial" w:ascii="Arial" w:hAnsi="Arial"/>
          <w:b/>
          <w:bCs/>
          <w:sz w:val="48"/>
          <w:szCs w:val="48"/>
        </w:rPr>
      </w:r>
    </w:p>
    <w:p>
      <w:pPr>
        <w:pStyle w:val="Normal"/>
        <w:autoSpaceDE w:val="false"/>
        <w:rPr>
          <w:rFonts w:ascii="Arial" w:hAnsi="Arial" w:cs="Arial"/>
          <w:b/>
          <w:b/>
          <w:bCs/>
          <w:sz w:val="22"/>
          <w:szCs w:val="22"/>
        </w:rPr>
      </w:pPr>
      <w:r>
        <w:rPr>
          <w:rFonts w:cs="Arial" w:ascii="Arial" w:hAnsi="Arial"/>
          <w:b/>
          <w:bCs/>
          <w:sz w:val="48"/>
          <w:szCs w:val="48"/>
        </w:rPr>
        <w:t>κείμενα από την παναθηναϊκή σύσκεψη 9 Μάη 2004</w:t>
      </w:r>
      <w:r>
        <w:br w:type="page"/>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lang w:val="en-US"/>
        </w:rPr>
        <w:t>A</w:t>
      </w:r>
      <w:r>
        <w:rPr>
          <w:rFonts w:cs="Arial" w:ascii="Arial" w:hAnsi="Arial"/>
          <w:b/>
          <w:bCs/>
          <w:sz w:val="22"/>
          <w:szCs w:val="22"/>
        </w:rPr>
        <w:t>ντί προλόγου...</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Το τεύχος αυτό περιλαμβάνει τα κείμενα που κατατέθηκαν στη παναθηναϊκή σύσκεψη των παρεμβάσεων - συσπειρώσεων - κινήσεων και των εργατικών σχημάτων στις 9 Μάη 2004.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Αυτό το δελτίο είναι ταυτόχρονα και μια ανοιχτή πρόσκλήση προς όλα τα σχήματα, τις παρεμβάσεις και τους αγωνιστές από τους χώρους δουλειάς για την Πανελλαδική Συνάντηση των παρεμβάσεων - συσπειρώσεων - κινήσεων και των εργατικών σχημάτων στις αρχές Οκτώβρη με θέματα την αποτίμηση της πολιτικής κεφαλαίου - κυβέρνησης - Ε.Ε., την κατάσταση στους χώρους δουλειάς, τις προοπτικές ενός αγωνιστικού ταξικού ρεύματος</w:t>
      </w:r>
    </w:p>
    <w:p>
      <w:pPr>
        <w:pStyle w:val="Normal"/>
        <w:autoSpaceDE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lang w:val="en-US"/>
        </w:rPr>
      </w:pPr>
      <w:r>
        <w:rPr>
          <w:rFonts w:cs="Arial" w:ascii="Arial" w:hAnsi="Arial"/>
          <w:b/>
          <w:bCs/>
          <w:sz w:val="22"/>
          <w:szCs w:val="22"/>
        </w:rPr>
        <w:t>Το τεύχος αυτό δε θέλουμε να είναι το μόνο. Γι’ αυτό το λόγο και καλούμε τα σχήματα να καταθέσουν κείμενα και επεξεργασίες για το επόμενο τεύχος του δελτίου, που θέλουμε να κυκλοφορήσει στις αρχές Σεπτέμβρη, έτσι ώστε να περιλαμβάνει και τις εισηγήσεις και τα κείμενα των ομάδων εργασίας για την Πανελλαδική Συνάντηση.</w:t>
      </w:r>
    </w:p>
    <w:p>
      <w:pPr>
        <w:pStyle w:val="Normal"/>
        <w:jc w:val="right"/>
        <w:rPr>
          <w:rFonts w:ascii="Arial" w:hAnsi="Arial" w:cs="Arial"/>
          <w:sz w:val="22"/>
          <w:szCs w:val="22"/>
          <w:lang w:val="en-US"/>
        </w:rPr>
      </w:pPr>
      <w:r>
        <w:rPr>
          <w:rFonts w:cs="Arial" w:ascii="Arial" w:hAnsi="Arial"/>
          <w:sz w:val="22"/>
          <w:szCs w:val="22"/>
        </w:rPr>
        <w:t>Η ανοιχτή οργανωτική επιτροπή</w:t>
      </w:r>
    </w:p>
    <w:p>
      <w:pPr>
        <w:pStyle w:val="Normal"/>
        <w:jc w:val="right"/>
        <w:rPr>
          <w:rFonts w:ascii="Arial" w:hAnsi="Arial" w:cs="Arial"/>
          <w:sz w:val="22"/>
          <w:szCs w:val="22"/>
          <w:lang w:val="en-US"/>
        </w:rPr>
      </w:pPr>
      <w:r>
        <w:rPr>
          <w:rFonts w:cs="Arial" w:ascii="Arial" w:hAnsi="Arial"/>
          <w:sz w:val="22"/>
          <w:szCs w:val="22"/>
          <w:lang w:val="en-US"/>
        </w:rPr>
      </w:r>
      <w:r>
        <w:br w:type="page"/>
      </w:r>
    </w:p>
    <w:p>
      <w:pPr>
        <w:pStyle w:val="Normal"/>
        <w:spacing w:lineRule="atLeast" w:line="288"/>
        <w:jc w:val="center"/>
        <w:rPr>
          <w:rFonts w:ascii="Arial" w:hAnsi="Arial" w:cs="Arial"/>
          <w:b/>
          <w:b/>
          <w:bCs/>
          <w:sz w:val="22"/>
          <w:szCs w:val="22"/>
        </w:rPr>
      </w:pPr>
      <w:r>
        <w:rPr>
          <w:rFonts w:cs="Arial" w:ascii="Arial" w:hAnsi="Arial"/>
          <w:b/>
          <w:bCs/>
          <w:sz w:val="22"/>
          <w:szCs w:val="22"/>
        </w:rPr>
        <w:t>Πρόσκληση για κείμενα για το δεύτερο τεύχος του Δελτίου ενημέρωσης και διαλόγου των παρεμβάσεων - συσπειρώσεων - κινήσεων και των εργατικών σχημάτων</w:t>
      </w:r>
    </w:p>
    <w:p>
      <w:pPr>
        <w:pStyle w:val="Normal"/>
        <w:autoSpaceDE w:val="false"/>
        <w:spacing w:lineRule="atLeast" w:line="288"/>
        <w:rPr>
          <w:rFonts w:ascii="Arial" w:hAnsi="Arial" w:cs="Arial"/>
          <w:b/>
          <w:b/>
          <w:bCs/>
          <w:sz w:val="22"/>
          <w:szCs w:val="22"/>
        </w:rPr>
      </w:pPr>
      <w:r>
        <w:rPr>
          <w:rFonts w:cs="Arial" w:ascii="Arial" w:hAnsi="Arial"/>
          <w:b/>
          <w:bCs/>
          <w:sz w:val="22"/>
          <w:szCs w:val="22"/>
        </w:rPr>
      </w:r>
    </w:p>
    <w:p>
      <w:pPr>
        <w:pStyle w:val="Normal"/>
        <w:autoSpaceDE w:val="false"/>
        <w:spacing w:lineRule="atLeast" w:line="288"/>
        <w:rPr>
          <w:rFonts w:ascii="Arial" w:hAnsi="Arial" w:cs="Arial"/>
          <w:b/>
          <w:b/>
          <w:bCs/>
          <w:sz w:val="22"/>
          <w:szCs w:val="22"/>
        </w:rPr>
      </w:pPr>
      <w:r>
        <w:rPr>
          <w:rFonts w:cs="Arial" w:ascii="Arial" w:hAnsi="Arial"/>
          <w:b/>
          <w:bCs/>
          <w:sz w:val="22"/>
          <w:szCs w:val="22"/>
        </w:rPr>
      </w:r>
    </w:p>
    <w:p>
      <w:pPr>
        <w:pStyle w:val="Normal"/>
        <w:autoSpaceDE w:val="false"/>
        <w:spacing w:lineRule="atLeast" w:line="288"/>
        <w:rPr>
          <w:rFonts w:ascii="Arial" w:hAnsi="Arial" w:cs="Arial"/>
          <w:b/>
          <w:b/>
          <w:bCs/>
          <w:sz w:val="22"/>
          <w:szCs w:val="22"/>
        </w:rPr>
      </w:pPr>
      <w:r>
        <w:rPr>
          <w:rFonts w:cs="Arial" w:ascii="Arial" w:hAnsi="Arial"/>
          <w:b/>
          <w:bCs/>
          <w:sz w:val="22"/>
          <w:szCs w:val="22"/>
        </w:rPr>
      </w:r>
    </w:p>
    <w:p>
      <w:pPr>
        <w:pStyle w:val="Normal"/>
        <w:autoSpaceDE w:val="false"/>
        <w:spacing w:lineRule="atLeast" w:line="288"/>
        <w:jc w:val="both"/>
        <w:rPr/>
      </w:pPr>
      <w:r>
        <w:rPr>
          <w:rFonts w:cs="Arial" w:ascii="Arial" w:hAnsi="Arial"/>
          <w:b/>
          <w:bCs/>
          <w:i/>
          <w:iCs/>
          <w:sz w:val="22"/>
          <w:szCs w:val="22"/>
          <w:u w:val="single"/>
        </w:rPr>
        <w:t>Ενδεικτικά</w:t>
      </w:r>
      <w:r>
        <w:rPr>
          <w:rFonts w:cs="Arial" w:ascii="Arial" w:hAnsi="Arial"/>
          <w:b/>
          <w:bCs/>
          <w:i/>
          <w:iCs/>
          <w:sz w:val="22"/>
          <w:szCs w:val="22"/>
        </w:rPr>
        <w:t xml:space="preserve">  προτείνονται τα παρακάτω σημεία για τα κείμενα των σχημάτων. Θα ήταν χρήσιμο τα κείμενα να μην υπερβαίνουν τις 2000-2500 λέξεις.</w:t>
      </w:r>
    </w:p>
    <w:p>
      <w:pPr>
        <w:pStyle w:val="Normal"/>
        <w:autoSpaceDE w:val="false"/>
        <w:spacing w:lineRule="atLeast" w:line="288"/>
        <w:jc w:val="both"/>
        <w:rPr>
          <w:rFonts w:ascii="Arial" w:hAnsi="Arial" w:cs="Arial"/>
          <w:b/>
          <w:b/>
          <w:bCs/>
          <w:i/>
          <w:i/>
          <w:iCs/>
          <w:sz w:val="22"/>
          <w:szCs w:val="22"/>
        </w:rPr>
      </w:pPr>
      <w:r>
        <w:rPr>
          <w:rFonts w:cs="Arial" w:ascii="Arial" w:hAnsi="Arial"/>
          <w:b/>
          <w:bCs/>
          <w:i/>
          <w:iCs/>
          <w:sz w:val="22"/>
          <w:szCs w:val="22"/>
        </w:rPr>
      </w:r>
    </w:p>
    <w:p>
      <w:pPr>
        <w:pStyle w:val="Normal"/>
        <w:autoSpaceDE w:val="false"/>
        <w:spacing w:lineRule="atLeast" w:line="288"/>
        <w:jc w:val="both"/>
        <w:rPr>
          <w:rFonts w:ascii="Arial" w:hAnsi="Arial" w:cs="Arial"/>
          <w:b/>
          <w:b/>
          <w:bCs/>
          <w:sz w:val="22"/>
          <w:szCs w:val="22"/>
        </w:rPr>
      </w:pPr>
      <w:r>
        <w:rPr>
          <w:rFonts w:cs="Arial" w:ascii="Arial" w:hAnsi="Arial"/>
          <w:b/>
          <w:bCs/>
          <w:sz w:val="22"/>
          <w:szCs w:val="22"/>
        </w:rPr>
        <w:t>1. Σύντομη αναφορά στην κυβερνητική πολιτική, τις αναδιαρθρώσεις την οικονομική πολιτική κ.λπ. με ιδιαίτερη έμφαση στις εργασιακές σχέσεις</w:t>
      </w:r>
    </w:p>
    <w:p>
      <w:pPr>
        <w:pStyle w:val="Normal"/>
        <w:autoSpaceDE w:val="false"/>
        <w:spacing w:lineRule="atLeast" w:line="288"/>
        <w:jc w:val="both"/>
        <w:rPr>
          <w:rFonts w:ascii="Arial" w:hAnsi="Arial" w:cs="Arial"/>
          <w:b/>
          <w:b/>
          <w:bCs/>
          <w:sz w:val="22"/>
          <w:szCs w:val="22"/>
        </w:rPr>
      </w:pPr>
      <w:r>
        <w:rPr>
          <w:rFonts w:cs="Arial" w:ascii="Arial" w:hAnsi="Arial"/>
          <w:b/>
          <w:bCs/>
          <w:sz w:val="22"/>
          <w:szCs w:val="22"/>
        </w:rPr>
        <w:t>2. Βασικές εξελίξεις στον εργασιακό χώρο</w:t>
      </w:r>
    </w:p>
    <w:p>
      <w:pPr>
        <w:pStyle w:val="Normal"/>
        <w:autoSpaceDE w:val="false"/>
        <w:spacing w:lineRule="atLeast" w:line="288"/>
        <w:jc w:val="both"/>
        <w:rPr>
          <w:rFonts w:ascii="Arial" w:hAnsi="Arial" w:cs="Arial"/>
          <w:b/>
          <w:b/>
          <w:bCs/>
          <w:sz w:val="22"/>
          <w:szCs w:val="22"/>
        </w:rPr>
      </w:pPr>
      <w:r>
        <w:rPr>
          <w:rFonts w:cs="Arial" w:ascii="Arial" w:hAnsi="Arial"/>
          <w:b/>
          <w:bCs/>
          <w:sz w:val="22"/>
          <w:szCs w:val="22"/>
        </w:rPr>
        <w:t>3. Συσχετισμοί δύναμης και στάση των υπόλοιπων δυνάμεων</w:t>
      </w:r>
    </w:p>
    <w:p>
      <w:pPr>
        <w:pStyle w:val="Normal"/>
        <w:autoSpaceDE w:val="false"/>
        <w:spacing w:lineRule="atLeast" w:line="288"/>
        <w:jc w:val="both"/>
        <w:rPr>
          <w:rFonts w:ascii="Arial" w:hAnsi="Arial" w:cs="Arial"/>
          <w:b/>
          <w:b/>
          <w:bCs/>
          <w:sz w:val="22"/>
          <w:szCs w:val="22"/>
        </w:rPr>
      </w:pPr>
      <w:r>
        <w:rPr>
          <w:rFonts w:cs="Arial" w:ascii="Arial" w:hAnsi="Arial"/>
          <w:b/>
          <w:bCs/>
          <w:sz w:val="22"/>
          <w:szCs w:val="22"/>
        </w:rPr>
        <w:t>4. Αγωνιστικές εμπειρίες στον εργασιακό χώρο</w:t>
      </w:r>
    </w:p>
    <w:p>
      <w:pPr>
        <w:pStyle w:val="Normal"/>
        <w:autoSpaceDE w:val="false"/>
        <w:spacing w:lineRule="atLeast" w:line="288"/>
        <w:jc w:val="both"/>
        <w:rPr>
          <w:rFonts w:ascii="Arial" w:hAnsi="Arial" w:cs="Arial"/>
          <w:b/>
          <w:b/>
          <w:bCs/>
          <w:sz w:val="22"/>
          <w:szCs w:val="22"/>
        </w:rPr>
      </w:pPr>
      <w:r>
        <w:rPr>
          <w:rFonts w:cs="Arial" w:ascii="Arial" w:hAnsi="Arial"/>
          <w:b/>
          <w:bCs/>
          <w:sz w:val="22"/>
          <w:szCs w:val="22"/>
        </w:rPr>
        <w:t xml:space="preserve">5. Σύντομο χρονικό του σχήματος και δράση στο χώρο του. </w:t>
      </w:r>
    </w:p>
    <w:p>
      <w:pPr>
        <w:pStyle w:val="Normal"/>
        <w:autoSpaceDE w:val="false"/>
        <w:spacing w:lineRule="atLeast" w:line="288"/>
        <w:jc w:val="both"/>
        <w:rPr>
          <w:rFonts w:ascii="Arial" w:hAnsi="Arial" w:cs="Arial"/>
          <w:b/>
          <w:b/>
          <w:bCs/>
          <w:sz w:val="22"/>
          <w:szCs w:val="22"/>
        </w:rPr>
      </w:pPr>
      <w:r>
        <w:rPr>
          <w:rFonts w:cs="Arial" w:ascii="Arial" w:hAnsi="Arial"/>
          <w:b/>
          <w:bCs/>
          <w:sz w:val="22"/>
          <w:szCs w:val="22"/>
        </w:rPr>
        <w:t>6. Θέσεις και προτάσεις για το συντονισμό των σχημάτων</w:t>
      </w:r>
    </w:p>
    <w:p>
      <w:pPr>
        <w:pStyle w:val="Normal"/>
        <w:autoSpaceDE w:val="false"/>
        <w:spacing w:lineRule="atLeast" w:line="288"/>
        <w:rPr>
          <w:rFonts w:ascii="Arial" w:hAnsi="Arial" w:cs="Arial"/>
          <w:b/>
          <w:b/>
          <w:bCs/>
          <w:sz w:val="22"/>
          <w:szCs w:val="22"/>
        </w:rPr>
      </w:pPr>
      <w:r>
        <w:rPr>
          <w:rFonts w:cs="Arial" w:ascii="Arial" w:hAnsi="Arial"/>
          <w:b/>
          <w:bCs/>
          <w:sz w:val="22"/>
          <w:szCs w:val="22"/>
        </w:rPr>
        <w:t>7. Εργατικό κίνημα: υποταγμένος συνδικαλισμός ή αγωνιστικό ταξικό ρεύμα;</w:t>
      </w:r>
    </w:p>
    <w:p>
      <w:pPr>
        <w:pStyle w:val="Normal"/>
        <w:autoSpaceDE w:val="false"/>
        <w:spacing w:lineRule="atLeast" w:line="288"/>
        <w:rPr>
          <w:rFonts w:ascii="Arial" w:hAnsi="Arial" w:cs="Arial"/>
          <w:b/>
          <w:b/>
          <w:bCs/>
          <w:sz w:val="22"/>
          <w:szCs w:val="22"/>
        </w:rPr>
      </w:pPr>
      <w:r>
        <w:rPr>
          <w:rFonts w:cs="Arial" w:ascii="Arial" w:hAnsi="Arial"/>
          <w:b/>
          <w:bCs/>
          <w:sz w:val="22"/>
          <w:szCs w:val="22"/>
        </w:rPr>
      </w:r>
    </w:p>
    <w:p>
      <w:pPr>
        <w:pStyle w:val="Normal"/>
        <w:autoSpaceDE w:val="false"/>
        <w:spacing w:lineRule="atLeast" w:line="288"/>
        <w:rPr>
          <w:rFonts w:ascii="Arial" w:hAnsi="Arial" w:cs="Arial"/>
          <w:b/>
          <w:b/>
          <w:bCs/>
          <w:sz w:val="22"/>
          <w:szCs w:val="22"/>
        </w:rPr>
      </w:pPr>
      <w:r>
        <w:rPr>
          <w:rFonts w:cs="Arial" w:ascii="Arial" w:hAnsi="Arial"/>
          <w:b/>
          <w:bCs/>
          <w:i/>
          <w:iCs/>
          <w:sz w:val="22"/>
          <w:szCs w:val="22"/>
        </w:rPr>
        <w:t>Η αλληλοενημέρωση, το σπάσιμο της απομόνωσης ανάμεσα στους διαφορετικούς χώρους, η ανταλλαγή εμπειρίας είναι παραπάνω από αναγκαία εάν θέλουμε να προχωρήσει ο πανελλαδικός συντονισμός!</w:t>
      </w:r>
    </w:p>
    <w:p>
      <w:pPr>
        <w:pStyle w:val="Normal"/>
        <w:autoSpaceDE w:val="false"/>
        <w:spacing w:lineRule="atLeast" w:line="288"/>
        <w:rPr>
          <w:rFonts w:ascii="Arial" w:hAnsi="Arial" w:cs="Arial"/>
          <w:b/>
          <w:b/>
          <w:bCs/>
          <w:sz w:val="22"/>
          <w:szCs w:val="22"/>
        </w:rPr>
      </w:pPr>
      <w:r>
        <w:rPr>
          <w:rFonts w:cs="Arial" w:ascii="Arial" w:hAnsi="Arial"/>
          <w:b/>
          <w:bCs/>
          <w:sz w:val="22"/>
          <w:szCs w:val="22"/>
        </w:rPr>
      </w:r>
    </w:p>
    <w:p>
      <w:pPr>
        <w:pStyle w:val="Normal"/>
        <w:autoSpaceDE w:val="false"/>
        <w:spacing w:lineRule="atLeast" w:line="288"/>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lang w:val="en-US"/>
        </w:rPr>
      </w:pPr>
      <w:r>
        <w:rPr>
          <w:rFonts w:cs="Arial" w:ascii="Arial" w:hAnsi="Arial"/>
          <w:b/>
          <w:bCs/>
          <w:sz w:val="22"/>
          <w:szCs w:val="22"/>
          <w:lang w:val="en-US"/>
        </w:rPr>
      </w:r>
      <w:r>
        <w:br w:type="page"/>
      </w:r>
    </w:p>
    <w:p>
      <w:pPr>
        <w:pStyle w:val="Normal"/>
        <w:jc w:val="center"/>
        <w:rPr>
          <w:rFonts w:ascii="Arial" w:hAnsi="Arial" w:cs="Arial"/>
          <w:b/>
          <w:b/>
          <w:bCs/>
          <w:i/>
          <w:i/>
          <w:iCs/>
          <w:sz w:val="22"/>
          <w:szCs w:val="22"/>
        </w:rPr>
      </w:pPr>
      <w:r>
        <w:rPr>
          <w:rFonts w:cs="Arial" w:ascii="Arial" w:hAnsi="Arial"/>
          <w:b/>
          <w:bCs/>
          <w:i/>
          <w:iCs/>
          <w:sz w:val="22"/>
          <w:szCs w:val="22"/>
        </w:rPr>
        <w:t>ΚΑΛΕΣΜΑ ΚΟΙΝΗΣ ΔΡΑΣΗΣ, ΣΥΖΗΤΗΣΗΣ ΚΑΙ ΣΥΝΤΟΝΙΣΜΟΥ</w:t>
      </w:r>
    </w:p>
    <w:p>
      <w:pPr>
        <w:pStyle w:val="Normal"/>
        <w:autoSpaceDE w:val="false"/>
        <w:jc w:val="both"/>
        <w:rPr>
          <w:rFonts w:ascii="Arial" w:hAnsi="Arial" w:cs="Arial"/>
          <w:b/>
          <w:b/>
          <w:bCs/>
          <w:i/>
          <w:i/>
          <w:iCs/>
          <w:sz w:val="22"/>
          <w:szCs w:val="22"/>
        </w:rPr>
      </w:pPr>
      <w:r>
        <w:rPr>
          <w:rFonts w:cs="Arial" w:ascii="Arial" w:hAnsi="Arial"/>
          <w:b/>
          <w:bCs/>
          <w:i/>
          <w:iCs/>
          <w:sz w:val="22"/>
          <w:szCs w:val="22"/>
        </w:rPr>
      </w:r>
    </w:p>
    <w:p>
      <w:pPr>
        <w:pStyle w:val="Normal"/>
        <w:autoSpaceDE w:val="false"/>
        <w:jc w:val="both"/>
        <w:rPr/>
      </w:pPr>
      <w:r>
        <w:rPr>
          <w:rFonts w:cs="Arial" w:ascii="Arial" w:hAnsi="Arial"/>
          <w:b/>
          <w:bCs/>
          <w:sz w:val="22"/>
          <w:szCs w:val="22"/>
        </w:rPr>
        <w:t>Η πρόσφατη κυβερνητική αλλαγή</w:t>
      </w:r>
      <w:r>
        <w:rPr>
          <w:rFonts w:cs="Arial" w:ascii="Arial" w:hAnsi="Arial"/>
          <w:sz w:val="22"/>
          <w:szCs w:val="22"/>
        </w:rPr>
        <w:t xml:space="preserve"> </w:t>
      </w:r>
      <w:r>
        <w:rPr>
          <w:rFonts w:cs="Arial" w:ascii="Arial" w:hAnsi="Arial"/>
          <w:b/>
          <w:bCs/>
          <w:sz w:val="22"/>
          <w:szCs w:val="22"/>
        </w:rPr>
        <w:t>σε κανένα βαθμό δεν σημαίνει ουσιαστική αλλαγή πολιτικής</w:t>
      </w:r>
      <w:r>
        <w:rPr>
          <w:rFonts w:cs="Arial" w:ascii="Arial" w:hAnsi="Arial"/>
          <w:sz w:val="22"/>
          <w:szCs w:val="22"/>
        </w:rPr>
        <w:t>. Αντίθετα το πρόγραμμα της ΝΔ αναπαράγει το ευαγγέλιο της ανταγωνιστικότητας, της δημοσιοοικονομικής πειθάρχησης, της επιχειρηματικότητας, επιμένει στην πλήρη συμμόρφωση με τις κατευθύνσεις της Ευρωπαϊκής Ένωσης, ευθυγραμμίζεται με τους ιμπεριαλιστικούς σχεδιασμούς και τη διεθνή αντιτρομοκρατική υστερία και αναλαμβάνει να φέρει εις πέρας και τη νέα «Μεγάλη Ιδέα» την Ολυμπιάδα.</w:t>
      </w:r>
    </w:p>
    <w:p>
      <w:pPr>
        <w:pStyle w:val="Normal"/>
        <w:autoSpaceDE w:val="false"/>
        <w:jc w:val="both"/>
        <w:rPr/>
      </w:pPr>
      <w:r>
        <w:rPr>
          <w:rFonts w:cs="Arial" w:ascii="Arial" w:hAnsi="Arial"/>
          <w:sz w:val="22"/>
          <w:szCs w:val="22"/>
        </w:rPr>
        <w:t xml:space="preserve">Με βάση το κλίμα που διαμορφώνεται, τις κυβερνητικές εξαγγελίες, αλλά και την ουσιαστική συναίνεση του ανοιχτά νεοφιλελεύθερου πλέον ΠΑΣΟΚ, </w:t>
      </w:r>
      <w:r>
        <w:rPr>
          <w:rFonts w:cs="Arial" w:ascii="Arial" w:hAnsi="Arial"/>
          <w:b/>
          <w:bCs/>
          <w:sz w:val="22"/>
          <w:szCs w:val="22"/>
        </w:rPr>
        <w:t>το επόμενο διάστημα θα συνεχιστεί και θα ενταθεί η επίθεση ενάντια στους εργαζόμενους:</w:t>
      </w:r>
    </w:p>
    <w:p>
      <w:pPr>
        <w:pStyle w:val="Normal"/>
        <w:tabs>
          <w:tab w:val="left" w:pos="720" w:leader="none"/>
        </w:tabs>
        <w:autoSpaceDE w:val="false"/>
        <w:ind w:left="720" w:hanging="360"/>
        <w:jc w:val="both"/>
        <w:rPr/>
      </w:pPr>
      <w:r>
        <w:rPr>
          <w:rFonts w:cs="Arial" w:ascii="Arial" w:hAnsi="Arial"/>
          <w:sz w:val="22"/>
          <w:szCs w:val="22"/>
        </w:rPr>
        <w:t>·</w:t>
        <w:tab/>
      </w:r>
      <w:r>
        <w:rPr>
          <w:rFonts w:cs="Arial" w:ascii="Arial" w:hAnsi="Arial"/>
          <w:i/>
          <w:iCs/>
          <w:sz w:val="22"/>
          <w:szCs w:val="22"/>
        </w:rPr>
        <w:t>Η λιτότητα, η μισθολογική υποβάθμιση, η υποχρεωτική καταφυγή στην υπερεργασία και την πολυαπασχόληση.</w:t>
      </w:r>
    </w:p>
    <w:p>
      <w:pPr>
        <w:pStyle w:val="Normal"/>
        <w:tabs>
          <w:tab w:val="left" w:pos="720" w:leader="none"/>
        </w:tabs>
        <w:autoSpaceDE w:val="false"/>
        <w:ind w:left="720" w:hanging="360"/>
        <w:jc w:val="both"/>
        <w:rPr/>
      </w:pPr>
      <w:r>
        <w:rPr>
          <w:rFonts w:cs="Arial" w:ascii="Arial" w:hAnsi="Arial"/>
          <w:sz w:val="22"/>
          <w:szCs w:val="22"/>
        </w:rPr>
        <w:t>·</w:t>
        <w:tab/>
      </w:r>
      <w:r>
        <w:rPr>
          <w:rFonts w:cs="Arial" w:ascii="Arial" w:hAnsi="Arial"/>
          <w:i/>
          <w:iCs/>
          <w:sz w:val="22"/>
          <w:szCs w:val="22"/>
        </w:rPr>
        <w:t>Ο νέος γύρος ιδιωτικοποιήσεων και η παράλληλη έμφαση στην αποδοτικότητα και την κερδοφορία σε όσες επιχειρήσεις μείνουν υπό κρατικό έλεγχο</w:t>
      </w:r>
    </w:p>
    <w:p>
      <w:pPr>
        <w:pStyle w:val="Normal"/>
        <w:tabs>
          <w:tab w:val="left" w:pos="720" w:leader="none"/>
        </w:tabs>
        <w:autoSpaceDE w:val="false"/>
        <w:ind w:left="720" w:hanging="360"/>
        <w:jc w:val="both"/>
        <w:rPr/>
      </w:pPr>
      <w:r>
        <w:rPr>
          <w:rFonts w:cs="Arial" w:ascii="Arial" w:hAnsi="Arial"/>
          <w:sz w:val="22"/>
          <w:szCs w:val="22"/>
        </w:rPr>
        <w:t>·</w:t>
        <w:tab/>
      </w:r>
      <w:r>
        <w:rPr>
          <w:rFonts w:cs="Arial" w:ascii="Arial" w:hAnsi="Arial"/>
          <w:i/>
          <w:iCs/>
          <w:sz w:val="22"/>
          <w:szCs w:val="22"/>
        </w:rPr>
        <w:t>Οι ελαστικές εργασιακές σχέσεις, η μερική απασχόληση, η εργασιακή ανασφάλεια και περιπλάνηση, η αντιμετώπιση της ανεργίας μέσα από την γενίκευση της ανασφάλιστης εργασίας</w:t>
      </w:r>
    </w:p>
    <w:p>
      <w:pPr>
        <w:pStyle w:val="Normal"/>
        <w:tabs>
          <w:tab w:val="left" w:pos="720" w:leader="none"/>
        </w:tabs>
        <w:autoSpaceDE w:val="false"/>
        <w:ind w:left="720" w:hanging="360"/>
        <w:jc w:val="both"/>
        <w:rPr/>
      </w:pPr>
      <w:r>
        <w:rPr>
          <w:rFonts w:cs="Arial" w:ascii="Arial" w:hAnsi="Arial"/>
          <w:sz w:val="22"/>
          <w:szCs w:val="22"/>
        </w:rPr>
        <w:t>·</w:t>
        <w:tab/>
      </w:r>
      <w:r>
        <w:rPr>
          <w:rFonts w:cs="Arial" w:ascii="Arial" w:hAnsi="Arial"/>
          <w:i/>
          <w:iCs/>
          <w:sz w:val="22"/>
          <w:szCs w:val="22"/>
        </w:rPr>
        <w:t>Η αντιμετώπιση των εργαζόμενων ως αναλώσιμων υλικών, η περιφρόνηση της υγείας και της ασφάλειάς τους, η αύξηση των εργατικών ατυχημάτων και ασθενειών.</w:t>
      </w:r>
    </w:p>
    <w:p>
      <w:pPr>
        <w:pStyle w:val="Normal"/>
        <w:tabs>
          <w:tab w:val="left" w:pos="720" w:leader="none"/>
        </w:tabs>
        <w:autoSpaceDE w:val="false"/>
        <w:ind w:left="720" w:hanging="360"/>
        <w:jc w:val="both"/>
        <w:rPr/>
      </w:pPr>
      <w:r>
        <w:rPr>
          <w:rFonts w:cs="Arial" w:ascii="Arial" w:hAnsi="Arial"/>
          <w:sz w:val="22"/>
          <w:szCs w:val="22"/>
        </w:rPr>
        <w:t>·</w:t>
        <w:tab/>
      </w:r>
      <w:r>
        <w:rPr>
          <w:rFonts w:cs="Arial" w:ascii="Arial" w:hAnsi="Arial"/>
          <w:i/>
          <w:iCs/>
          <w:sz w:val="22"/>
          <w:szCs w:val="22"/>
        </w:rPr>
        <w:t xml:space="preserve">Η συνέχιση της ομηρίας των συμβασιούχων παρά τις προεκλογικές εξαγγελίες. </w:t>
      </w:r>
    </w:p>
    <w:p>
      <w:pPr>
        <w:pStyle w:val="Normal"/>
        <w:tabs>
          <w:tab w:val="left" w:pos="720" w:leader="none"/>
        </w:tabs>
        <w:autoSpaceDE w:val="false"/>
        <w:ind w:left="720" w:hanging="360"/>
        <w:jc w:val="both"/>
        <w:rPr/>
      </w:pPr>
      <w:r>
        <w:rPr>
          <w:rFonts w:cs="Arial" w:ascii="Arial" w:hAnsi="Arial"/>
          <w:sz w:val="22"/>
          <w:szCs w:val="22"/>
        </w:rPr>
        <w:t>·</w:t>
        <w:tab/>
      </w:r>
      <w:r>
        <w:rPr>
          <w:rFonts w:cs="Arial" w:ascii="Arial" w:hAnsi="Arial"/>
          <w:i/>
          <w:iCs/>
          <w:sz w:val="22"/>
          <w:szCs w:val="22"/>
        </w:rPr>
        <w:t>Οι νέες αντιδραστικές τομές στο ασφαλιστικό, η ακόμη μεγαλύτερη παράταση των ορίων συνταξιοδότησης, ο περιορισμός των συντάξεων.</w:t>
      </w:r>
    </w:p>
    <w:p>
      <w:pPr>
        <w:pStyle w:val="Normal"/>
        <w:tabs>
          <w:tab w:val="left" w:pos="720" w:leader="none"/>
        </w:tabs>
        <w:autoSpaceDE w:val="false"/>
        <w:ind w:left="720" w:hanging="360"/>
        <w:jc w:val="both"/>
        <w:rPr/>
      </w:pPr>
      <w:r>
        <w:rPr>
          <w:rFonts w:cs="Arial" w:ascii="Arial" w:hAnsi="Arial"/>
          <w:sz w:val="22"/>
          <w:szCs w:val="22"/>
        </w:rPr>
        <w:t>·</w:t>
        <w:tab/>
      </w:r>
      <w:r>
        <w:rPr>
          <w:rFonts w:cs="Arial" w:ascii="Arial" w:hAnsi="Arial"/>
          <w:i/>
          <w:iCs/>
          <w:sz w:val="22"/>
          <w:szCs w:val="22"/>
        </w:rPr>
        <w:t>Ο καθημερινός αυταρχισμός μέσα και έξω από τους χώρους δουλειάς.</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20"/>
          <w:tab w:val="left" w:pos="2070" w:leader="none"/>
        </w:tabs>
        <w:autoSpaceDE w:val="false"/>
        <w:jc w:val="both"/>
        <w:rPr/>
      </w:pPr>
      <w:r>
        <w:rPr>
          <w:rFonts w:cs="Arial" w:ascii="Arial" w:hAnsi="Arial"/>
          <w:b/>
          <w:bCs/>
          <w:sz w:val="22"/>
          <w:szCs w:val="22"/>
        </w:rPr>
        <w:t>Απέναντι σε αυτή την πραγματικότητα το μεγάλο ζητούμενο παραμένει η απάντηση των ίδιων των εργαζόμενων</w:t>
      </w:r>
      <w:r>
        <w:rPr>
          <w:rFonts w:cs="Arial" w:ascii="Arial" w:hAnsi="Arial"/>
          <w:sz w:val="22"/>
          <w:szCs w:val="22"/>
        </w:rPr>
        <w:t xml:space="preserve">. </w:t>
      </w:r>
      <w:r>
        <w:rPr>
          <w:rFonts w:cs="Arial" w:ascii="Arial" w:hAnsi="Arial"/>
          <w:b/>
          <w:bCs/>
          <w:sz w:val="22"/>
          <w:szCs w:val="22"/>
        </w:rPr>
        <w:t xml:space="preserve">Δεν μπορούμε ούτε πρέπει να μείνουμε αδρανείς θεατές των εξελίξεων. </w:t>
      </w:r>
      <w:r>
        <w:rPr>
          <w:rFonts w:cs="Arial" w:ascii="Arial" w:hAnsi="Arial"/>
          <w:sz w:val="22"/>
          <w:szCs w:val="22"/>
        </w:rPr>
        <w:t xml:space="preserve">Αντίθετα πρέπει το εργατικό κίνημα να στείλει το μήνυμα ότι θα το βρει μπροστά της η κυβέρνηση σε περίπτωση που θα δοκιμάσει νέες επιθετικές τομές, αλλά και ότι θα αναζητήσει αγωνιστικούς δρόμους για να έρθουν στο προσκήνιο τα εργατικά και λαϊκά συμφέροντα.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Πιστεύουμε ότι </w:t>
      </w:r>
      <w:r>
        <w:rPr>
          <w:rFonts w:cs="Arial" w:ascii="Arial" w:hAnsi="Arial"/>
          <w:b/>
          <w:bCs/>
          <w:sz w:val="22"/>
          <w:szCs w:val="22"/>
        </w:rPr>
        <w:t>ένας άλλος αγωνιστικός δρόμος για το εργατικό κίνημα δεν μπορεί να έλθει μέσα από τη στάση της συναινετικής πλειοψηφίας ΠΑΣΚΕ-ΔΑΚΕ</w:t>
      </w:r>
      <w:r>
        <w:rPr>
          <w:rFonts w:cs="Arial" w:ascii="Arial" w:hAnsi="Arial"/>
          <w:sz w:val="22"/>
          <w:szCs w:val="22"/>
        </w:rPr>
        <w:t xml:space="preserve">, την αποδοχή της ανταγωνιστικότητας και της παραγωγικότητας, τις πρακτικές εκσυγχρονισμένου εργοδοτικού συνδικαλισμού. </w:t>
      </w:r>
    </w:p>
    <w:p>
      <w:pPr>
        <w:pStyle w:val="Normal"/>
        <w:autoSpaceDE w:val="false"/>
        <w:jc w:val="both"/>
        <w:rPr/>
      </w:pPr>
      <w:r>
        <w:rPr>
          <w:rFonts w:cs="Arial" w:ascii="Arial" w:hAnsi="Arial"/>
          <w:b/>
          <w:bCs/>
          <w:sz w:val="22"/>
          <w:szCs w:val="22"/>
        </w:rPr>
        <w:t>Ούτε μπορεί να δώσει βέβαια προοπτική η στάση της Αυτόνομης Παρέμβασης (ΣΥΝ)</w:t>
      </w:r>
      <w:r>
        <w:rPr>
          <w:rFonts w:cs="Arial" w:ascii="Arial" w:hAnsi="Arial"/>
          <w:sz w:val="22"/>
          <w:szCs w:val="22"/>
        </w:rPr>
        <w:t xml:space="preserve"> που συνδυάζει την αριστερή ρητορεία με τον ευρωπαϊκό προσανατολισμό και την συνεργασία με τις παραλλαγές του κυβερνητικού συνδικαλισμού. </w:t>
      </w:r>
    </w:p>
    <w:p>
      <w:pPr>
        <w:pStyle w:val="Normal"/>
        <w:autoSpaceDE w:val="false"/>
        <w:jc w:val="both"/>
        <w:rPr/>
      </w:pPr>
      <w:r>
        <w:rPr>
          <w:rFonts w:cs="Arial" w:ascii="Arial" w:hAnsi="Arial"/>
          <w:b/>
          <w:bCs/>
          <w:sz w:val="22"/>
          <w:szCs w:val="22"/>
        </w:rPr>
        <w:t>Δεν δίνει προοπτική όμως ούτε και η λογική του ΠΑΜΕ</w:t>
      </w:r>
      <w:r>
        <w:rPr>
          <w:rFonts w:cs="Arial" w:ascii="Arial" w:hAnsi="Arial"/>
          <w:sz w:val="22"/>
          <w:szCs w:val="22"/>
        </w:rPr>
        <w:t>, η υποτίμηση της δυνατότητας να υπάρξουν σήμερα νικηφόροι αγώνες, ο απομονωτισμός, η αντιμετώπιση των κινητοποιήσεων απλώς ως τρόπων αύξησης της πολιτικής επιρροής του ΚΚΕ, οι  γενικόλογες διακηρύξεις που δεν συνοδεύονται από μια πραγματική προσπάθεια ανάδειξης των λαϊκών αναγκών.</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Εμείς λέμε ότι σήμερα χρειάζεται μια άλλη πορεία στο εργατικό κίνημα:</w:t>
      </w:r>
    </w:p>
    <w:p>
      <w:pPr>
        <w:pStyle w:val="Normal"/>
        <w:tabs>
          <w:tab w:val="left" w:pos="720" w:leader="none"/>
        </w:tabs>
        <w:autoSpaceDE w:val="false"/>
        <w:ind w:left="720" w:hanging="360"/>
        <w:jc w:val="both"/>
        <w:rPr>
          <w:rFonts w:ascii="Arial" w:hAnsi="Arial" w:cs="Arial"/>
          <w:sz w:val="22"/>
          <w:szCs w:val="22"/>
        </w:rPr>
      </w:pPr>
      <w:r>
        <w:rPr>
          <w:rFonts w:cs="Arial" w:ascii="Arial" w:hAnsi="Arial"/>
          <w:sz w:val="22"/>
          <w:szCs w:val="22"/>
        </w:rPr>
        <w:t>·</w:t>
        <w:tab/>
        <w:t>Που να αντιστρατεύεται την κυβερνητική πολιτική, τις κατευθύνσεις της Ε.Ε. τη διαδικασία της Ευρωπαϊκής Ενοποίησης, τον ιμπεριαλισμό, την πολιτική της εργοδοσίας και του κεφαλαίου</w:t>
      </w:r>
    </w:p>
    <w:p>
      <w:pPr>
        <w:pStyle w:val="Normal"/>
        <w:tabs>
          <w:tab w:val="left" w:pos="720" w:leader="none"/>
        </w:tabs>
        <w:autoSpaceDE w:val="false"/>
        <w:ind w:left="720" w:hanging="360"/>
        <w:jc w:val="both"/>
        <w:rPr>
          <w:rFonts w:ascii="Arial" w:hAnsi="Arial" w:cs="Arial"/>
          <w:sz w:val="22"/>
          <w:szCs w:val="22"/>
        </w:rPr>
      </w:pPr>
      <w:r>
        <w:rPr>
          <w:rFonts w:cs="Arial" w:ascii="Arial" w:hAnsi="Arial"/>
          <w:sz w:val="22"/>
          <w:szCs w:val="22"/>
        </w:rPr>
        <w:t>·</w:t>
        <w:tab/>
        <w:t>Που να αντιτίθεται στη λογική της «ανάπτυξης της εθνικής οικονομίας» ή της «λαϊκής οικονομίας» που δεν σημαίνει τίποτε άλλο παρά υποταγή των εργαζόμενων στις απαιτήσεις της καπιταλιστικής κερδοφορίας</w:t>
      </w:r>
    </w:p>
    <w:p>
      <w:pPr>
        <w:pStyle w:val="Normal"/>
        <w:tabs>
          <w:tab w:val="left" w:pos="720" w:leader="none"/>
        </w:tabs>
        <w:autoSpaceDE w:val="false"/>
        <w:ind w:left="720" w:hanging="360"/>
        <w:jc w:val="both"/>
        <w:rPr>
          <w:rFonts w:ascii="Arial" w:hAnsi="Arial" w:cs="Arial"/>
          <w:sz w:val="22"/>
          <w:szCs w:val="22"/>
        </w:rPr>
      </w:pPr>
      <w:r>
        <w:rPr>
          <w:rFonts w:cs="Arial" w:ascii="Arial" w:hAnsi="Arial"/>
          <w:sz w:val="22"/>
          <w:szCs w:val="22"/>
        </w:rPr>
        <w:t>·</w:t>
        <w:tab/>
        <w:t>Που να προσπαθεί να διαμορφώσει μια άλλη κατάσταση στα σωματεία και να υπερασπίζεται την ανεξαρτησία τους από το κράτος, την εργοδοσία και τις κυβερνητικές εντολές, να προσπαθεί να αντιστρέψει τις τάσεις απομαζικοποίησης των σωματείων, να επιμένει στη λογική του αγωνιστικού συντονισμού και της διαχείρισης των σωματείων και των αγώνων από τους ίδιους τους εργαζόμενους</w:t>
      </w:r>
    </w:p>
    <w:p>
      <w:pPr>
        <w:pStyle w:val="Normal"/>
        <w:tabs>
          <w:tab w:val="left" w:pos="720" w:leader="none"/>
        </w:tabs>
        <w:autoSpaceDE w:val="false"/>
        <w:ind w:left="720" w:hanging="360"/>
        <w:jc w:val="both"/>
        <w:rPr>
          <w:rFonts w:ascii="Arial" w:hAnsi="Arial" w:cs="Arial"/>
          <w:sz w:val="22"/>
          <w:szCs w:val="22"/>
        </w:rPr>
      </w:pPr>
      <w:r>
        <w:rPr>
          <w:rFonts w:cs="Arial" w:ascii="Arial" w:hAnsi="Arial"/>
          <w:sz w:val="22"/>
          <w:szCs w:val="22"/>
        </w:rPr>
        <w:t>·</w:t>
        <w:tab/>
        <w:t>Που να επιδιώκει την οργάνωση πραγματικών αγώνων κι όχι κινητοποιήσεων συμβολικού ή επετειακού χαρακτήρα, αγώνων που θα οδηγούν σε νίκες, σε πραγματικές κατακτήσεις, στην υπεράσπιση και διεύρυνση των δικαιωμάτων των εργαζόμενων</w:t>
      </w:r>
    </w:p>
    <w:p>
      <w:pPr>
        <w:pStyle w:val="Normal"/>
        <w:tabs>
          <w:tab w:val="left" w:pos="720" w:leader="none"/>
        </w:tabs>
        <w:autoSpaceDE w:val="false"/>
        <w:ind w:left="720" w:hanging="360"/>
        <w:jc w:val="both"/>
        <w:rPr/>
      </w:pPr>
      <w:r>
        <w:rPr>
          <w:rFonts w:cs="Arial" w:ascii="Arial" w:hAnsi="Arial"/>
          <w:sz w:val="22"/>
          <w:szCs w:val="22"/>
        </w:rPr>
        <w:t>·</w:t>
        <w:tab/>
        <w:t xml:space="preserve">Που να φέρνει πραγματικά μπροστά τις σύγχρονες εργατικές ανάγκες: </w:t>
      </w:r>
      <w:r>
        <w:rPr>
          <w:rFonts w:cs="Arial" w:ascii="Arial" w:hAnsi="Arial"/>
          <w:i/>
          <w:iCs/>
          <w:sz w:val="22"/>
          <w:szCs w:val="22"/>
        </w:rPr>
        <w:t>Για αυξήσεις στους μισθούς, για μόνιμη και σταθερή εργασία, για μείωση του χρόνου εργασίας, για επανακατοχύρωση του δημόσιου χαρακτήρα της υγείας, της παιδείας και της ασφάλισης, για μείωση των ορίων συνταξιοδότησης, για πλήρη κοινωνικά και πολιτικά δικαιώματα στους ξένους εργάτες.</w:t>
      </w:r>
    </w:p>
    <w:p>
      <w:pPr>
        <w:pStyle w:val="Normal"/>
        <w:tabs>
          <w:tab w:val="left" w:pos="720" w:leader="none"/>
        </w:tabs>
        <w:autoSpaceDE w:val="false"/>
        <w:ind w:left="720" w:hanging="360"/>
        <w:jc w:val="both"/>
        <w:rPr>
          <w:rFonts w:ascii="Arial" w:hAnsi="Arial" w:cs="Arial"/>
          <w:i/>
          <w:i/>
          <w:iCs/>
          <w:sz w:val="22"/>
          <w:szCs w:val="22"/>
        </w:rPr>
      </w:pPr>
      <w:r>
        <w:rPr>
          <w:rFonts w:cs="Arial" w:ascii="Arial" w:hAnsi="Arial"/>
          <w:sz w:val="22"/>
          <w:szCs w:val="22"/>
        </w:rPr>
        <w:t>·</w:t>
        <w:tab/>
        <w:t xml:space="preserve">Που να μη διστάζει να πάρει θέση απέναντι σε κρίσιμα κοινωνικά και πολιτικά μέτωπα: τον πόλεμο, τον ιμπεριαλισμό, την Ολυμπιάδα. </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b/>
          <w:b/>
          <w:bCs/>
          <w:i/>
          <w:i/>
          <w:iCs/>
          <w:sz w:val="22"/>
          <w:szCs w:val="22"/>
        </w:rPr>
      </w:pPr>
      <w:r>
        <w:rPr>
          <w:rFonts w:cs="Arial" w:ascii="Arial" w:hAnsi="Arial"/>
          <w:b/>
          <w:bCs/>
          <w:sz w:val="22"/>
          <w:szCs w:val="22"/>
        </w:rPr>
        <w:t xml:space="preserve">Και ξέρουμε ότι τα πράγματα μπορούν να αλλάξουν. </w:t>
      </w:r>
      <w:r>
        <w:rPr>
          <w:rFonts w:cs="Arial" w:ascii="Arial" w:hAnsi="Arial"/>
          <w:sz w:val="22"/>
          <w:szCs w:val="22"/>
        </w:rPr>
        <w:t xml:space="preserve">Το έχουμε ζήσει σε διαφορετικούς βαθμούς σε όλες τις μεγάλες μάχες που δόθηκαν τα τελευταία χρόνια. </w:t>
      </w:r>
      <w:r>
        <w:rPr>
          <w:rFonts w:cs="Arial" w:ascii="Arial" w:hAnsi="Arial"/>
          <w:b/>
          <w:bCs/>
          <w:i/>
          <w:iCs/>
          <w:sz w:val="22"/>
          <w:szCs w:val="22"/>
        </w:rPr>
        <w:t>Το έχουν δοκιμάσει αρκετές παρεμβάσεις, συσπειρώσεις, κινήσεις, συνδικαλιστές που επέμειναν να αναζητούν μια μάχιμη και αποτελεσματική ταξική γραμμή</w:t>
      </w:r>
      <w:r>
        <w:rPr>
          <w:rFonts w:cs="Arial" w:ascii="Arial" w:hAnsi="Arial"/>
          <w:b/>
          <w:bCs/>
          <w:i/>
          <w:iCs/>
          <w:color w:val="FF6600"/>
          <w:sz w:val="22"/>
          <w:szCs w:val="22"/>
        </w:rPr>
        <w:t>.</w:t>
      </w:r>
      <w:r>
        <w:rPr>
          <w:rFonts w:cs="Arial" w:ascii="Arial" w:hAnsi="Arial"/>
          <w:b/>
          <w:bCs/>
          <w:i/>
          <w:iCs/>
          <w:color w:val="000000"/>
          <w:sz w:val="22"/>
          <w:szCs w:val="22"/>
        </w:rPr>
        <w:t xml:space="preserve"> </w:t>
      </w:r>
    </w:p>
    <w:p>
      <w:pPr>
        <w:pStyle w:val="Normal"/>
        <w:autoSpaceDE w:val="false"/>
        <w:jc w:val="both"/>
        <w:rPr/>
      </w:pPr>
      <w:r>
        <w:rPr>
          <w:rFonts w:cs="Arial" w:ascii="Arial" w:hAnsi="Arial"/>
          <w:sz w:val="22"/>
          <w:szCs w:val="22"/>
        </w:rPr>
        <w:t xml:space="preserve">Αντιλαμβανόμαστε τα όρια του κατακερματισμού και της αποσπασματικότητας και γι’ αυτό λέμε ότι χρειαζόμαστε ένα σημείο συνάντησης, συζήτησης, συντονισμού και κοινής πορείας όλου αυτού του δυναμικού. </w:t>
      </w:r>
      <w:r>
        <w:rPr>
          <w:rFonts w:cs="Arial" w:ascii="Arial" w:hAnsi="Arial"/>
          <w:b/>
          <w:bCs/>
          <w:i/>
          <w:iCs/>
          <w:sz w:val="22"/>
          <w:szCs w:val="22"/>
        </w:rPr>
        <w:t xml:space="preserve">Μια ζωντανή δημοκρατική διαδικασία ανταλλαγής εμπειρίας και σχεδιασμού της δράσης, που να μην είναι συγκυριακή σύμπραξη συνδικαλιστών, αλλά κίνηση με μονιμότερα χαρακτηριστικά για να μπορεί: </w:t>
      </w:r>
    </w:p>
    <w:p>
      <w:pPr>
        <w:pStyle w:val="Normal"/>
        <w:tabs>
          <w:tab w:val="left" w:pos="720" w:leader="none"/>
        </w:tabs>
        <w:autoSpaceDE w:val="false"/>
        <w:ind w:left="720" w:hanging="360"/>
        <w:jc w:val="both"/>
        <w:rPr>
          <w:rFonts w:ascii="Arial" w:hAnsi="Arial" w:cs="Arial"/>
          <w:sz w:val="22"/>
          <w:szCs w:val="22"/>
        </w:rPr>
      </w:pPr>
      <w:r>
        <w:rPr>
          <w:rFonts w:cs="Arial" w:ascii="Arial" w:hAnsi="Arial"/>
          <w:sz w:val="22"/>
          <w:szCs w:val="22"/>
        </w:rPr>
        <w:t>·</w:t>
        <w:tab/>
        <w:t>Να ενοποιεί και να δικτυώνει τις επιμέρους παρεμβάσεις (σεβόμενη την αυτονομία τους), να καταγράφει ένα διαφορετικό, μαχητικό ανεξάρτητο ταξικό ρεύμα στο συνδικαλιστικό κίνημα, να αναλαμβάνει πρωτοβουλίες για τις μεγάλες μάχες που θα κληθεί να δώσει το εργατικό κίνημα και να αναζητά έναν εργασιακό-διακλαδικό συντονισμό κόντρα στη συνδικαλιστική γραφειοκρατία.</w:t>
      </w:r>
    </w:p>
    <w:p>
      <w:pPr>
        <w:pStyle w:val="Normal"/>
        <w:tabs>
          <w:tab w:val="left" w:pos="720" w:leader="none"/>
        </w:tabs>
        <w:autoSpaceDE w:val="false"/>
        <w:ind w:left="720" w:hanging="360"/>
        <w:jc w:val="both"/>
        <w:rPr>
          <w:rFonts w:ascii="Arial" w:hAnsi="Arial" w:cs="Arial"/>
          <w:sz w:val="22"/>
          <w:szCs w:val="22"/>
        </w:rPr>
      </w:pPr>
      <w:r>
        <w:rPr>
          <w:rFonts w:cs="Arial" w:ascii="Arial" w:hAnsi="Arial"/>
          <w:sz w:val="22"/>
          <w:szCs w:val="22"/>
        </w:rPr>
        <w:t>·</w:t>
        <w:tab/>
        <w:t>Να λειτουργεί ως χώρος συλλογικής επεξεργασίας άποψης και πολιτικής κατεύθυνσης για το εργατικό κίνημα, να βαθαίνει τη συζήτηση για ένα σύγχρονο εργατικό πρόγραμμα πάλης.</w:t>
      </w:r>
    </w:p>
    <w:p>
      <w:pPr>
        <w:pStyle w:val="Normal"/>
        <w:tabs>
          <w:tab w:val="left" w:pos="720" w:leader="none"/>
        </w:tabs>
        <w:autoSpaceDE w:val="false"/>
        <w:ind w:left="720" w:hanging="360"/>
        <w:jc w:val="both"/>
        <w:rPr>
          <w:rFonts w:ascii="Arial" w:hAnsi="Arial" w:cs="Arial"/>
          <w:sz w:val="22"/>
          <w:szCs w:val="22"/>
        </w:rPr>
      </w:pPr>
      <w:r>
        <w:rPr>
          <w:rFonts w:cs="Arial" w:ascii="Arial" w:hAnsi="Arial"/>
          <w:sz w:val="22"/>
          <w:szCs w:val="22"/>
        </w:rPr>
        <w:t>·</w:t>
        <w:tab/>
        <w:t>Να αντιστρατεύεται την απομόνωση και τον κατακερματισμό και να δοκιμάζει διαρκώς πρακτικές αλληλεγγύης και συμπαράστασης προς αγώνες.</w:t>
      </w:r>
    </w:p>
    <w:p>
      <w:pPr>
        <w:pStyle w:val="Normal"/>
        <w:tabs>
          <w:tab w:val="left" w:pos="720" w:leader="none"/>
        </w:tabs>
        <w:autoSpaceDE w:val="false"/>
        <w:ind w:left="720" w:hanging="360"/>
        <w:jc w:val="both"/>
        <w:rPr>
          <w:rFonts w:ascii="Arial" w:hAnsi="Arial" w:cs="Arial"/>
          <w:sz w:val="22"/>
          <w:szCs w:val="22"/>
        </w:rPr>
      </w:pPr>
      <w:r>
        <w:rPr>
          <w:rFonts w:cs="Arial" w:ascii="Arial" w:hAnsi="Arial"/>
          <w:sz w:val="22"/>
          <w:szCs w:val="22"/>
        </w:rPr>
        <w:t>·</w:t>
        <w:tab/>
        <w:t>Να στηρίζει πρωτοβουλίες για να στηθούν παρεμβάσεις σε σωματεία ή σωματεία εκεί που αυτά δεν υπάρχουν.</w:t>
      </w:r>
    </w:p>
    <w:p>
      <w:pPr>
        <w:pStyle w:val="Normal"/>
        <w:autoSpaceDE w:val="false"/>
        <w:jc w:val="both"/>
        <w:rPr>
          <w:rFonts w:ascii="Arial" w:hAnsi="Arial" w:cs="Arial"/>
          <w:sz w:val="22"/>
          <w:szCs w:val="22"/>
        </w:rPr>
      </w:pPr>
      <w:r>
        <w:rPr>
          <w:rFonts w:cs="Arial" w:ascii="Arial" w:hAnsi="Arial"/>
          <w:sz w:val="22"/>
          <w:szCs w:val="22"/>
        </w:rPr>
      </w:r>
    </w:p>
    <w:p>
      <w:pPr>
        <w:pStyle w:val="Normal"/>
        <w:pBdr>
          <w:top w:val="single" w:sz="6" w:space="0" w:color="000000"/>
        </w:pBdr>
        <w:autoSpaceDE w:val="false"/>
        <w:jc w:val="both"/>
        <w:rPr>
          <w:rFonts w:ascii="Arial" w:hAnsi="Arial" w:cs="Arial"/>
          <w:b/>
          <w:b/>
          <w:bCs/>
          <w:i/>
          <w:i/>
          <w:iCs/>
          <w:sz w:val="22"/>
          <w:szCs w:val="22"/>
        </w:rPr>
      </w:pPr>
      <w:r>
        <w:rPr>
          <w:rFonts w:cs="Arial" w:ascii="Arial" w:hAnsi="Arial"/>
          <w:b/>
          <w:bCs/>
          <w:i/>
          <w:iCs/>
          <w:sz w:val="22"/>
          <w:szCs w:val="22"/>
        </w:rPr>
        <w:t xml:space="preserve">Ξέρουμε ότι στην αγωνία αυτή για μια άλλη ταξική πορεία του συνδικαλιστικού κινήματος δεν είμαστε μόνοι. </w:t>
      </w:r>
    </w:p>
    <w:p>
      <w:pPr>
        <w:pStyle w:val="Normal"/>
        <w:pBdr>
          <w:bottom w:val="single" w:sz="6" w:space="0" w:color="000000"/>
        </w:pBdr>
        <w:autoSpaceDE w:val="false"/>
        <w:jc w:val="both"/>
        <w:rPr>
          <w:rFonts w:ascii="Arial" w:hAnsi="Arial" w:cs="Arial"/>
          <w:b/>
          <w:b/>
          <w:bCs/>
          <w:sz w:val="22"/>
          <w:szCs w:val="22"/>
        </w:rPr>
      </w:pPr>
      <w:r>
        <w:rPr>
          <w:rFonts w:cs="Arial" w:ascii="Arial" w:hAnsi="Arial"/>
          <w:b/>
          <w:bCs/>
          <w:i/>
          <w:iCs/>
          <w:sz w:val="22"/>
          <w:szCs w:val="22"/>
        </w:rPr>
        <w:t>Αυτό φάνηκε και από την επιτυχία της σύσκεψης στις 9 Μάη και γι’ αυτό το λόγο καλούμε σε μια πανελλαδική συνάντηση των παρεμβάσεων - συσπειρώσεων - κινήσεων και των εργατικών σχημάτων στα τέλη Σεπτέμβρη - Αρχές Οκτώβρη.</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360" w:hanging="0"/>
        <w:jc w:val="both"/>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i/>
          <w:i/>
          <w:iCs/>
          <w:sz w:val="22"/>
          <w:szCs w:val="22"/>
        </w:rPr>
      </w:pPr>
      <w:r>
        <w:rPr>
          <w:rFonts w:cs="Arial" w:ascii="Arial" w:hAnsi="Arial"/>
          <w:i/>
          <w:iCs/>
          <w:sz w:val="22"/>
          <w:szCs w:val="22"/>
        </w:rPr>
      </w:r>
    </w:p>
    <w:p>
      <w:pPr>
        <w:pStyle w:val="Normal"/>
        <w:autoSpaceDE w:val="false"/>
        <w:jc w:val="center"/>
        <w:rPr>
          <w:rFonts w:ascii="Arial" w:hAnsi="Arial" w:cs="Arial"/>
          <w:b/>
          <w:b/>
          <w:bCs/>
          <w:i/>
          <w:i/>
          <w:iCs/>
          <w:sz w:val="22"/>
          <w:szCs w:val="22"/>
        </w:rPr>
      </w:pPr>
      <w:r>
        <w:rPr>
          <w:rFonts w:cs="Arial" w:ascii="Arial" w:hAnsi="Arial"/>
          <w:b/>
          <w:bCs/>
          <w:i/>
          <w:iCs/>
          <w:sz w:val="22"/>
          <w:szCs w:val="22"/>
        </w:rPr>
        <w:t>ΠΑΡΕΜΒΑΣΕΙΣ - ΣΥΣΠΕΙΡΩΣΕΙΣ - ΚΙΝΗΣΕΙΣ</w:t>
      </w:r>
    </w:p>
    <w:p>
      <w:pPr>
        <w:pStyle w:val="Normal"/>
        <w:autoSpaceDE w:val="false"/>
        <w:jc w:val="center"/>
        <w:rPr>
          <w:rFonts w:ascii="Arial" w:hAnsi="Arial" w:cs="Arial"/>
          <w:sz w:val="22"/>
          <w:szCs w:val="22"/>
        </w:rPr>
      </w:pPr>
      <w:r>
        <w:rPr>
          <w:rFonts w:cs="Arial" w:ascii="Arial" w:hAnsi="Arial"/>
          <w:b/>
          <w:bCs/>
          <w:i/>
          <w:iCs/>
          <w:sz w:val="22"/>
          <w:szCs w:val="22"/>
        </w:rPr>
        <w:t>&amp; ΕΡΓΑΤΙΚΑ ΣΧΗΜΑΤΑ</w:t>
      </w:r>
    </w:p>
    <w:p>
      <w:pPr>
        <w:pStyle w:val="Normal"/>
        <w:jc w:val="right"/>
        <w:rPr>
          <w:rFonts w:ascii="Arial" w:hAnsi="Arial" w:cs="Arial"/>
          <w:sz w:val="22"/>
          <w:szCs w:val="22"/>
          <w:lang w:val="en-US"/>
        </w:rPr>
      </w:pPr>
      <w:r>
        <w:rPr>
          <w:rFonts w:cs="Arial" w:ascii="Arial" w:hAnsi="Arial"/>
          <w:sz w:val="22"/>
          <w:szCs w:val="22"/>
          <w:lang w:val="en-US"/>
        </w:rPr>
      </w:r>
      <w:r>
        <w:br w:type="page"/>
      </w:r>
    </w:p>
    <w:p>
      <w:pPr>
        <w:pStyle w:val="Normal"/>
        <w:rPr>
          <w:rFonts w:ascii="Arial" w:hAnsi="Arial" w:cs="Arial"/>
          <w:b/>
          <w:b/>
          <w:bCs/>
          <w:i/>
          <w:i/>
          <w:iCs/>
          <w:sz w:val="22"/>
          <w:szCs w:val="22"/>
        </w:rPr>
      </w:pPr>
      <w:r>
        <w:rPr>
          <w:rFonts w:cs="Arial" w:ascii="Arial" w:hAnsi="Arial"/>
          <w:b/>
          <w:bCs/>
          <w:i/>
          <w:iCs/>
          <w:sz w:val="22"/>
          <w:szCs w:val="22"/>
        </w:rPr>
        <w:t>H παναθηναϊκή συνάντηση των σχημάτων και των αγωνιστών από χώρους δουλειάς στις 9 Μάη</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jc w:val="both"/>
        <w:rPr>
          <w:rFonts w:ascii="Arial" w:hAnsi="Arial" w:cs="Arial"/>
          <w:sz w:val="22"/>
          <w:szCs w:val="22"/>
        </w:rPr>
      </w:pPr>
      <w:r>
        <w:rPr>
          <w:rFonts w:cs="Arial" w:ascii="Arial" w:hAnsi="Arial"/>
          <w:sz w:val="22"/>
          <w:szCs w:val="22"/>
        </w:rPr>
        <w:t xml:space="preserve">Πραγματοποιήθηκε την Κυριακή 9 Μάη στην Αθήνα, στην αίθουσα της Παναρκαδικής Ομοσπονδίας, παναθηναϊκή συνάντηση παρεμβάσεων, κινήσεων, συσπειρώσεων και εργατικών σχημάτων, με τη συμμετοχή συντρόφων και από την επαρχία. </w:t>
      </w:r>
    </w:p>
    <w:p>
      <w:pPr>
        <w:pStyle w:val="Normal"/>
        <w:autoSpaceDE w:val="false"/>
        <w:jc w:val="both"/>
        <w:rPr>
          <w:rFonts w:ascii="Arial" w:hAnsi="Arial" w:cs="Arial"/>
          <w:sz w:val="22"/>
          <w:szCs w:val="22"/>
        </w:rPr>
      </w:pPr>
      <w:r>
        <w:rPr>
          <w:rFonts w:cs="Arial" w:ascii="Arial" w:hAnsi="Arial"/>
          <w:sz w:val="22"/>
          <w:szCs w:val="22"/>
        </w:rPr>
        <w:t>Στη συνάντηση τοποθετήθηκαν σχήματα και αγωνιστές από την πρωτοβάθμια και δευτεροβάθμια εκπαίδευση, τους ιδιωτικούς εκπαιδευτικούς, τους συμβασιούχους, τους νοσοκομειακούς γιατρούς, το χώρο της υγείας - πρόνοιας, τους γιατρούς του ΙΚΑ, τους λογιστές, τους εμποροϋπάλληλους, τους μισθωτούς τεχνικούς, τον ΗΛΠΑΠ, τους βιβλιοϋπαλλήλους, τους οικοδόμους, τους τραπεζοϋπαλλήλους, τον ΕΟΜΜΕΧ, την Ολυμπιακή. Συμμετείχαν στη σύσκεψη επίσης σχήματα και αγωνιστές από τον ΟΤΕ, τους ΟΤΑ, το Μέταλλο, τους ιδιωτικούς υπαλλήλους κ.α., ενώ γραπτές τοποθετήσεις-επεξεργασίες κατατέθηκαν από τις Παρεμβάσεις της πρωτοβάθμιας εκπαίδευσης, την ΑΡΣΙ (γιατροί) και την ΑΡΣΥΠ (υγεία - πρόνοια), την Αριστερή Πρωτοβουλία μισθωτών τεχνικών, τις Παρεμβάσεις των ιδιωτικών εκπαιδευτικών και το σ. Ανέστη Ταρπάγκο.</w:t>
      </w:r>
    </w:p>
    <w:p>
      <w:pPr>
        <w:pStyle w:val="Normal"/>
        <w:autoSpaceDE w:val="false"/>
        <w:jc w:val="both"/>
        <w:rPr>
          <w:rFonts w:ascii="Arial" w:hAnsi="Arial" w:cs="Arial"/>
          <w:b/>
          <w:b/>
          <w:bCs/>
          <w:sz w:val="22"/>
          <w:szCs w:val="22"/>
        </w:rPr>
      </w:pPr>
      <w:r>
        <w:rPr>
          <w:rFonts w:cs="Arial" w:ascii="Arial" w:hAnsi="Arial"/>
          <w:sz w:val="22"/>
          <w:szCs w:val="22"/>
        </w:rPr>
        <w:t>Στη διάρκεια της συζήτησης κατατέθηκε πλούσιος προβληματισμός για τη συγκυρία στους χώρους δουλειάς, τη στρατηγική του κεφαλαίου, την πολιτική της κυβέρνησης και της Ε.Ε., αλλά και τους όρους και τις δυνατότητες συντονισμού και κοινής δράσης του δυναμικού των σχημάτων και των αγωνιστών από τους χώρους δουλειάς.</w:t>
      </w:r>
    </w:p>
    <w:p>
      <w:pPr>
        <w:pStyle w:val="Normal"/>
        <w:autoSpaceDE w:val="false"/>
        <w:jc w:val="both"/>
        <w:rPr>
          <w:rFonts w:ascii="Arial" w:hAnsi="Arial" w:cs="Arial"/>
          <w:b/>
          <w:b/>
          <w:bCs/>
          <w:sz w:val="22"/>
          <w:szCs w:val="22"/>
        </w:rPr>
      </w:pPr>
      <w:r>
        <w:rPr>
          <w:rFonts w:cs="Arial" w:ascii="Arial" w:hAnsi="Arial"/>
          <w:b/>
          <w:bCs/>
          <w:sz w:val="22"/>
          <w:szCs w:val="22"/>
        </w:rPr>
        <w:t>Στη σύσκεψη αποφασίστηκαν τα εξής:</w:t>
      </w:r>
    </w:p>
    <w:p>
      <w:pPr>
        <w:pStyle w:val="Normal"/>
        <w:tabs>
          <w:tab w:val="left" w:pos="720" w:leader="none"/>
        </w:tabs>
        <w:autoSpaceDE w:val="false"/>
        <w:ind w:left="720" w:hanging="360"/>
        <w:jc w:val="both"/>
        <w:rPr>
          <w:rFonts w:ascii="Arial" w:hAnsi="Arial" w:cs="Arial"/>
          <w:sz w:val="22"/>
          <w:szCs w:val="22"/>
        </w:rPr>
      </w:pPr>
      <w:r>
        <w:rPr>
          <w:rFonts w:cs="Arial" w:ascii="Arial" w:hAnsi="Arial"/>
          <w:sz w:val="22"/>
          <w:szCs w:val="22"/>
        </w:rPr>
        <w:t>·</w:t>
        <w:tab/>
        <w:t>Να οργανωθεί μεγάλη πανελλαδική συνάντηση παρεμβάσεων, συσπειρώσεων, κινήσεων, εργατικών σχημάτων και αγωνιστών στα τέλη Σεπτέμβρη - αρχές Οκτώβρη, που θα καταλήξει σε ένα πλαίσιο κοινών εκτιμήσεων, θέσεων και στόχων, στο σχεδιασμό της δράσης, την ιεράρχηση βασικών μετώπων της συγκυρίας και την ανάληψη των αντίστοιχων πρωτοβουλιών για το μαζικό κίνημα</w:t>
      </w:r>
    </w:p>
    <w:p>
      <w:pPr>
        <w:pStyle w:val="Normal"/>
        <w:tabs>
          <w:tab w:val="left" w:pos="720" w:leader="none"/>
        </w:tabs>
        <w:autoSpaceDE w:val="false"/>
        <w:ind w:left="720" w:hanging="360"/>
        <w:jc w:val="both"/>
        <w:rPr>
          <w:rFonts w:ascii="Arial" w:hAnsi="Arial" w:cs="Arial"/>
          <w:sz w:val="22"/>
          <w:szCs w:val="22"/>
        </w:rPr>
      </w:pPr>
      <w:r>
        <w:rPr>
          <w:rFonts w:cs="Arial" w:ascii="Arial" w:hAnsi="Arial"/>
          <w:sz w:val="22"/>
          <w:szCs w:val="22"/>
        </w:rPr>
        <w:t>·</w:t>
        <w:tab/>
        <w:t>Για την καλύτερη προετοιμασία της πανελλαδικής συνάντησης, τη διαμόρφωση εισηγήσεων, τη συγκρότηση ομάδων εργασίας και την προετοιμασία θεματικών επεξεργασιών, την καταγραφή όλου του δυναμικού των παρεμβάσεων και των αγωνιστών, την έγκαιρη ενημέρωση και πρόσκληση, τη διακίνηση των κειμένων και των επεξεργασιών, αλλά και για το συντονισμό μέχρι τότε, συγκροτήθηκε ανοιχτή οργανωτική επιτροπή από εκπροσώπους ορισμένους από τα ίδια τα σχήματα (και φυσικά υπόλογους σε αυτά και ανακλητούς από αυτά).</w:t>
      </w:r>
    </w:p>
    <w:p>
      <w:pPr>
        <w:pStyle w:val="Normal"/>
        <w:tabs>
          <w:tab w:val="left" w:pos="720" w:leader="none"/>
        </w:tabs>
        <w:autoSpaceDE w:val="false"/>
        <w:ind w:left="720" w:hanging="360"/>
        <w:jc w:val="both"/>
        <w:rPr>
          <w:rFonts w:ascii="Arial" w:hAnsi="Arial" w:cs="Arial"/>
          <w:sz w:val="22"/>
          <w:szCs w:val="22"/>
        </w:rPr>
      </w:pPr>
      <w:r>
        <w:rPr>
          <w:rFonts w:cs="Arial" w:ascii="Arial" w:hAnsi="Arial"/>
          <w:sz w:val="22"/>
          <w:szCs w:val="22"/>
        </w:rPr>
        <w:t>·</w:t>
        <w:tab/>
        <w:t>Στα πλαίσια της πρόσκλησης για την πανελλαδική συνάντηση θα διακινηθούν ως ένα πρώτο δελτίο διαλόγου τα κείμενα που κατατέθηκαν στην παναθηναϊκή σύσκεψη.</w:t>
      </w:r>
    </w:p>
    <w:p>
      <w:pPr>
        <w:pStyle w:val="Normal"/>
        <w:tabs>
          <w:tab w:val="left" w:pos="720" w:leader="none"/>
        </w:tabs>
        <w:autoSpaceDE w:val="false"/>
        <w:ind w:left="720" w:hanging="360"/>
        <w:jc w:val="both"/>
        <w:rPr>
          <w:rFonts w:ascii="Arial" w:hAnsi="Arial" w:cs="Arial"/>
          <w:sz w:val="22"/>
          <w:szCs w:val="22"/>
        </w:rPr>
      </w:pPr>
      <w:r>
        <w:rPr>
          <w:rFonts w:cs="Arial" w:ascii="Arial" w:hAnsi="Arial"/>
          <w:sz w:val="22"/>
          <w:szCs w:val="22"/>
        </w:rPr>
        <w:t>·</w:t>
        <w:tab/>
        <w:t>Η ανοιχτή οργανωτική επιτροπή θα εξετάσει τη δυνατότητα στην πορεία προς την πανελλαδική συνάντηση να υπάρξει και ένα δεύτερο τεύχος του δελτίου διαλόγου που να περιλαμβάνει εκτιμήσεις για τη συγκυρία, εισηγήσεις, επεξεργασίες ομάδων εργασίας, ενημερώσεις από τα ίδια τα σχήματα για όσα συμβαίνουν στο χώρο τους</w:t>
      </w:r>
    </w:p>
    <w:p>
      <w:pPr>
        <w:pStyle w:val="Normal"/>
        <w:tabs>
          <w:tab w:val="left" w:pos="720" w:leader="none"/>
        </w:tabs>
        <w:autoSpaceDE w:val="false"/>
        <w:ind w:left="720" w:hanging="360"/>
        <w:jc w:val="both"/>
        <w:rPr>
          <w:rFonts w:ascii="Arial" w:hAnsi="Arial" w:cs="Arial"/>
          <w:sz w:val="22"/>
          <w:szCs w:val="22"/>
        </w:rPr>
      </w:pPr>
      <w:r>
        <w:rPr>
          <w:rFonts w:cs="Arial" w:ascii="Arial" w:hAnsi="Arial"/>
          <w:sz w:val="22"/>
          <w:szCs w:val="22"/>
        </w:rPr>
        <w:t>·</w:t>
        <w:tab/>
        <w:t xml:space="preserve">Για την καλύτερη ενημέρωση και τη διακίνηση του υλικού θα διαμορφωθεί ιστοσελίδα. </w:t>
      </w:r>
    </w:p>
    <w:p>
      <w:pPr>
        <w:pStyle w:val="Normal"/>
        <w:autoSpaceDE w:val="false"/>
        <w:jc w:val="both"/>
        <w:rPr>
          <w:rFonts w:ascii="Arial" w:hAnsi="Arial" w:cs="Arial"/>
          <w:b/>
          <w:b/>
          <w:bCs/>
          <w:sz w:val="22"/>
          <w:szCs w:val="22"/>
        </w:rPr>
      </w:pPr>
      <w:r>
        <w:rPr>
          <w:rFonts w:cs="Arial" w:ascii="Arial" w:hAnsi="Arial"/>
          <w:b/>
          <w:bCs/>
          <w:sz w:val="22"/>
          <w:szCs w:val="22"/>
        </w:rPr>
        <w:t>Ως προς τα άμεσα βήματα και πρωτοβουλίες αποφασίστηκαν τα ακόλουθα:</w:t>
      </w:r>
    </w:p>
    <w:p>
      <w:pPr>
        <w:pStyle w:val="Normal"/>
        <w:tabs>
          <w:tab w:val="left" w:pos="720" w:leader="none"/>
        </w:tabs>
        <w:autoSpaceDE w:val="false"/>
        <w:ind w:left="720" w:hanging="360"/>
        <w:jc w:val="both"/>
        <w:rPr>
          <w:rFonts w:ascii="Arial" w:hAnsi="Arial" w:cs="Arial"/>
          <w:sz w:val="22"/>
          <w:szCs w:val="22"/>
        </w:rPr>
      </w:pPr>
      <w:r>
        <w:rPr>
          <w:rFonts w:cs="Arial" w:ascii="Arial" w:hAnsi="Arial"/>
          <w:sz w:val="22"/>
          <w:szCs w:val="22"/>
        </w:rPr>
        <w:t>·</w:t>
        <w:tab/>
        <w:t>Να στηριχθεί η παρέμβαση στο συνέδριο του ΕΚΑ και η παρουσία με κοινό ψηφοδέλτιο.</w:t>
      </w:r>
    </w:p>
    <w:p>
      <w:pPr>
        <w:pStyle w:val="Normal"/>
        <w:tabs>
          <w:tab w:val="left" w:pos="720" w:leader="none"/>
        </w:tabs>
        <w:autoSpaceDE w:val="false"/>
        <w:ind w:left="720" w:hanging="360"/>
        <w:jc w:val="both"/>
        <w:rPr>
          <w:rFonts w:ascii="Arial" w:hAnsi="Arial" w:cs="Arial"/>
          <w:sz w:val="22"/>
          <w:szCs w:val="22"/>
        </w:rPr>
      </w:pPr>
      <w:r>
        <w:rPr>
          <w:rFonts w:cs="Arial" w:ascii="Arial" w:hAnsi="Arial"/>
          <w:sz w:val="22"/>
          <w:szCs w:val="22"/>
        </w:rPr>
        <w:t>·</w:t>
        <w:tab/>
        <w:t>Να στηριχθούν ενεργητικά οι κινητοποιήσεις των συμβασιούχων, ξεκινώντας από τις 14 Μάη, με έμφαση στην προσπάθεια για αγωνιστικό συντονισμό, την πίεση προς το ΕΚΑ και τις ομοσπονδίες για νέες κινητοποιήσεις, την προετοιμασία νέου αγωνιστικού ορόσημου μετά τις  14 Μάη.</w:t>
      </w:r>
    </w:p>
    <w:p>
      <w:pPr>
        <w:pStyle w:val="Normal"/>
        <w:tabs>
          <w:tab w:val="left" w:pos="720" w:leader="none"/>
        </w:tabs>
        <w:autoSpaceDE w:val="false"/>
        <w:ind w:left="720" w:hanging="360"/>
        <w:jc w:val="both"/>
        <w:rPr>
          <w:rFonts w:ascii="Arial" w:hAnsi="Arial" w:cs="Arial"/>
          <w:sz w:val="22"/>
          <w:szCs w:val="22"/>
        </w:rPr>
      </w:pPr>
      <w:r>
        <w:rPr>
          <w:rFonts w:cs="Arial" w:ascii="Arial" w:hAnsi="Arial"/>
          <w:sz w:val="22"/>
          <w:szCs w:val="22"/>
        </w:rPr>
        <w:t>·</w:t>
        <w:tab/>
        <w:t>Να εκδοθεί αφίσα για το πρόβλημα των συμβασιούχων.</w:t>
      </w:r>
    </w:p>
    <w:p>
      <w:pPr>
        <w:pStyle w:val="Normal"/>
        <w:tabs>
          <w:tab w:val="left" w:pos="720" w:leader="none"/>
        </w:tabs>
        <w:autoSpaceDE w:val="false"/>
        <w:ind w:left="720" w:hanging="360"/>
        <w:jc w:val="both"/>
        <w:rPr>
          <w:rFonts w:ascii="Arial" w:hAnsi="Arial" w:cs="Arial"/>
          <w:sz w:val="22"/>
          <w:szCs w:val="22"/>
        </w:rPr>
      </w:pPr>
      <w:r>
        <w:rPr>
          <w:rFonts w:cs="Arial" w:ascii="Arial" w:hAnsi="Arial"/>
          <w:sz w:val="22"/>
          <w:szCs w:val="22"/>
        </w:rPr>
        <w:t>·</w:t>
        <w:tab/>
        <w:t xml:space="preserve">Να εκδοθεί αφίσα για την Ολυμπιάδα και τι σημαίνει αυτή για τους εργαζόμενους, καθώς και σχετική προκήρυξη και να προετοιμαστεί και εκδήλωση των σχημάτων με αυτό το θέμα. </w:t>
      </w:r>
    </w:p>
    <w:p>
      <w:pPr>
        <w:pStyle w:val="Normal"/>
        <w:autoSpaceDE w:val="false"/>
        <w:ind w:left="360" w:hanging="0"/>
        <w:jc w:val="both"/>
        <w:rPr>
          <w:rFonts w:ascii="Arial" w:hAnsi="Arial" w:cs="Arial"/>
          <w:b/>
          <w:b/>
          <w:bCs/>
          <w:sz w:val="22"/>
          <w:szCs w:val="22"/>
        </w:rPr>
      </w:pPr>
      <w:r>
        <w:rPr>
          <w:rFonts w:cs="Arial" w:ascii="Arial" w:hAnsi="Arial"/>
          <w:b/>
          <w:bCs/>
          <w:sz w:val="22"/>
          <w:szCs w:val="22"/>
        </w:rPr>
        <w:t>Τέλος, ως προσωρινή υπογραφή για το κοινό υλικό που θα εκδοθεί μέχρι την πανελλαδική συνάντηση του φθινοπώρου αποφασίστηκε να χρησιμοποιείται η ακόλουθη: Παρεμβάσεις - Συσπειρώσεις - Κινήσεις και εργατικά σχήματα.</w:t>
      </w:r>
    </w:p>
    <w:p>
      <w:pPr>
        <w:pStyle w:val="Normal"/>
        <w:autoSpaceDE w:val="false"/>
        <w:ind w:left="360" w:hanging="0"/>
        <w:jc w:val="both"/>
        <w:rPr>
          <w:rFonts w:ascii="Arial" w:hAnsi="Arial" w:cs="Arial"/>
          <w:b/>
          <w:b/>
          <w:bCs/>
          <w:sz w:val="22"/>
          <w:szCs w:val="22"/>
        </w:rPr>
      </w:pPr>
      <w:r>
        <w:rPr>
          <w:rFonts w:cs="Arial" w:ascii="Arial" w:hAnsi="Arial"/>
          <w:b/>
          <w:bCs/>
          <w:sz w:val="22"/>
          <w:szCs w:val="22"/>
        </w:rPr>
      </w:r>
      <w:r>
        <w:br w:type="page"/>
      </w:r>
    </w:p>
    <w:p>
      <w:pPr>
        <w:pStyle w:val="TextBodyIndent"/>
        <w:ind w:left="0" w:hanging="0"/>
        <w:jc w:val="center"/>
        <w:rPr>
          <w:rFonts w:ascii="Arial" w:hAnsi="Arial" w:cs="Arial"/>
          <w:sz w:val="22"/>
          <w:szCs w:val="22"/>
        </w:rPr>
      </w:pPr>
      <w:r>
        <w:rPr>
          <w:rFonts w:cs="Arial" w:ascii="Arial" w:hAnsi="Arial"/>
          <w:sz w:val="22"/>
          <w:szCs w:val="22"/>
        </w:rPr>
        <w:t xml:space="preserve">Για την ανάγκη συντονισμού και κοινής δράσης </w:t>
      </w:r>
    </w:p>
    <w:p>
      <w:pPr>
        <w:pStyle w:val="Normal"/>
        <w:autoSpaceDE w:val="false"/>
        <w:jc w:val="center"/>
        <w:rPr>
          <w:rFonts w:ascii="Arial" w:hAnsi="Arial" w:cs="Arial"/>
          <w:sz w:val="22"/>
          <w:szCs w:val="22"/>
        </w:rPr>
      </w:pPr>
      <w:r>
        <w:rPr>
          <w:rFonts w:cs="Arial" w:ascii="Arial" w:hAnsi="Arial"/>
          <w:b/>
          <w:bCs/>
          <w:sz w:val="22"/>
          <w:szCs w:val="22"/>
        </w:rPr>
        <w:t>του ανεξάρτητου ταξικού ρεύματος</w:t>
      </w:r>
    </w:p>
    <w:p>
      <w:pPr>
        <w:pStyle w:val="Normal"/>
        <w:autoSpaceDE w:val="false"/>
        <w:jc w:val="right"/>
        <w:rPr>
          <w:rFonts w:ascii="Arial" w:hAnsi="Arial" w:cs="Arial"/>
          <w:b/>
          <w:b/>
          <w:bCs/>
          <w:i/>
          <w:i/>
          <w:iCs/>
          <w:sz w:val="22"/>
          <w:szCs w:val="22"/>
        </w:rPr>
      </w:pPr>
      <w:r>
        <w:rPr>
          <w:rFonts w:cs="Arial" w:ascii="Arial" w:hAnsi="Arial"/>
          <w:b/>
          <w:bCs/>
          <w:i/>
          <w:iCs/>
          <w:sz w:val="22"/>
          <w:szCs w:val="22"/>
        </w:rPr>
      </w:r>
    </w:p>
    <w:p>
      <w:pPr>
        <w:pStyle w:val="Normal"/>
        <w:autoSpaceDE w:val="false"/>
        <w:jc w:val="right"/>
        <w:rPr>
          <w:rFonts w:ascii="Arial" w:hAnsi="Arial" w:cs="Arial"/>
          <w:b/>
          <w:b/>
          <w:bCs/>
          <w:sz w:val="22"/>
          <w:szCs w:val="22"/>
        </w:rPr>
      </w:pPr>
      <w:r>
        <w:rPr>
          <w:rFonts w:cs="Arial" w:ascii="Arial" w:hAnsi="Arial"/>
          <w:b/>
          <w:bCs/>
          <w:i/>
          <w:iCs/>
          <w:sz w:val="22"/>
          <w:szCs w:val="22"/>
        </w:rPr>
        <w:t>ανεξάρτητες, αυτόνομες, αγωνιστικές, ριζοσπαστικές</w:t>
      </w:r>
    </w:p>
    <w:p>
      <w:pPr>
        <w:pStyle w:val="Normal"/>
        <w:autoSpaceDE w:val="false"/>
        <w:jc w:val="right"/>
        <w:rPr>
          <w:rFonts w:ascii="Arial" w:hAnsi="Arial" w:cs="Arial"/>
          <w:b/>
          <w:b/>
          <w:bCs/>
          <w:sz w:val="22"/>
          <w:szCs w:val="22"/>
        </w:rPr>
      </w:pPr>
      <w:r>
        <w:rPr>
          <w:rFonts w:cs="Arial" w:ascii="Arial" w:hAnsi="Arial"/>
          <w:b/>
          <w:bCs/>
          <w:sz w:val="22"/>
          <w:szCs w:val="22"/>
        </w:rPr>
        <w:t xml:space="preserve">παρεμβάσεις κινήσεις συσπειρώσεις </w:t>
      </w:r>
    </w:p>
    <w:p>
      <w:pPr>
        <w:pStyle w:val="Normal"/>
        <w:autoSpaceDE w:val="false"/>
        <w:jc w:val="right"/>
        <w:rPr>
          <w:rFonts w:ascii="Arial" w:hAnsi="Arial" w:cs="Arial"/>
          <w:sz w:val="22"/>
          <w:szCs w:val="22"/>
        </w:rPr>
      </w:pPr>
      <w:r>
        <w:rPr>
          <w:rFonts w:cs="Arial" w:ascii="Arial" w:hAnsi="Arial"/>
          <w:b/>
          <w:bCs/>
          <w:sz w:val="22"/>
          <w:szCs w:val="22"/>
        </w:rPr>
        <w:t>εκπαιδευτικών Π.Ε.</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 xml:space="preserve">Καπιταλιστική αναδιάρθρωση και ταξικός ανταγωνισμός στη δεκαετία του ’90 </w:t>
      </w:r>
    </w:p>
    <w:p>
      <w:pPr>
        <w:pStyle w:val="Normal"/>
        <w:autoSpaceDE w:val="false"/>
        <w:jc w:val="both"/>
        <w:rPr>
          <w:rFonts w:ascii="Arial" w:hAnsi="Arial" w:cs="Arial"/>
          <w:sz w:val="22"/>
          <w:szCs w:val="22"/>
        </w:rPr>
      </w:pPr>
      <w:r>
        <w:rPr>
          <w:rFonts w:cs="Arial" w:ascii="Arial" w:hAnsi="Arial"/>
          <w:sz w:val="22"/>
          <w:szCs w:val="22"/>
        </w:rPr>
        <w:t>Από τα τέλη της δεκαετίας του ’80 – αρχές της δεκαετίας ’90, σε όλες τις πτέρυγες του συνδικαλιστικού κινήματος, δεξιές, κεντρώες και αριστερές, κυριαρχούσαν τα ιδεολογήματα της συναίνεσης, της «κάθαρσης», της αναπτυξιολαγνείας, της κοινής προσπάθειας «για να καλυφθούν τα ελλείμματα». Ο υποταγμένος συνδικαλισμός πρόβαλλε τα απλήρωτα μεροκάματα για «να σωθούν τα ταμεία», προωθούσε την εργασιακή ειρήνη, την αποδοχή της «ευρωπαϊκής στρατηγικής» του Μάαστριχτ και επέβαλλε την αγωνιστική απραξία, ή αντιμετώπιζε τα αντεργατικά – αντιλαϊκά μέτρα με 24ωρες «απεργίες» συμβολικού χαρακτήρα. Σε εκείνη ακριβώς τη συγκυρία, ένα νέο διάχυτο δυναμικό αγωνιστών σε μια σειρά εργασιακούς χώρους, τόλμησε να αρθρώσει τον αντίπαλο λόγο, να οργανώσει συλλογικότητες αντίστασης και αγωνιστικής δράσης, να έρθει σε ρήξη με τον κυβερνητισμό, τη συναίνεση και την υποταγή και να συμβάλλει στην ανάπτυξη πραγματικών αγώνων. Ήταν αυτό ακριβώς το ρεύμα, που έκφρασε από τότε σταθερά την άποψη ότι η διαδικασία της «ευρωπαϊκής ολοκλήρωσης», τα προγράμματα σύγκλισης και σταθερότητας, η καπιταλιστική αναδιάρθρωση και τα νεοφιλελεύθερα ή νεοσυντηρητικά μέτρα που προωθούνται στο όνομά της όχι μόνο δεν θα οδηγήσουν σε μια περίοδο ευημερίας (όπως παπαγάλιζε ο κυρίαρχος συνδικαλισμός) αλλά θα περάσουν σαν οδοστρωτήρας πάνω από τις ανάγκες και τα δικαιώματα του κόσμου της εργασίας.</w:t>
      </w:r>
    </w:p>
    <w:p>
      <w:pPr>
        <w:pStyle w:val="Normal"/>
        <w:autoSpaceDE w:val="false"/>
        <w:jc w:val="both"/>
        <w:rPr>
          <w:rFonts w:ascii="Arial" w:hAnsi="Arial" w:cs="Arial"/>
          <w:sz w:val="22"/>
          <w:szCs w:val="22"/>
        </w:rPr>
      </w:pPr>
      <w:r>
        <w:rPr>
          <w:rFonts w:cs="Arial" w:ascii="Arial" w:hAnsi="Arial"/>
          <w:sz w:val="22"/>
          <w:szCs w:val="22"/>
        </w:rPr>
        <w:t>Ο χαρακτήρας των μέτρων και η σφοδρότητα της επίθεσης που ακολούθησε, ήταν οι κύριοι παράγοντες που οδήγησαν μια σειρά από κλάδους και τμήματα των εργαζομένων σε μαζικούς μαχητικούς αγώνες. Επεισόδια αυτής της αντιπαράθεσης ήταν τα κύματα των ιδιωτικοποιήσεων, οι «μεταρρυθμίσεις» σε παιδεία – υγεία, οι δυο αναμετρήσεις για το μισθολόγιο στο δημόσιο, τα μέτρα για τις εργασιακές σχέσεις, την ελαστική απασχόληση και το ωράριο,  οι μάχες γύρω από το αγροτικό ζήτημα. Η σταδιακή προώθηση της αναδιάρθρωσης, η συναινετική στάση της συνδικαλιστικής γραφειοκρατίας και ο πολιτικός – συνδικαλιστικός αφοπλισμός της Τάξης, καθόρισαν και το χαρακτήρα της αγωνιστικής απάντησης : αποσπασματικοί κλαδικοί αγώνες που αντιστάθηκαν πεισματικά, υπεράσπισαν με ηρωισμό πολλές φορές τα  εργατικά δικαιώματα, έδωσαν τη μάχη σε περικυκλωμένο έδαφος απέναντι στην Ιερά Συμμαχία κυβέρνησης – εργοδοσίας -  ΜΜΕ - συνδικαλιστικής γραφειοκρατίας. Μέσα σε ένα εξαιρετικά εχθρικό περιβάλλον, οι αγώνες αυτοί κατάφεραν σε αρκετές περιπτώσεις να σπάσουν τον κλοιό του κοινωνικού αυτοματισμού, να ανοίξουν ρωγμές εκφράζοντας συνολικότερες κοινωνικές αγωνίες και ανάγκες και τελικά να ανατρέψουν τα προγνωστικά και να πετύχουν νίκες ή έστω καθυστερήσεις απέναντι στην κυρίαρχη αντιλαϊκή πολιτική.</w:t>
      </w:r>
    </w:p>
    <w:p>
      <w:pPr>
        <w:pStyle w:val="Normal"/>
        <w:autoSpaceDE w:val="false"/>
        <w:jc w:val="both"/>
        <w:rPr>
          <w:rFonts w:ascii="Arial" w:hAnsi="Arial" w:cs="Arial"/>
          <w:sz w:val="22"/>
          <w:szCs w:val="22"/>
        </w:rPr>
      </w:pPr>
      <w:r>
        <w:rPr>
          <w:rFonts w:cs="Arial" w:ascii="Arial" w:hAnsi="Arial"/>
          <w:sz w:val="22"/>
          <w:szCs w:val="22"/>
        </w:rPr>
        <w:t>Μερικά από τα πιο ορατά στιγμιότυπα αυτής της διάσπαρτης κοινωνικής αντίστασης, ήταν οι μαθητικές και φοιτητικές καταλήψεις του ’90-91, οι απεργίες ενάντια στις ιδιωτικοποιήσεις και τις μαζικές απολύσεις σε μια σειρά εργοστάσια και εργασιακούς χώρους με αποκορύφωμα την ηρωική απεργία της ΕΑΣ, οι μεγάλες απεργίες των καθηγητών, τα αγροτικά μπλόκα, η μάχη των εξεταστικών το ’98, η πρόσφατη ανταρσία σε κλάδους του δημόσιου με αιχμή τους ΟΤΑ ενάντια στην πολιτική της λιτότητας και φυσικά οι παλλαϊκές νικηφόρες απεργίες για το ασφαλιστικό.</w:t>
      </w:r>
    </w:p>
    <w:p>
      <w:pPr>
        <w:pStyle w:val="Normal"/>
        <w:autoSpaceDE w:val="false"/>
        <w:jc w:val="both"/>
        <w:rPr>
          <w:rFonts w:ascii="Arial" w:hAnsi="Arial" w:cs="Arial"/>
          <w:sz w:val="22"/>
          <w:szCs w:val="22"/>
        </w:rPr>
      </w:pPr>
      <w:r>
        <w:rPr>
          <w:rFonts w:cs="Arial" w:ascii="Arial" w:hAnsi="Arial"/>
          <w:sz w:val="22"/>
          <w:szCs w:val="22"/>
        </w:rPr>
        <w:t>Σε αυτή την πρόχειρη χαρτογράφηση των αγώνων της περιόδου, καταγράφονται τρεις πολύ σημαντικές απουσίες που δεν μπορεί να περνάνε απαρατήρητες : το βιομηχανικό τμήμα της εργατικής τάξης, η μαύρη και ακάλυπτη συνδικαλιστικά εργασία (κούριερ, pizza – boys κλπ.) και φυσικά το τεράστιο κομμάτι των ξένων εργατών. Αυτά τα τρία τμήματα της Εργατικής Τάξης, που δέχτηκαν και το κύριο βάρος της επίθεσης και έγιναν αντικείμενο της πιο άγριας εκμετάλλευσης, έμειναν για μια σειρά λόγους αδρανή, με ελάχιστες εξαιρέσεις και συγκυριακά ξεσπάσματα.</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Νέος γύρος αναδιαρθρώσεων και αντιλαϊκών μέτρων στο μετα - ολυμπιακό περιβάλλον</w:t>
      </w:r>
    </w:p>
    <w:p>
      <w:pPr>
        <w:pStyle w:val="Normal"/>
        <w:autoSpaceDE w:val="false"/>
        <w:jc w:val="both"/>
        <w:rPr>
          <w:rFonts w:ascii="Arial" w:hAnsi="Arial" w:cs="Arial"/>
          <w:sz w:val="22"/>
          <w:szCs w:val="22"/>
        </w:rPr>
      </w:pPr>
      <w:r>
        <w:rPr>
          <w:rFonts w:cs="Arial" w:ascii="Arial" w:hAnsi="Arial"/>
          <w:sz w:val="22"/>
          <w:szCs w:val="22"/>
        </w:rPr>
        <w:t xml:space="preserve">Σήμερα, μετά από είκοσι σχεδόν χρόνια συνεχούς λιτότητας, καλλιεργείται ξανά το κλίμα και δημιουργούνται οι όροι για ένα νέο γύρο σκληρής λιτότητας και περικοπών στο όνομα του Συμφώνου Σταθερότητας. Η δημοσιονομική απογραφή που επέβαλλε ο Αλογοσκούφης, οι εκθέσεις Γκαργκάνα και Eurostat, η συζήτηση για το δημόσιο έλλειμμα που ξεπερνά το «κρίσιμο» όριο του 3% του ΑΕΠ, προετοιμάζουν την κοινή γνώμη για τα νέα σκληρά μέτρα, ανοίγουν ξανά το θέμα της «ευελιξίας της αγοράς εργασίας» και του ασφαλιστικού και θέτουν τα θεμέλια για τη νέα σκληρή εισοδηματική πολιτική. </w:t>
      </w:r>
    </w:p>
    <w:p>
      <w:pPr>
        <w:pStyle w:val="Normal"/>
        <w:autoSpaceDE w:val="false"/>
        <w:ind w:firstLine="600"/>
        <w:jc w:val="both"/>
        <w:rPr>
          <w:rFonts w:ascii="Arial" w:hAnsi="Arial" w:cs="Arial"/>
          <w:sz w:val="22"/>
          <w:szCs w:val="22"/>
        </w:rPr>
      </w:pPr>
      <w:r>
        <w:rPr>
          <w:rFonts w:cs="Arial" w:ascii="Arial" w:hAnsi="Arial"/>
          <w:sz w:val="22"/>
          <w:szCs w:val="22"/>
        </w:rPr>
        <w:t>Η πλειοψηφία των εργαζομένων βλέπει τη ζωή της να χειροτερεύει κι άλλο. Η αφαίμαξη των εισοδημάτων κλιμακώνεται, με γενικευμένες ανατιμήσεις  σε είδη πλατιάς λαϊκής κατανάλωσης (τρόφιμα, βενζίνη, φάρμακα ) που ξεπερνούν μονομιάς το 7%, με τη νέα κυβέρνηση να συνεχίζει τη πολιτική της υποταγής στους νόμους και την ασυδοσία της αγοράς. Η λιτότητα στους μισθούς, η μεγάλη απάτη του μισθολογίου-φτωχολογίου είναι αυτά που διαχειρίζονται οι νέοι κυβερνώντες, ενώ ταυτόχρονα δε λένε κουβέντα για τον απίστευτο πλούτο που έχει παραχθεί και συσσωρευθεί από τον μόχθο των εργαζομένων.</w:t>
      </w:r>
    </w:p>
    <w:p>
      <w:pPr>
        <w:pStyle w:val="Normal"/>
        <w:autoSpaceDE w:val="false"/>
        <w:ind w:firstLine="6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ανεργία παίρνει μεγάλες διαστάσεις - σχεδόν κάθε εργατική οικογένεια έχει κι έναν άνεργο. Οι 250.000 συμβασιούχοι που προεκλογικά  είχαν «μονιμοποιηθεί» υφίστανται έναν ανεπανάληπτο εμπαιγμό, ενώ σήμερα επιχειρείται να κατακερματιστούν, να συνεχιστεί η ομηρία τους και να εξαιρεθεί η συντριπτική τους πλειοψηφία, από το δικαίωμα στη σταθερή και μόνιμη δουλειά.</w:t>
      </w:r>
    </w:p>
    <w:p>
      <w:pPr>
        <w:pStyle w:val="Normal"/>
        <w:autoSpaceDE w:val="false"/>
        <w:jc w:val="both"/>
        <w:rPr>
          <w:rFonts w:ascii="Arial" w:hAnsi="Arial" w:cs="Arial"/>
          <w:sz w:val="22"/>
          <w:szCs w:val="22"/>
        </w:rPr>
      </w:pPr>
      <w:r>
        <w:rPr>
          <w:rFonts w:cs="Arial" w:ascii="Arial" w:hAnsi="Arial"/>
          <w:sz w:val="22"/>
          <w:szCs w:val="22"/>
        </w:rPr>
        <w:t xml:space="preserve">Από τις αποφάσεις τις τελευταίας συνόδου κορυφής της Ε.Ε. (25/3) τα απειλητικά μηνύματα έρχονται, με την υποστήριξη μάλιστα του νέου πρωθυπουργού που εμφανίστηκε θερμός υποστηρικτής της Λισαβόνας. Η νέα «επέλαση των βαρβάρων» κραδαίνει ένα τρομακτικό πακέτο ενάντια στην εργασία, που με σημαία την ανταγωνιστικότητα προτείνει μεταρρυθμίσεις στην υγεία και στα συνταξιοδοτικά συστήματα, ελαστικοποίηση της εργασίας, ώστε να γίνουμε όλοι «συμβασιούχοι», προώθηση της μερικής απασχόλησης, ιδιωτικοποιήσεις σε παιδεία, υγεία και άλλους τομείς του ευρύτερου δημόσιου τομέα. </w:t>
      </w:r>
    </w:p>
    <w:p>
      <w:pPr>
        <w:pStyle w:val="Normal"/>
        <w:autoSpaceDE w:val="false"/>
        <w:jc w:val="both"/>
        <w:rPr>
          <w:rFonts w:ascii="Arial" w:hAnsi="Arial" w:cs="Arial"/>
          <w:sz w:val="22"/>
          <w:szCs w:val="22"/>
        </w:rPr>
      </w:pPr>
      <w:r>
        <w:rPr>
          <w:rFonts w:cs="Arial" w:ascii="Arial" w:hAnsi="Arial"/>
          <w:sz w:val="22"/>
          <w:szCs w:val="22"/>
        </w:rPr>
        <w:t>Την ίδια στιγμή, οι δαπάνες για τους Ολυμπιακούς Αγώνες θα ξεπεράσουν τα 6 δισ. ευρώ, ενώ ένα ασυλλήπτων διαστάσεων πλέγμα «Ασφάλειας» αναπτύσσεται. Το κόστος του ξεπερνά ήδη το αστρονομικό ποσό του 1,7 δισ. ευρώ. Τα νέα δεδομένα που θα δημιουργήσει, οι πρωτοφανείς μηχανισμοί κρατικής καταστολής που θα αναπτυχθούν θα μείνουν εδώ και μετά την Ολυμπιάδα. Οι μετανάστες που έχτισαν με τον ιδρώτα και το αίμα τους (δεκάδες τα εργατικά «ατυχήματα» στα εργοτάξια) τα σύγχρονα «Κολοσσαία», ενδέχεται να είναι τα πρώτα θύματα αυτού του μηχανισμού, των μαζικών απολύσεων και απελάσεων.</w:t>
      </w:r>
    </w:p>
    <w:p>
      <w:pPr>
        <w:pStyle w:val="Normal"/>
        <w:autoSpaceDE w:val="false"/>
        <w:jc w:val="both"/>
        <w:rPr>
          <w:rFonts w:ascii="Arial" w:hAnsi="Arial" w:cs="Arial"/>
          <w:sz w:val="22"/>
          <w:szCs w:val="22"/>
        </w:rPr>
      </w:pPr>
      <w:r>
        <w:rPr>
          <w:rFonts w:cs="Arial" w:ascii="Arial" w:hAnsi="Arial"/>
          <w:sz w:val="22"/>
          <w:szCs w:val="22"/>
        </w:rPr>
      </w:r>
    </w:p>
    <w:p>
      <w:pPr>
        <w:pStyle w:val="Normal"/>
        <w:keepNext w:val="true"/>
        <w:numPr>
          <w:ilvl w:val="0"/>
          <w:numId w:val="0"/>
        </w:numPr>
        <w:autoSpaceDE w:val="false"/>
        <w:jc w:val="center"/>
        <w:outlineLvl w:val="0"/>
        <w:rPr>
          <w:rFonts w:ascii="Arial" w:hAnsi="Arial" w:cs="Arial"/>
          <w:b/>
          <w:b/>
          <w:bCs/>
          <w:sz w:val="22"/>
          <w:szCs w:val="22"/>
        </w:rPr>
      </w:pPr>
      <w:r>
        <w:rPr>
          <w:rFonts w:cs="Arial" w:ascii="Arial" w:hAnsi="Arial"/>
          <w:b/>
          <w:bCs/>
          <w:sz w:val="22"/>
          <w:szCs w:val="22"/>
        </w:rPr>
        <w:t>Η μετάλλαξη του αγωνιστικού ρεφορμισμού</w:t>
      </w:r>
    </w:p>
    <w:p>
      <w:pPr>
        <w:pStyle w:val="Normal"/>
        <w:autoSpaceDE w:val="false"/>
        <w:jc w:val="both"/>
        <w:rPr>
          <w:rFonts w:ascii="Arial" w:hAnsi="Arial" w:cs="Arial"/>
          <w:sz w:val="22"/>
          <w:szCs w:val="22"/>
        </w:rPr>
      </w:pPr>
      <w:r>
        <w:rPr>
          <w:rFonts w:cs="Arial" w:ascii="Arial" w:hAnsi="Arial"/>
          <w:sz w:val="22"/>
          <w:szCs w:val="22"/>
        </w:rPr>
        <w:t>Την ίδια περίοδο που ο κόσμος της εργασίας δεχόταν την πιο σκληρή επίθεση των τελευταίων δεκαετιών και έβλεπε ανάγκες, δικαιώματα και κατακτήσεις που κερδήθηκαν με σκληρούς αγώνες να θυσιάζονται στο βωμό του «οράματος» της ΟΝΕ και της «Ισχυρής Ελλάδας», το ρεύμα του αγωνιστικού – ρεφορμιστικού συνδικαλισμού, ακολουθώντας την πορεία ενσωμάτωσης και συντηρητικοποίησης των κομμάτων που υπηρετούσε, μεταλλασσόταν με ταχύτατους ρυθμούς σε ανοιχτά κυβερνητικό -εργοδοτικό συνδικαλισμό. Η απόλυτη κυριαρχία του καπιταλισμού και ο αρνητικός ταξικός συσχετισμός δυνάμεων, οδήγησαν τις συνδικαλιστικές ηγεσίες σ’ όλο και πιο στενή πρόσδεση με τη λογική των «εφικτών λύσεων» στα πλαίσια του συστήματος. Αποδέχτηκαν τα βασικά ιδεολογήματα της εποχής (ανταγωνιστικότητα της ελληνικής οικονομίας, λειτουργία της αγοράς, προσαρμογή των διεκδικήσεων των εργαζομένων στα όρια αντοχής του καπιταλισμού, τα όρια που καθορίζει η Ε.Ε. κ.λπ.) ως τις μόνες εφικτές λύσεις. Μ’ αυτή τη λογική διαμόρφωσαν το περιεχόμενο των διεκδικήσεων του εργατικού κινήματος στο ελάχιστο δυνατό, με αποτέλεσμα αυτό να μη συγκρούεται με τις κυρίαρχες επιδιώξεις του κεφαλαίου αλλά να είναι «διορθωτικό» σ’ αυτές και ταυτόχρονα να μην εκφράζει τις ανάγκες του κόσμου της εργασίας. Διαπραγματεύτηκαν τους όρους χειροτέρευσης της θέσης της Τάξης κι όχι την ανατροπή της αντιδραστικής πολιτικής.</w:t>
      </w:r>
    </w:p>
    <w:p>
      <w:pPr>
        <w:pStyle w:val="Normal"/>
        <w:autoSpaceDE w:val="false"/>
        <w:jc w:val="both"/>
        <w:rPr>
          <w:rFonts w:ascii="Arial" w:hAnsi="Arial" w:cs="Arial"/>
          <w:sz w:val="22"/>
          <w:szCs w:val="22"/>
        </w:rPr>
      </w:pPr>
      <w:r>
        <w:rPr>
          <w:rFonts w:cs="Arial" w:ascii="Arial" w:hAnsi="Arial"/>
          <w:sz w:val="22"/>
          <w:szCs w:val="22"/>
        </w:rPr>
        <w:t xml:space="preserve">Έτσι λοιπόν, η νέα συνδικαλιστική αριστοκρατία, έμαθε να ζει, να αναπνέει, να σιτίζεται και να συνδιαλέγεται στους διαδρόμους της εξουσίας. Έμαθε να εμπνέεται με τα οράματα και τις επιδιώξεις των κυρίαρχων οικονομικών - πολιτικών ελίτ, να εξαργυρώνει με βουλευτικές, υπουργικές και διοικητικές καριέρες την κοινωνική δυναμική των εργαζομένων. Πολύ μακριά από τις καθημερινές αγωνίες, τις ανάγκες, τους πόθους και τα οράματα των ανθρώπων του μόχθου και του μεροκάματου και κυρίως της νέας εργατικής βάρδιας, ο υποταγμένος συνδικαλισμός έμαθε να σκέφτεται και να δρα με «λογική και σύνεση». Τα κέντρα αποφάσεων του, κρατήθηκαν μακριά από την ενοχλητική, επικίνδυνη και «ανεύθυνη» οχλαγωγία των γενικών συνελεύσεων και την κουλτούρα της άμεσης εργατικής δημοκρατίας και μια νέα διαπλοκή των κρατικών – εργοδοτικών – κομματικών και συνδικαλιστικών μηχανισμών διαμορφώθηκε με τις δικές της ιδιόμορφες ισορροπίες και τους δικούς της κανόνες λειτουργίας.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u w:val="single"/>
        </w:rPr>
      </w:pPr>
      <w:r>
        <w:rPr>
          <w:rFonts w:cs="Arial" w:ascii="Arial" w:hAnsi="Arial"/>
          <w:sz w:val="22"/>
          <w:szCs w:val="22"/>
        </w:rPr>
        <w:t>Η μετάλλαξη αυτή τροφοδοτήθηκε και τροφοδότησε ξανά με τη σειρά της, την παράλληλη κοινωνική μετάλλαξη της ραχοκοκαλιάς του ενεργού συνδικαλιστικού δυναμικού που σε ένα τουλάχιστον βαθμό διατηρούσε κάποιες ταξικές αναφορές ή έστω αγωνιστικές παραδόσεις. Έτσι, ολόκληρα τμήματα του συνδικαλιστικού δυναμικού άλλαξαν θέση στους χώρους εργασίας : στο δημόσιο, οι συνδικαλιστές μεταλλάχθηκαν σε μικρά και μεσαία διοικητικά στελέχη με συνευθύνη στην εφαρμογή των αναδιαρθρώσεων, ενώ σε τομείς του ιδιωτικού, όπως π.χ. στις κατασκευές, αρκετοί από κείνους που κουβαλούσαν τα τσιμέντα και άφηναν τον ιδρώτα και το αίμα τους στις σκαλωσιές, μετατράπηκαν σε μικρή και μεσαία εργολαβία, υπέγραψαν συμφωνίες και συμβόλαια που έπρεπε να τηρηθούν (βλ. και ολυμπιακά έργα) και έδωσαν τη θέση τους στη νέα εργατική βάρδια και τους αλλοδαπούς εργάτες.</w:t>
      </w:r>
    </w:p>
    <w:p>
      <w:pPr>
        <w:pStyle w:val="Normal"/>
        <w:autoSpaceDE w:val="false"/>
        <w:jc w:val="both"/>
        <w:rPr>
          <w:rFonts w:ascii="Arial" w:hAnsi="Arial" w:cs="Arial"/>
          <w:sz w:val="22"/>
          <w:szCs w:val="22"/>
        </w:rPr>
      </w:pPr>
      <w:r>
        <w:rPr>
          <w:rFonts w:cs="Arial" w:ascii="Arial" w:hAnsi="Arial"/>
          <w:sz w:val="22"/>
          <w:szCs w:val="22"/>
        </w:rPr>
        <w:t>Ταυτόχρονα, τα τελευταία χρόνια, εμφανίζεται ένα σημαντικό τμήμα του συνδικαλιστικού κινήματος (βλ. ΠΑΜΕ) που ενώ θέτει ένα περιεχόμενο που σε αρκετές περιπτώσεις συγκρούεται με τις βασικές αντιδραστικές επιλογές, διαχειρίζεται τους αγώνες με στόχο την πολιτική διαμαρτυρία κι όχι την ανατροπή των πολιτικών του κεφαλαίου. Θεωρεί ότι στα πλαίσια της σημερινής πραγματικότητας οι αγώνες δεν μπορούν να είναι νικηφόροι στα αιτήματα, να κατακτούν δικαιώματα, να υπηρετούν τις ανάγκες και τα δικαιώματα της Τάξης, παρά μόνη τους αποστολή είναι η αλλαγή των συνειδήσεων των εργαζομένων, αλλαγή που «οφείλει» να αποκρυσταλλώνεται στην κάλπη. Η κομματικοκεντρική λογική του οδηγεί στην απουσία της αυθεντικής κι αμεσοδημοκρατικής έκφρασης της Τάξης. Διαχειρίζεται τους αγώνες με κέντρο τους υπαρκτούς θεσμούς του συνδικαλιστικού κινήματος, μόνο που τώρα αποδέχεται μόνο αυτούς στους οποίους κατέχει την πλειοψηφία. Τα ζητήματα του περιεχομένου, τα υποτάσσει στους βασικούς άξονες της πολιτικής του κόμματος (λαϊκή οικονομία με λαϊκή εξουσία). Υποτάσσει τη μορφή και τη διάρκεια των αγώνων στη λογική των κομματικών οφελών, οδηγεί σε συμβολικές κινήσεις διαμαρτυρίας κι έρχεται πολλές φορές σε αντιπαράθεση με τη γραμμή που στοχεύει σε πραγματικούς αγώνες με προοπτικές νίκης.</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Απέναντι στον υποταγμένο συνδικαλισμό : το ανεξάρτητο ταξικό ρεύμα</w:t>
      </w:r>
    </w:p>
    <w:p>
      <w:pPr>
        <w:pStyle w:val="Normal"/>
        <w:autoSpaceDE w:val="false"/>
        <w:jc w:val="both"/>
        <w:rPr>
          <w:rFonts w:ascii="Arial" w:hAnsi="Arial" w:cs="Arial"/>
          <w:sz w:val="22"/>
          <w:szCs w:val="22"/>
        </w:rPr>
      </w:pPr>
      <w:r>
        <w:rPr>
          <w:rFonts w:cs="Arial" w:ascii="Arial" w:hAnsi="Arial"/>
          <w:sz w:val="22"/>
          <w:szCs w:val="22"/>
        </w:rPr>
        <w:t>Με αυτό τον υποταγμένο κυβερνητικό – εργοδοτικό συνδικαλισμό, το ανεξάρτητο ταξικό ρεύμα, οι Παρεμβάσεις – Κινήσεις – Συσπειρώσεις και ανεξάρτητες ομάδες εργαζομένων, αντιπαρατέθηκαν κάθετα και ανέπτυξαν μια άλλη λογική που στηρίχτηκε :</w:t>
      </w:r>
    </w:p>
    <w:p>
      <w:pPr>
        <w:pStyle w:val="Normal"/>
        <w:autoSpaceDE w:val="false"/>
        <w:jc w:val="both"/>
        <w:rPr>
          <w:rFonts w:ascii="Arial" w:hAnsi="Arial" w:cs="Arial"/>
          <w:sz w:val="22"/>
          <w:szCs w:val="22"/>
        </w:rPr>
      </w:pPr>
      <w:r>
        <w:rPr>
          <w:rFonts w:cs="Arial" w:ascii="Arial" w:hAnsi="Arial"/>
          <w:sz w:val="22"/>
          <w:szCs w:val="22"/>
        </w:rPr>
      </w:r>
    </w:p>
    <w:p>
      <w:pPr>
        <w:pStyle w:val="Normal"/>
        <w:tabs>
          <w:tab w:val="left" w:pos="720" w:leader="none"/>
        </w:tabs>
        <w:autoSpaceDE w:val="false"/>
        <w:ind w:left="720" w:hanging="360"/>
        <w:jc w:val="both"/>
        <w:rPr>
          <w:rFonts w:ascii="Arial" w:hAnsi="Arial" w:cs="Arial"/>
          <w:sz w:val="22"/>
          <w:szCs w:val="22"/>
        </w:rPr>
      </w:pPr>
      <w:r>
        <w:rPr>
          <w:rFonts w:cs="Arial" w:ascii="Arial" w:hAnsi="Arial"/>
          <w:sz w:val="22"/>
          <w:szCs w:val="22"/>
        </w:rPr>
        <w:t>1.</w:t>
        <w:tab/>
        <w:t>Στη διαμόρφωση ενός περιεχόμενου αγώνα, στη διαμόρφωση αιτημάτων και στόχων που να εκφράζουν τις σύγχρονες ανάγκες και τα δικαιώματα του κόσμου της εργασίας.</w:t>
      </w:r>
    </w:p>
    <w:p>
      <w:pPr>
        <w:pStyle w:val="Normal"/>
        <w:tabs>
          <w:tab w:val="left" w:pos="720" w:leader="none"/>
        </w:tabs>
        <w:autoSpaceDE w:val="false"/>
        <w:ind w:left="720" w:hanging="360"/>
        <w:jc w:val="both"/>
        <w:rPr>
          <w:rFonts w:ascii="Arial" w:hAnsi="Arial" w:cs="Arial"/>
          <w:sz w:val="22"/>
          <w:szCs w:val="22"/>
        </w:rPr>
      </w:pPr>
      <w:r>
        <w:rPr>
          <w:rFonts w:cs="Arial" w:ascii="Arial" w:hAnsi="Arial"/>
          <w:sz w:val="22"/>
          <w:szCs w:val="22"/>
        </w:rPr>
        <w:t>2.</w:t>
        <w:tab/>
        <w:t>Στη λογική της σύγκρουσης με την πολιτική της ΕΕ, και των καπιταλιστικών αναδιαρθρώσεων, με την πολιτική της λιτότητας, της ανεργίας, των ευέλικτων ελαστικών εργασιακών σχέσεων, της εμπορευματοποίησης της παιδείας, της υγείας, της ασφάλισης και της περίθαλψης.</w:t>
      </w:r>
    </w:p>
    <w:p>
      <w:pPr>
        <w:pStyle w:val="Normal"/>
        <w:tabs>
          <w:tab w:val="left" w:pos="720" w:leader="none"/>
        </w:tabs>
        <w:autoSpaceDE w:val="false"/>
        <w:ind w:left="720" w:hanging="360"/>
        <w:jc w:val="both"/>
        <w:rPr>
          <w:rFonts w:ascii="Arial" w:hAnsi="Arial" w:cs="Arial"/>
          <w:sz w:val="22"/>
          <w:szCs w:val="22"/>
        </w:rPr>
      </w:pPr>
      <w:r>
        <w:rPr>
          <w:rFonts w:cs="Arial" w:ascii="Arial" w:hAnsi="Arial"/>
          <w:sz w:val="22"/>
          <w:szCs w:val="22"/>
        </w:rPr>
        <w:t>3.</w:t>
        <w:tab/>
        <w:t>Στην ανάγκη να οργανωθούν πραγματικοί απεργιακοί αγώνες που να έχουν σα στόχο συγκεκριμένες νίκες και κατακτήσεις. Στην ανάγκη αυτοί οι αγώνες να στηρίζονται και να ελέγχονται απόλυτα από την ίδια τη βάση των εργαζομένων, από τη δημοκρατία των Γενικών Συνελεύσεων και των Επιτροπών Αγώνα. Στην ανάγκη του οριζόντιου συντονισμού και της κοινής δράσης αυτών των Επιτροπών ώστε να γενικεύονται οι κοινωνικές αντιστάσεις.</w:t>
      </w:r>
    </w:p>
    <w:p>
      <w:pPr>
        <w:pStyle w:val="Normal"/>
        <w:tabs>
          <w:tab w:val="left" w:pos="720" w:leader="none"/>
        </w:tabs>
        <w:autoSpaceDE w:val="false"/>
        <w:ind w:left="720" w:hanging="360"/>
        <w:jc w:val="both"/>
        <w:rPr>
          <w:rFonts w:ascii="Arial" w:hAnsi="Arial" w:cs="Arial"/>
          <w:sz w:val="22"/>
          <w:szCs w:val="22"/>
        </w:rPr>
      </w:pPr>
      <w:r>
        <w:rPr>
          <w:rFonts w:cs="Arial" w:ascii="Arial" w:hAnsi="Arial"/>
          <w:sz w:val="22"/>
          <w:szCs w:val="22"/>
        </w:rPr>
        <w:t>4.</w:t>
        <w:tab/>
        <w:t xml:space="preserve">Στην προσπάθεια για ένα νέο ανεξάρτητο κοινωνικά και ταξικά χειραφετημένο εργατικό κίνημα που θα αγκαλιάζει το σύνολο των κοινωνικών και πολιτικών προβληματισμών των εργαζομένων, θα έχει λόγο όχι μόνο για τα οικονομικά αιτήματα, αλλά και  για το περιεχόμενο της εργασίας τους, θα συμβάλει σ’ ένα ευρύτερο ρεύμα ρήξης κι ανατροπής με δυνατότητα απεύθυνσης κι επίδρασης συνολικά στην κοινωνία, θα υψώνει φωνή αλληλεγγύης στους λαούς που αγωνίζονται για την ελευθερία τους, θα αντιστέκεται στον ιμπεριαλισμό, τον πόλεμο, το ρατσισμό και τον εθνικισμό, θα βάζει φραγμό στον αυταρχισμό είτε σε επίπεδο κοινωνίας είτε στους χώρους δουλειάς, θα αντιμετωπίζει το φόβο, το δισταγμό, την άγνοια και την παραπληροφόρηση με ένα δίχτυο συνεχούς, συνεπούς και μάχιμης ενημέρωσης και στήριξης των εργαζόμενων, θα δίνει μεγάλες αλλά και μικρές μάχες καθημερινά, εκεί που χτυπάει η καρδιά της ζωντανής εργασίας, εκεί που διαμορφώνονται οι συνειδήσεις και οι πραγματικοί συσχετισμοί : στους χώρους δουλειάς ! </w:t>
      </w:r>
    </w:p>
    <w:p>
      <w:pPr>
        <w:pStyle w:val="Normal"/>
        <w:tabs>
          <w:tab w:val="left" w:pos="720" w:leader="none"/>
        </w:tabs>
        <w:autoSpaceDE w:val="false"/>
        <w:ind w:left="720" w:hanging="360"/>
        <w:jc w:val="both"/>
        <w:rPr>
          <w:rFonts w:ascii="Arial" w:hAnsi="Arial" w:cs="Arial"/>
          <w:sz w:val="22"/>
          <w:szCs w:val="22"/>
        </w:rPr>
      </w:pPr>
      <w:r>
        <w:rPr>
          <w:rFonts w:cs="Arial" w:ascii="Arial" w:hAnsi="Arial"/>
          <w:sz w:val="22"/>
          <w:szCs w:val="22"/>
        </w:rPr>
        <w:t>5.</w:t>
        <w:tab/>
        <w:t>Στην ανεξάρτητη και πολιτικά αυτοτελή λειτουργία των ομάδων, που δεν δρουν σαν συνδικαλιστικές προεκτάσεις που μεταβιβάζουν στο χώρο τους τις αποφάσεις κάποιου πολιτικού - κομματικού φορέα, ούτε στηρίζονται σε αφ ‘υψηλού πολιτικές συμφωνίες αλλά είναι αυτόνομες πολιτικοσυνδικαλιστικές συλλογικότητες που έχουν την απόλυτη ευθύνη να αποφασίζουν το χαρακτήρα, το περιεχόμενο και τις πρωτοβουλίες της δράσης τους. Οι κοινοί αγώνες, η κοινή στάση στα ζητήματα που αναφέρθηκαν και σε πολλά άλλα και η καθημερινή δράση, είναι οι ακατάλυτοι δεσμοί που ενώνουν τους συντρόφους – συντρόφισσες που συμμετέχουν σε αυτές τις ομάδες και όχι μια επίπλαστη πρόσκαιρη συμφωνία πολιτικών γραφείων.</w:t>
      </w:r>
    </w:p>
    <w:p>
      <w:pPr>
        <w:pStyle w:val="Normal"/>
        <w:autoSpaceDE w:val="false"/>
        <w:rPr>
          <w:rFonts w:ascii="Arial" w:hAnsi="Arial" w:cs="Arial"/>
          <w:sz w:val="22"/>
          <w:szCs w:val="22"/>
        </w:rPr>
      </w:pPr>
      <w:r>
        <w:rPr>
          <w:rFonts w:cs="Arial" w:ascii="Arial" w:hAnsi="Arial"/>
          <w:sz w:val="22"/>
          <w:szCs w:val="22"/>
        </w:rPr>
      </w:r>
    </w:p>
    <w:p>
      <w:pPr>
        <w:pStyle w:val="Normal"/>
        <w:keepNext w:val="true"/>
        <w:numPr>
          <w:ilvl w:val="0"/>
          <w:numId w:val="0"/>
        </w:numPr>
        <w:autoSpaceDE w:val="false"/>
        <w:ind w:left="360" w:hanging="0"/>
        <w:jc w:val="center"/>
        <w:outlineLvl w:val="1"/>
        <w:rPr>
          <w:rFonts w:ascii="Arial" w:hAnsi="Arial" w:cs="Arial"/>
          <w:sz w:val="22"/>
          <w:szCs w:val="22"/>
        </w:rPr>
      </w:pPr>
      <w:r>
        <w:rPr>
          <w:rFonts w:cs="Arial" w:ascii="Arial" w:hAnsi="Arial"/>
          <w:b/>
          <w:bCs/>
          <w:sz w:val="22"/>
          <w:szCs w:val="22"/>
        </w:rPr>
        <w:t>Τα διλήμματα</w:t>
      </w:r>
    </w:p>
    <w:p>
      <w:pPr>
        <w:pStyle w:val="Normal"/>
        <w:autoSpaceDE w:val="false"/>
        <w:ind w:left="360" w:hanging="0"/>
        <w:jc w:val="both"/>
        <w:rPr/>
      </w:pPr>
      <w:r>
        <w:rPr>
          <w:rFonts w:cs="Arial" w:ascii="Arial" w:hAnsi="Arial"/>
          <w:sz w:val="22"/>
          <w:szCs w:val="22"/>
        </w:rPr>
        <w:t>Ζήτημα 1</w:t>
      </w:r>
      <w:r>
        <w:rPr>
          <w:rFonts w:cs="Arial" w:ascii="Arial" w:hAnsi="Arial"/>
          <w:position w:val="7"/>
          <w:sz w:val="22"/>
          <w:szCs w:val="22"/>
        </w:rPr>
        <w:t>ο</w:t>
      </w:r>
      <w:r>
        <w:rPr>
          <w:rFonts w:cs="Arial" w:ascii="Arial" w:hAnsi="Arial"/>
          <w:sz w:val="22"/>
          <w:szCs w:val="22"/>
        </w:rPr>
        <w:t xml:space="preserve"> </w:t>
      </w:r>
    </w:p>
    <w:p>
      <w:pPr>
        <w:pStyle w:val="Normal"/>
        <w:autoSpaceDE w:val="false"/>
        <w:ind w:left="360" w:hanging="0"/>
        <w:jc w:val="both"/>
        <w:rPr>
          <w:rFonts w:ascii="Arial" w:hAnsi="Arial" w:cs="Arial"/>
          <w:sz w:val="22"/>
          <w:szCs w:val="22"/>
        </w:rPr>
      </w:pPr>
      <w:r>
        <w:rPr>
          <w:rFonts w:cs="Arial" w:ascii="Arial" w:hAnsi="Arial"/>
          <w:sz w:val="22"/>
          <w:szCs w:val="22"/>
        </w:rPr>
        <w:t>Στη νέα περίοδο, που εμφανίζεται επιτακτικά η ανάγκη για κοινές πρωτοβουλίες – καμπάνιες ενημέρωσης σε πανελλαδική – πανεργατική κλίμακα (π.χ. λιτότητα, εργασιακές σχέσεις, ασφαλιστικό, Ολυμπιάδα κλπ.) και κοινούς στόχους, θα αναζητήσουμε κοινό λόγο ώστε να απευθυνθούμε συνολικά στην Τάξη, ή θα αρκεστούμε να απευθυνόμαστε ο καθένας στον κλάδο του ;</w:t>
      </w:r>
    </w:p>
    <w:p>
      <w:pPr>
        <w:pStyle w:val="Normal"/>
        <w:autoSpaceDE w:val="false"/>
        <w:ind w:left="360" w:hanging="0"/>
        <w:jc w:val="both"/>
        <w:rPr>
          <w:rFonts w:ascii="Arial" w:hAnsi="Arial" w:cs="Arial"/>
          <w:sz w:val="22"/>
          <w:szCs w:val="22"/>
        </w:rPr>
      </w:pPr>
      <w:r>
        <w:rPr>
          <w:rFonts w:cs="Arial" w:ascii="Arial" w:hAnsi="Arial"/>
          <w:sz w:val="22"/>
          <w:szCs w:val="22"/>
        </w:rPr>
        <w:t>Ζήτημα 2</w:t>
      </w:r>
      <w:r>
        <w:rPr>
          <w:rFonts w:cs="Arial" w:ascii="Arial" w:hAnsi="Arial"/>
          <w:position w:val="7"/>
          <w:sz w:val="22"/>
          <w:szCs w:val="22"/>
        </w:rPr>
        <w:t>ο</w:t>
      </w:r>
    </w:p>
    <w:p>
      <w:pPr>
        <w:pStyle w:val="Normal"/>
        <w:autoSpaceDE w:val="false"/>
        <w:ind w:left="360" w:hanging="0"/>
        <w:jc w:val="both"/>
        <w:rPr>
          <w:rFonts w:ascii="Arial" w:hAnsi="Arial" w:cs="Arial"/>
          <w:sz w:val="22"/>
          <w:szCs w:val="22"/>
        </w:rPr>
      </w:pPr>
      <w:r>
        <w:rPr>
          <w:rFonts w:cs="Arial" w:ascii="Arial" w:hAnsi="Arial"/>
          <w:sz w:val="22"/>
          <w:szCs w:val="22"/>
        </w:rPr>
        <w:t>Στη διαπίστωση ότι οι αγώνες ξεσπάνε και οργανώνονται σε κλαδικό επίπεδο, ακριβώς εξαιτίας και του χαρακτήρα της αναδιάρθρωσης, αλλά και της οργάνωσης και του επίπεδου συνείδησης και πολιτικού – συνδικαλιστικού εξοπλισμού της Τάξης, θα προχωρήσουμε σε μια νέα ποιότητα εργατικής – κοινωνικής αλληλεγγύης, ώστε οι κλαδικοί αγώνες να μετατρέπονται σε αιχμή του δόρατος, να γενικεύονται και να αποσπούν νίκες ή θα αρκεστούμε σε κινήσεις συμβολικής αλληλεγγύης ;</w:t>
      </w:r>
    </w:p>
    <w:p>
      <w:pPr>
        <w:pStyle w:val="Normal"/>
        <w:autoSpaceDE w:val="false"/>
        <w:ind w:left="360" w:hanging="0"/>
        <w:jc w:val="both"/>
        <w:rPr>
          <w:rFonts w:ascii="Arial" w:hAnsi="Arial" w:cs="Arial"/>
          <w:sz w:val="22"/>
          <w:szCs w:val="22"/>
        </w:rPr>
      </w:pPr>
      <w:r>
        <w:rPr>
          <w:rFonts w:cs="Arial" w:ascii="Arial" w:hAnsi="Arial"/>
          <w:sz w:val="22"/>
          <w:szCs w:val="22"/>
        </w:rPr>
        <w:t>Ζήτημα 3</w:t>
      </w:r>
      <w:r>
        <w:rPr>
          <w:rFonts w:cs="Arial" w:ascii="Arial" w:hAnsi="Arial"/>
          <w:position w:val="7"/>
          <w:sz w:val="22"/>
          <w:szCs w:val="22"/>
        </w:rPr>
        <w:t>ο</w:t>
      </w:r>
    </w:p>
    <w:p>
      <w:pPr>
        <w:pStyle w:val="Normal"/>
        <w:autoSpaceDE w:val="false"/>
        <w:ind w:left="360" w:hanging="0"/>
        <w:jc w:val="both"/>
        <w:rPr>
          <w:rFonts w:ascii="Arial" w:hAnsi="Arial" w:cs="Arial"/>
          <w:sz w:val="22"/>
          <w:szCs w:val="22"/>
        </w:rPr>
      </w:pPr>
      <w:r>
        <w:rPr>
          <w:rFonts w:cs="Arial" w:ascii="Arial" w:hAnsi="Arial"/>
          <w:sz w:val="22"/>
          <w:szCs w:val="22"/>
        </w:rPr>
        <w:t>Απέναντι στην αποτυχημένη παραδοσιακή αριστερή τακτική της «καμένης  γης» που θέλει οι απεργίες και οι αγώνες να οδηγούνται μοιραία σε ήττες με στόχο την πολιτική συνειδητοποίηση και τη «συγκέντρωση δυνάμεων», θα αντιπαραθέσουμε την ανάγκη για πραγματικούς νικηφόρους αγώνες που όπως δείχνει η ίδια η ζωή, έχουν χειροπιαστά αποτελέσματα και στη ζωή αλλά και στη συνείδηση των εργαζομένων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Ο κόσμος αλλάζει. Εμείς ;</w:t>
      </w:r>
    </w:p>
    <w:p>
      <w:pPr>
        <w:pStyle w:val="Normal"/>
        <w:autoSpaceDE w:val="false"/>
        <w:jc w:val="both"/>
        <w:rPr>
          <w:rFonts w:ascii="Arial" w:hAnsi="Arial" w:cs="Arial"/>
          <w:sz w:val="22"/>
          <w:szCs w:val="22"/>
        </w:rPr>
      </w:pPr>
      <w:r>
        <w:rPr>
          <w:rFonts w:cs="Arial" w:ascii="Arial" w:hAnsi="Arial"/>
          <w:sz w:val="22"/>
          <w:szCs w:val="22"/>
        </w:rPr>
        <w:t>Ζούμε σε μια εποχή ανοιχτή σε ραγδαίες εξελίξεις και δυνατότητες. Σε μια εποχή που σημαδεύεται από τις νέες ιμπεριαλιστικές σταυροφορίες της νέας τάξης και την ολοκληρωτική επικράτηση των δυνάμεων του κεφαλαίου και των ιδεών της αγοράς, αλλά και από την ηρωϊκή αντίσταση των λαών του Ιράκ και της Παλαιστίνης, από τα πολύμορφα κινήματα ενάντια στην παγκοσμιοποίηση και την αναγέννηση των εργατικών αντιστάσεων στην Ευρώπη. Σε αυτές τις συνθήκες, ο νέος ριζοσπαστισμός που αναδύεται σε στιγμές έντασης του ταξικού - κοινωνικού ανταγωνισμού πρέπει και μπορεί, να υπερβεί τον κατακερματισμό, να πάψει να αρκείται στην παρέμβαση μόνο στο χώρο και να αναζητήσει δρόμους και τρόπους γενίκευσης της αντίστασης αποφεύγοντας τα παλιά αποτυχημένα ιεραρχικά σχήματα και φιλοδοξώντας να συμβάλλει στην υπόθεση της κοινωνικής απελευθέρωσης.\</w:t>
      </w:r>
    </w:p>
    <w:p>
      <w:pPr>
        <w:pStyle w:val="Normal"/>
        <w:autoSpaceDE w:val="false"/>
        <w:jc w:val="both"/>
        <w:rPr>
          <w:rFonts w:ascii="Arial" w:hAnsi="Arial" w:cs="Arial"/>
          <w:sz w:val="22"/>
          <w:szCs w:val="22"/>
        </w:rPr>
      </w:pPr>
      <w:r>
        <w:rPr>
          <w:rFonts w:cs="Arial" w:ascii="Arial" w:hAnsi="Arial"/>
          <w:sz w:val="22"/>
          <w:szCs w:val="22"/>
        </w:rPr>
        <w:t xml:space="preserve">Στη νέα περίοδο που έχουμε μπροστά μας, οι εργατικές συλλογικότητες του ανεξάρτητου ταξικού ρεύματος, Παρεμβάσεις, Συσπειρώσεις, ανεξάρτητες ομάδες εργαζομένων, πρέπει να ανιχνεύσουμε μορφές συζήτησης και ανταλλαγής απόψεων, κοινής δράσης και οριζόντιου συντονισμού. Μέσα από ανοιχτές και μαζικές διαδικασίες που θα σέβονται απόλυτα την αυτονομία και αυτοτέλεια κάθε ομάδας, το αδιαμφισβήτητο δικαίωμά της να αποφασίζει εκείνη για τη δράση στο χώρο της. Οι ομάδες οφείλουν να είναι οι αποκλειστικοί πρωταγωνιστές, τα ενεργά υποκείμενα  αυτής τη δύσκολης μα ελπιδοφόρας πορείας.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Σε αυτή τη βάση  μπορούμε να συμφωνήσουμε :</w:t>
      </w:r>
    </w:p>
    <w:p>
      <w:pPr>
        <w:pStyle w:val="Normal"/>
        <w:tabs>
          <w:tab w:val="left" w:pos="720" w:leader="none"/>
        </w:tabs>
        <w:autoSpaceDE w:val="false"/>
        <w:ind w:left="720" w:hanging="360"/>
        <w:jc w:val="both"/>
        <w:rPr>
          <w:rFonts w:ascii="Arial" w:hAnsi="Arial" w:cs="Arial"/>
          <w:sz w:val="22"/>
          <w:szCs w:val="22"/>
        </w:rPr>
      </w:pPr>
      <w:r>
        <w:rPr>
          <w:rFonts w:cs="Arial" w:ascii="Arial" w:hAnsi="Arial"/>
          <w:sz w:val="22"/>
          <w:szCs w:val="22"/>
        </w:rPr>
        <w:t>·</w:t>
        <w:tab/>
        <w:t>Στην οργάνωση μιας μεγάλης πανελλαδικής πανεργατικής συνέλευσης συντονισμού και προγραμματισμού της κοινής δράσης όλων των Παρεμβάσεων – Κινήσεων – Συσπειρώσεων – ανεξάρτητων ομάδων εργαζομένων το επόμενο φθινόπωρο στην Αθήνα.</w:t>
      </w:r>
    </w:p>
    <w:p>
      <w:pPr>
        <w:pStyle w:val="Normal"/>
        <w:tabs>
          <w:tab w:val="left" w:pos="720" w:leader="none"/>
        </w:tabs>
        <w:autoSpaceDE w:val="false"/>
        <w:ind w:left="720" w:hanging="360"/>
        <w:jc w:val="both"/>
        <w:rPr>
          <w:rFonts w:ascii="Arial" w:hAnsi="Arial" w:cs="Arial"/>
          <w:sz w:val="22"/>
          <w:szCs w:val="22"/>
        </w:rPr>
      </w:pPr>
      <w:r>
        <w:rPr>
          <w:rFonts w:cs="Arial" w:ascii="Arial" w:hAnsi="Arial"/>
          <w:sz w:val="22"/>
          <w:szCs w:val="22"/>
        </w:rPr>
        <w:t>·</w:t>
        <w:tab/>
        <w:t>Στη λειτουργία μιας ανοιχτής οργανωτικής επιτροπής (με βάση τα σχήματα των χώρων), που θα αναλάβει την οργάνωση αυτής της συγκέντρωσης (εισήγηση, πρόγραμμα δράσης, καταγραφή και ενημέρωση ομάδων και διάχυτου δυναμικού κλπ.). Στη λειτουργία θεματικών ομάδων εργασίας (πάλι με βάση τα σχήματα) που θα αναλάβουν άμεσα την παραγωγή ενός υλικού ενημέρωσης για τις κινητοποιήσεις των συμβασιούχων και την Ολυμπιάδα.</w:t>
      </w:r>
    </w:p>
    <w:p>
      <w:pPr>
        <w:pStyle w:val="Normal"/>
        <w:tabs>
          <w:tab w:val="left" w:pos="720" w:leader="none"/>
        </w:tabs>
        <w:autoSpaceDE w:val="false"/>
        <w:ind w:left="720" w:hanging="360"/>
        <w:jc w:val="both"/>
        <w:rPr>
          <w:rFonts w:ascii="Arial" w:hAnsi="Arial" w:cs="Arial"/>
          <w:sz w:val="22"/>
          <w:szCs w:val="22"/>
        </w:rPr>
      </w:pPr>
      <w:r>
        <w:rPr>
          <w:rFonts w:cs="Arial" w:ascii="Arial" w:hAnsi="Arial"/>
          <w:sz w:val="22"/>
          <w:szCs w:val="22"/>
        </w:rPr>
        <w:t>·</w:t>
        <w:tab/>
        <w:t>Στην καταγραφή από κάθε συλλογικότητα, της κατάστασης στο χώρο της (αναδιαρθρώσεις-μέτρα, αγώνες, προβλήματα, συσχετισμοί, παρουσία του ανεξάρτητου ταξικού ρεύματος) καθώς και της αντίληψής της για το συντονισμό των Παρεμβάσεων και το νέο εργατικό κίνημα. Στη διαμόρφωση και κυκλοφορία ενός Δελτίου ανταλλαγής άποψης και εικόνας από κάθε χώρο.</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right"/>
        <w:rPr>
          <w:rFonts w:ascii="Arial" w:hAnsi="Arial" w:cs="Arial"/>
          <w:i/>
          <w:i/>
          <w:iCs/>
          <w:sz w:val="22"/>
          <w:szCs w:val="22"/>
          <w:u w:val="single"/>
        </w:rPr>
      </w:pPr>
      <w:r>
        <w:rPr>
          <w:rFonts w:cs="Arial" w:ascii="Arial" w:hAnsi="Arial"/>
          <w:i/>
          <w:iCs/>
          <w:sz w:val="22"/>
          <w:szCs w:val="22"/>
          <w:u w:val="single"/>
        </w:rPr>
      </w:r>
    </w:p>
    <w:p>
      <w:pPr>
        <w:pStyle w:val="Normal"/>
        <w:autoSpaceDE w:val="false"/>
        <w:jc w:val="right"/>
        <w:rPr>
          <w:rFonts w:ascii="Arial" w:hAnsi="Arial" w:cs="Arial"/>
          <w:sz w:val="22"/>
          <w:szCs w:val="22"/>
          <w:u w:val="single"/>
        </w:rPr>
      </w:pPr>
      <w:r>
        <w:rPr>
          <w:rFonts w:cs="Arial" w:ascii="Arial" w:hAnsi="Arial"/>
          <w:sz w:val="22"/>
          <w:szCs w:val="22"/>
          <w:u w:val="single"/>
        </w:rPr>
      </w:r>
    </w:p>
    <w:p>
      <w:pPr>
        <w:pStyle w:val="Normal"/>
        <w:jc w:val="right"/>
        <w:rPr>
          <w:rFonts w:ascii="Arial" w:hAnsi="Arial" w:cs="Arial"/>
          <w:sz w:val="22"/>
          <w:szCs w:val="22"/>
          <w:u w:val="single"/>
          <w:lang w:val="en-US"/>
        </w:rPr>
      </w:pPr>
      <w:r>
        <w:rPr>
          <w:rFonts w:cs="Arial" w:ascii="Arial" w:hAnsi="Arial"/>
          <w:sz w:val="22"/>
          <w:szCs w:val="22"/>
          <w:u w:val="single"/>
          <w:lang w:val="en-US"/>
        </w:rPr>
      </w:r>
      <w:r>
        <w:br w:type="page"/>
      </w:r>
    </w:p>
    <w:p>
      <w:pPr>
        <w:pStyle w:val="Normal"/>
        <w:ind w:firstLine="567"/>
        <w:jc w:val="center"/>
        <w:rPr>
          <w:rFonts w:ascii="Arial" w:hAnsi="Arial" w:cs="Arial"/>
          <w:b/>
          <w:b/>
          <w:bCs/>
          <w:sz w:val="22"/>
          <w:szCs w:val="22"/>
        </w:rPr>
      </w:pPr>
      <w:r>
        <w:rPr>
          <w:rFonts w:cs="Arial" w:ascii="Arial" w:hAnsi="Arial"/>
          <w:b/>
          <w:bCs/>
          <w:sz w:val="22"/>
          <w:szCs w:val="22"/>
        </w:rPr>
        <w:t>Σκέψεις για τον πανελλαδικό συντονισμό των παρεμβάσεων - συσπειρώσεων - κινήσεων από χώρους δουλειάς</w:t>
      </w:r>
    </w:p>
    <w:p>
      <w:pPr>
        <w:pStyle w:val="Normal"/>
        <w:autoSpaceDE w:val="false"/>
        <w:jc w:val="center"/>
        <w:rPr>
          <w:rFonts w:ascii="Arial" w:hAnsi="Arial" w:cs="Arial"/>
          <w:b/>
          <w:b/>
          <w:bCs/>
          <w:i/>
          <w:i/>
          <w:iCs/>
          <w:sz w:val="22"/>
          <w:szCs w:val="22"/>
        </w:rPr>
      </w:pPr>
      <w:r>
        <w:rPr>
          <w:rFonts w:cs="Arial" w:ascii="Arial" w:hAnsi="Arial"/>
          <w:b/>
          <w:bCs/>
          <w:i/>
          <w:iCs/>
          <w:sz w:val="22"/>
          <w:szCs w:val="22"/>
        </w:rPr>
      </w:r>
    </w:p>
    <w:p>
      <w:pPr>
        <w:pStyle w:val="Normal"/>
        <w:autoSpaceDE w:val="false"/>
        <w:jc w:val="right"/>
        <w:rPr>
          <w:rFonts w:ascii="Arial" w:hAnsi="Arial" w:cs="Arial"/>
          <w:b/>
          <w:b/>
          <w:bCs/>
          <w:sz w:val="22"/>
          <w:szCs w:val="22"/>
        </w:rPr>
      </w:pPr>
      <w:r>
        <w:rPr>
          <w:rFonts w:cs="Arial" w:ascii="Arial" w:hAnsi="Arial"/>
          <w:b/>
          <w:bCs/>
          <w:sz w:val="22"/>
          <w:szCs w:val="22"/>
        </w:rPr>
        <w:t>αυτόνομες ριζοσπαστικές παρεμβάσεις - συσπειρώσεις</w:t>
      </w:r>
    </w:p>
    <w:p>
      <w:pPr>
        <w:pStyle w:val="Normal"/>
        <w:autoSpaceDE w:val="false"/>
        <w:ind w:firstLine="567"/>
        <w:jc w:val="right"/>
        <w:rPr>
          <w:rFonts w:ascii="Arial" w:hAnsi="Arial" w:cs="Arial"/>
          <w:i/>
          <w:i/>
          <w:iCs/>
          <w:sz w:val="22"/>
          <w:szCs w:val="22"/>
        </w:rPr>
      </w:pPr>
      <w:r>
        <w:rPr>
          <w:rFonts w:cs="Arial" w:ascii="Arial" w:hAnsi="Arial"/>
          <w:b/>
          <w:bCs/>
          <w:sz w:val="22"/>
          <w:szCs w:val="22"/>
        </w:rPr>
        <w:t>ιδιωτικών εκπαιδευτικών</w:t>
      </w:r>
    </w:p>
    <w:p>
      <w:pPr>
        <w:pStyle w:val="Normal"/>
        <w:autoSpaceDE w:val="false"/>
        <w:ind w:firstLine="567"/>
        <w:jc w:val="both"/>
        <w:rPr>
          <w:rFonts w:ascii="Arial" w:hAnsi="Arial" w:cs="Arial"/>
          <w:i/>
          <w:i/>
          <w:iCs/>
          <w:sz w:val="22"/>
          <w:szCs w:val="22"/>
        </w:rPr>
      </w:pPr>
      <w:r>
        <w:rPr>
          <w:rFonts w:cs="Arial" w:ascii="Arial" w:hAnsi="Arial"/>
          <w:i/>
          <w:iCs/>
          <w:sz w:val="22"/>
          <w:szCs w:val="22"/>
        </w:rPr>
      </w:r>
    </w:p>
    <w:p>
      <w:pPr>
        <w:pStyle w:val="Normal"/>
        <w:autoSpaceDE w:val="false"/>
        <w:ind w:firstLine="567"/>
        <w:jc w:val="both"/>
        <w:rPr/>
      </w:pPr>
      <w:r>
        <w:rPr>
          <w:rFonts w:cs="Arial" w:ascii="Arial" w:hAnsi="Arial"/>
          <w:sz w:val="22"/>
          <w:szCs w:val="22"/>
        </w:rPr>
        <w:t xml:space="preserve">Ο πανελλαδικός συντονισμός των σχημάτων από χώρους δουλειάς, αποτελεί μια αναγκαιότητα που προκύπτει από τα ίδια τα ζητήματα που ανακύπτουν στην παρέμβασή μας. </w:t>
      </w:r>
      <w:r>
        <w:rPr>
          <w:rFonts w:cs="Arial" w:ascii="Arial" w:hAnsi="Arial"/>
          <w:i/>
          <w:iCs/>
          <w:sz w:val="22"/>
          <w:szCs w:val="22"/>
        </w:rPr>
        <w:t>Γιατί όποιο ζήτημα και αν ανοίξαμε το τελευταίο διάστημα –την πάλη ενάντια στην ελαστική εργασία, τη σύγκρουση με τη λογική της αξιολόγησης πιστοποίησης, την αναμέτρηση με την επέκταση της εμπορευματοποίησης της εκπαίδευσης, την διαπίστωση ότι όλο και περισσότερο μοντέλα της ιδιωτικής εκπαίδευσης επεκτείνονται και στο δημόσιο– συνεχώς είχαμε την επίγνωση ότι δεν έχουμε να κάνουμε με θέματα που αφορούν μόνο τον κλάδο μας, ούτε ότι μπορούμε να τα αντιμετωπίζουμε μόνοι μας. Αντίθετα χρειάστηκε να αναφερθούμε στην εμπειρία άλλων εργασιακών χώρων, όπως επίσης χρειάστηκε και να αναζητήσουμε όρους αγωνιστικού συντονισμού.</w:t>
      </w:r>
    </w:p>
    <w:p>
      <w:pPr>
        <w:pStyle w:val="Normal"/>
        <w:autoSpaceDE w:val="false"/>
        <w:ind w:firstLine="567"/>
        <w:jc w:val="both"/>
        <w:rPr/>
      </w:pPr>
      <w:r>
        <w:rPr>
          <w:rFonts w:cs="Arial" w:ascii="Arial" w:hAnsi="Arial"/>
          <w:sz w:val="22"/>
          <w:szCs w:val="22"/>
        </w:rPr>
        <w:t xml:space="preserve">Εκτιμούμε ότι σήμερα υπάρχουν δυνατότητες αποτελεσματικών αντιστάσεων και παρεμβάσεων στους χώρους δουλειάς, ότι πλάι στην ελαστικοποίηση, την εντατικοποίηση, την ανασφάλεια, αναπτύσσονται και παράλληλες τάσεις αναζήτησης δρόμων σύγκρουσης, αμφισβήτησης (έστω μερικής και αποσπασματικής) όψεων του κυρίαρχου μοντέλου «ανάπτυξης», δρόμων ανάπτυξης μάχιμων συνδικαλιστικών πρακτικών. Γι’ αυτό και σε όποιους χώρους δοκιμάζονται με συνέπεια αγωνιστικές κατευθύνσεις αυτές και απήχηση έχουν και πραγματικά αποτελέσματα. Δεν είναι τυχαίο ότι σχήματα και συνδικαλιστές της ριζοσπαστικής αριστεράς είχαν μια παρουσία σε όλες σχεδόν τις σημαντικές μάχες που δόθηκαν σε συγκεκριμένους εργασιακούς χώρους τα τελευταία χρόνια: </w:t>
      </w:r>
      <w:r>
        <w:rPr>
          <w:rFonts w:cs="Arial" w:ascii="Arial" w:hAnsi="Arial"/>
          <w:i/>
          <w:iCs/>
          <w:sz w:val="22"/>
          <w:szCs w:val="22"/>
        </w:rPr>
        <w:t>Η απεργία της Ιονικής, οι μεγάλες μάχες της εκπαίδευσης, οι κινητοποιήσεις των ΟΤΑ, οι απεργίες των νοσοκομειακών γιατρών, ο αγώνας των συμβασιούχων, οι κινητοποιήσεις της Ολυμπιακής, οι παρεμβάσεις ενάντια στα εργατικά ατυχήματα, είναι μερικά μόνο παραδείγματα αγώνων στους οποίους αυτός ο χώρος είχε μια σημαντική παρουσία.</w:t>
      </w:r>
    </w:p>
    <w:p>
      <w:pPr>
        <w:pStyle w:val="Normal"/>
        <w:autoSpaceDE w:val="false"/>
        <w:ind w:firstLine="567"/>
        <w:jc w:val="both"/>
        <w:rPr>
          <w:rFonts w:ascii="Arial" w:hAnsi="Arial" w:cs="Arial"/>
          <w:sz w:val="22"/>
          <w:szCs w:val="22"/>
        </w:rPr>
      </w:pPr>
      <w:r>
        <w:rPr>
          <w:rFonts w:cs="Arial" w:ascii="Arial" w:hAnsi="Arial"/>
          <w:sz w:val="22"/>
          <w:szCs w:val="22"/>
        </w:rPr>
        <w:t xml:space="preserve">Για μας η προσπάθεια για τον πανελλαδικό συντονισμό δεν είναι μια αυτοαναφορική κίνηση που απευθύνεται μόνο σε ένα μικρό και ιδεολογικά συγγενές ακροατήριο, αλλά μια κίνηση που θα έχει μαζική απήχηση και θα συμβάλει στην αποτελεσματική παρέμβαση μέσα στις μάχες που έρχονται. </w:t>
      </w:r>
    </w:p>
    <w:p>
      <w:pPr>
        <w:pStyle w:val="Normal"/>
        <w:autoSpaceDE w:val="false"/>
        <w:ind w:firstLine="567"/>
        <w:jc w:val="both"/>
        <w:rPr/>
      </w:pPr>
      <w:r>
        <w:rPr>
          <w:rFonts w:cs="Arial" w:ascii="Arial" w:hAnsi="Arial"/>
          <w:sz w:val="22"/>
          <w:szCs w:val="22"/>
        </w:rPr>
        <w:t xml:space="preserve">Ξεκαθαρίζουμε ότι: </w:t>
      </w:r>
      <w:r>
        <w:rPr>
          <w:rFonts w:cs="Arial" w:ascii="Arial" w:hAnsi="Arial"/>
          <w:i/>
          <w:iCs/>
          <w:sz w:val="22"/>
          <w:szCs w:val="22"/>
        </w:rPr>
        <w:t>Δεν θέλουμε ένα διαβούλιο τάσεων της ριζοσπαστικής ή εξωκοινοβουλευτικής αριστεράς, χωρίς πραγματική σχέση με τις εξελίξεις στους χώρους δουλειάς. Δεν επιδιώκουμε να φτιάξουμε μια ακόμη παράταξη-ιμάντα μεταβίβασης μιας κομματικής γραμμής. Δεν μας αρκεί ένας χαλαρός και συγκυριακός συντονισμός ανάμεσα σε σχήματα και συνδικαλιστές.</w:t>
      </w:r>
    </w:p>
    <w:p>
      <w:pPr>
        <w:pStyle w:val="Normal"/>
        <w:autoSpaceDE w:val="false"/>
        <w:ind w:firstLine="567"/>
        <w:jc w:val="both"/>
        <w:rPr/>
      </w:pPr>
      <w:r>
        <w:rPr>
          <w:rFonts w:cs="Arial" w:ascii="Arial" w:hAnsi="Arial"/>
          <w:sz w:val="22"/>
          <w:szCs w:val="22"/>
        </w:rPr>
        <w:t xml:space="preserve">Ερχόμαστε εδώ γιατί πιστεύουμε ότι απέναντι στις μεγάλες προκλήσεις που καλείται να απαντήσει το συνδικαλιστικό κίνημα απαιτείται να υπάρξει ένας πανελλαδικός χώρος συντονισμού με μόνιμα χαρακτηριστικά και συνεχή προσπάθεια να ανεβαίνει το επίπεδο της πολιτικής συζήτησης, αλλά –και κυρίως– η κλίμακα των μετώπων στα οποία θα παρεμβαίνει. Ένας χώρος στον οποίο να συναντιούνται οι αγωνιστικές εμπειρίες και από το δημόσιο και από τον ιδιωτικό τομέα, και από εκεί όπου διατηρούνται συνδικαλιστικές πρακτικές και από τη σύγχρονη «συνδικαλιστική έρημο». Ένας χώρος ενιαίος που τις επιμέρους διαφορές (και εργασιακής κατάστασης και πολιτικής κατεύθυνσης) θα τις βλέπει ως στοιχείο δυναμικής και όχι ως στοιχείο που δεν επιτρέπει την κοινή δράση. </w:t>
      </w:r>
      <w:r>
        <w:rPr>
          <w:rFonts w:cs="Arial" w:ascii="Arial" w:hAnsi="Arial"/>
          <w:i/>
          <w:iCs/>
          <w:sz w:val="22"/>
          <w:szCs w:val="22"/>
        </w:rPr>
        <w:t xml:space="preserve">Ένας χώρος τέλος που θα επιτρέψει την κρίσιμη «κοινωνικοποίηση» των όποιων γενικών αντικαπιταλιστικών αναφορών, την προσπάθεια να μετατραπούν σε πραγματική κοινωνική δυναμική, που δεν θα αρκείται «να λέει τα σωστά», αλλά θα παλεύει για να επανέλθει η εμπιστοσύνη των μαζών στη συλλογική πάλη και διεκδίκηση. </w:t>
      </w:r>
    </w:p>
    <w:p>
      <w:pPr>
        <w:pStyle w:val="Normal"/>
        <w:autoSpaceDE w:val="false"/>
        <w:ind w:firstLine="567"/>
        <w:jc w:val="both"/>
        <w:rPr>
          <w:rFonts w:ascii="Arial" w:hAnsi="Arial" w:cs="Arial"/>
          <w:sz w:val="22"/>
          <w:szCs w:val="22"/>
        </w:rPr>
      </w:pPr>
      <w:r>
        <w:rPr>
          <w:rFonts w:cs="Arial" w:ascii="Arial" w:hAnsi="Arial"/>
          <w:sz w:val="22"/>
          <w:szCs w:val="22"/>
        </w:rPr>
        <w:t>Κατά τη γνώμη μας ένας τέτοιος χώρος:</w:t>
      </w:r>
    </w:p>
    <w:p>
      <w:pPr>
        <w:pStyle w:val="Normal"/>
        <w:tabs>
          <w:tab w:val="clear" w:pos="720"/>
          <w:tab w:val="left" w:pos="360" w:leader="none"/>
        </w:tabs>
        <w:autoSpaceDE w:val="false"/>
        <w:ind w:left="360" w:hanging="360"/>
        <w:jc w:val="both"/>
        <w:rPr>
          <w:rFonts w:ascii="Arial" w:hAnsi="Arial" w:cs="Arial"/>
          <w:sz w:val="22"/>
          <w:szCs w:val="22"/>
        </w:rPr>
      </w:pPr>
      <w:r>
        <w:rPr>
          <w:rFonts w:cs="Arial" w:ascii="Arial" w:hAnsi="Arial"/>
          <w:sz w:val="22"/>
          <w:szCs w:val="22"/>
        </w:rPr>
        <w:t>·</w:t>
        <w:tab/>
        <w:t>Θα συμβάλει σε νικηφόρους και αποτελεσματικούς αγώνες.</w:t>
      </w:r>
    </w:p>
    <w:p>
      <w:pPr>
        <w:pStyle w:val="Normal"/>
        <w:tabs>
          <w:tab w:val="clear" w:pos="720"/>
          <w:tab w:val="left" w:pos="360" w:leader="none"/>
        </w:tabs>
        <w:autoSpaceDE w:val="false"/>
        <w:ind w:left="360" w:hanging="360"/>
        <w:jc w:val="both"/>
        <w:rPr>
          <w:rFonts w:ascii="Arial" w:hAnsi="Arial" w:cs="Arial"/>
          <w:sz w:val="22"/>
          <w:szCs w:val="22"/>
        </w:rPr>
      </w:pPr>
      <w:r>
        <w:rPr>
          <w:rFonts w:cs="Arial" w:ascii="Arial" w:hAnsi="Arial"/>
          <w:sz w:val="22"/>
          <w:szCs w:val="22"/>
        </w:rPr>
        <w:t>·</w:t>
        <w:tab/>
        <w:t xml:space="preserve">Θα σπάσει τα δεσμά της απομόνωσης, θα επιτρέψει την ανταλλαγή εμπειρίας, τη συνολικοποίηση των εκτιμήσεων από τις διαφορετικές μάχες. </w:t>
      </w:r>
    </w:p>
    <w:p>
      <w:pPr>
        <w:pStyle w:val="Normal"/>
        <w:tabs>
          <w:tab w:val="clear" w:pos="720"/>
          <w:tab w:val="left" w:pos="360" w:leader="none"/>
        </w:tabs>
        <w:autoSpaceDE w:val="false"/>
        <w:ind w:left="360" w:hanging="360"/>
        <w:jc w:val="both"/>
        <w:rPr>
          <w:rFonts w:ascii="Arial" w:hAnsi="Arial" w:cs="Arial"/>
          <w:sz w:val="22"/>
          <w:szCs w:val="22"/>
        </w:rPr>
      </w:pPr>
      <w:r>
        <w:rPr>
          <w:rFonts w:cs="Arial" w:ascii="Arial" w:hAnsi="Arial"/>
          <w:sz w:val="22"/>
          <w:szCs w:val="22"/>
        </w:rPr>
        <w:t>·</w:t>
        <w:tab/>
        <w:t>Θα βοηθήσει την πραγματική γνώση της σύγχρονης καπιταλιστικής πραγματικότητας, τη συλλογική –και συνολική– πολιτική εκτίμηση των κρίσιμων ζητημάτων της περιόδου.</w:t>
      </w:r>
    </w:p>
    <w:p>
      <w:pPr>
        <w:pStyle w:val="Normal"/>
        <w:tabs>
          <w:tab w:val="clear" w:pos="720"/>
          <w:tab w:val="left" w:pos="360" w:leader="none"/>
        </w:tabs>
        <w:autoSpaceDE w:val="false"/>
        <w:ind w:left="360" w:hanging="360"/>
        <w:jc w:val="both"/>
        <w:rPr/>
      </w:pPr>
      <w:r>
        <w:rPr>
          <w:rFonts w:cs="Arial" w:ascii="Arial" w:hAnsi="Arial"/>
          <w:sz w:val="22"/>
          <w:szCs w:val="22"/>
        </w:rPr>
        <w:t>·</w:t>
        <w:tab/>
        <w:t xml:space="preserve">Θα διαμορφώσει όρους σχεδιασμένης και συντονισμένης παρέμβασης. </w:t>
      </w:r>
      <w:r>
        <w:rPr>
          <w:rFonts w:cs="Arial" w:ascii="Arial" w:hAnsi="Arial"/>
          <w:i/>
          <w:iCs/>
          <w:sz w:val="22"/>
          <w:szCs w:val="22"/>
        </w:rPr>
        <w:t>Γιατί πρέπει να σταματήσουμε να βλέπουμε αγώνες να ηττώνται γιατί παρέμειναν απομονωμένοι ή γιατί δέχτηκαν στήριξη μόνο αφότου είχαν ξεκινήσει.</w:t>
      </w:r>
      <w:r>
        <w:rPr>
          <w:rFonts w:cs="Arial" w:ascii="Arial" w:hAnsi="Arial"/>
          <w:sz w:val="22"/>
          <w:szCs w:val="22"/>
        </w:rPr>
        <w:t xml:space="preserve"> </w:t>
      </w:r>
    </w:p>
    <w:p>
      <w:pPr>
        <w:pStyle w:val="Normal"/>
        <w:tabs>
          <w:tab w:val="clear" w:pos="720"/>
          <w:tab w:val="left" w:pos="360" w:leader="none"/>
        </w:tabs>
        <w:autoSpaceDE w:val="false"/>
        <w:ind w:left="360" w:hanging="360"/>
        <w:jc w:val="both"/>
        <w:rPr>
          <w:rFonts w:ascii="Arial" w:hAnsi="Arial" w:cs="Arial"/>
          <w:sz w:val="22"/>
          <w:szCs w:val="22"/>
        </w:rPr>
      </w:pPr>
      <w:r>
        <w:rPr>
          <w:rFonts w:cs="Arial" w:ascii="Arial" w:hAnsi="Arial"/>
          <w:sz w:val="22"/>
          <w:szCs w:val="22"/>
        </w:rPr>
        <w:t>·</w:t>
        <w:tab/>
        <w:t xml:space="preserve">Θα ενισχύσει πρακτικές αλληλεγγύης και στήριξης κινητοποιήσεων. Θα δώσει τη δυνατότητα όχι μόνο να οικοδομούνται έγκαιρα και αποτελεσματικά δίκτυα πληροφόρησης αλληλεγγύης, αλλά και κρίσιμες μάχες να γίνονται υπόθεση συνολικά του εργατικού κινήματος. </w:t>
      </w:r>
      <w:r>
        <w:rPr>
          <w:rFonts w:cs="Arial" w:ascii="Arial" w:hAnsi="Arial"/>
          <w:i/>
          <w:iCs/>
          <w:sz w:val="22"/>
          <w:szCs w:val="22"/>
        </w:rPr>
        <w:t>Και σε αυτό σίγουρα μπορεί να βοηθήσει και η συνεργασία με αριστερούς αγωνιστές και σχήματα από το χώρο των ΜΜΕ, με σχήματα δικηγόρων κ.λπ.</w:t>
      </w:r>
    </w:p>
    <w:p>
      <w:pPr>
        <w:pStyle w:val="Normal"/>
        <w:tabs>
          <w:tab w:val="clear" w:pos="720"/>
          <w:tab w:val="left" w:pos="360" w:leader="none"/>
        </w:tabs>
        <w:autoSpaceDE w:val="false"/>
        <w:ind w:left="360" w:hanging="360"/>
        <w:jc w:val="both"/>
        <w:rPr>
          <w:rFonts w:ascii="Arial" w:hAnsi="Arial" w:cs="Arial"/>
          <w:sz w:val="22"/>
          <w:szCs w:val="22"/>
        </w:rPr>
      </w:pPr>
      <w:r>
        <w:rPr>
          <w:rFonts w:cs="Arial" w:ascii="Arial" w:hAnsi="Arial"/>
          <w:sz w:val="22"/>
          <w:szCs w:val="22"/>
        </w:rPr>
        <w:t>·</w:t>
        <w:tab/>
        <w:t>Θα απευθυνθεί και σε κομμάτια εργαζόμενων στα οποία δεν έχουμε πρόσβαση. Είναι προφανές ότι αυτό δεν μπορεί να γίνει μέσα από «κλασικές» μορφές πολιτικής απεύθυνσης. Αντίθετα χρειάζεται μια προσέγγιση πιο «εσωτερική», πιο άμεση ως προς την πραγματικότητα αυτών των εργαζόμενων, και σε αυτό σίγουρα μπορεί να αποτελέσει όχημα ένας συντονισμός σχημάτων και ταξικών συνδικαλιστών.</w:t>
      </w:r>
    </w:p>
    <w:p>
      <w:pPr>
        <w:pStyle w:val="Normal"/>
        <w:tabs>
          <w:tab w:val="clear" w:pos="720"/>
          <w:tab w:val="left" w:pos="360" w:leader="none"/>
        </w:tabs>
        <w:autoSpaceDE w:val="false"/>
        <w:ind w:left="360" w:hanging="360"/>
        <w:jc w:val="both"/>
        <w:rPr>
          <w:rFonts w:ascii="Arial" w:hAnsi="Arial" w:cs="Arial"/>
          <w:sz w:val="22"/>
          <w:szCs w:val="22"/>
        </w:rPr>
      </w:pPr>
      <w:r>
        <w:rPr>
          <w:rFonts w:cs="Arial" w:ascii="Arial" w:hAnsi="Arial"/>
          <w:sz w:val="22"/>
          <w:szCs w:val="22"/>
        </w:rPr>
        <w:t>·</w:t>
        <w:tab/>
        <w:t xml:space="preserve">Θα επιτρέψει τη συγκρότηση σχημάτων, παρεμβάσεων, ακόμη και σωματείων εκεί όπου δεν υπάρχουν. </w:t>
      </w:r>
      <w:r>
        <w:rPr>
          <w:rFonts w:cs="Arial" w:ascii="Arial" w:hAnsi="Arial"/>
          <w:i/>
          <w:iCs/>
          <w:sz w:val="22"/>
          <w:szCs w:val="22"/>
        </w:rPr>
        <w:t xml:space="preserve">Η συγκρότηση μιας κεντρικής πολιτικοσυνδικαλιστικής διαδικασίας και αναφοράς θα δώσει σε ένα ευρύτερο δυναμικό που υπάρχει σε αρκετούς χώρους και το έναυσμα και την αναγκαία στήριξη, βοήθεια και προοπτική για να παρέμβει. </w:t>
      </w:r>
    </w:p>
    <w:p>
      <w:pPr>
        <w:pStyle w:val="Normal"/>
        <w:autoSpaceDE w:val="false"/>
        <w:ind w:firstLine="567"/>
        <w:jc w:val="both"/>
        <w:rPr>
          <w:rFonts w:ascii="Arial" w:hAnsi="Arial" w:cs="Arial"/>
          <w:sz w:val="22"/>
          <w:szCs w:val="22"/>
        </w:rPr>
      </w:pPr>
      <w:r>
        <w:rPr>
          <w:rFonts w:cs="Arial" w:ascii="Arial" w:hAnsi="Arial"/>
          <w:sz w:val="22"/>
          <w:szCs w:val="22"/>
        </w:rPr>
        <w:t>Γι’ αυτό και ο πανελλαδικός συντονισμός πρέπει να έχει</w:t>
      </w:r>
    </w:p>
    <w:p>
      <w:pPr>
        <w:pStyle w:val="Normal"/>
        <w:tabs>
          <w:tab w:val="clear" w:pos="720"/>
          <w:tab w:val="left" w:pos="360" w:leader="none"/>
        </w:tabs>
        <w:autoSpaceDE w:val="false"/>
        <w:ind w:left="360" w:hanging="360"/>
        <w:jc w:val="both"/>
        <w:rPr>
          <w:rFonts w:ascii="Arial" w:hAnsi="Arial" w:cs="Arial"/>
          <w:i/>
          <w:i/>
          <w:iCs/>
          <w:sz w:val="22"/>
          <w:szCs w:val="22"/>
        </w:rPr>
      </w:pPr>
      <w:r>
        <w:rPr>
          <w:rFonts w:cs="Arial" w:ascii="Arial" w:hAnsi="Arial"/>
          <w:sz w:val="22"/>
          <w:szCs w:val="22"/>
        </w:rPr>
        <w:t>·</w:t>
        <w:tab/>
        <w:t>Συγκροτημένες δημοκρατικές διαδικασίες: Τακτικές και καλά οργανωμένες πανελλαδικές συναντήσεις. Συχνές συσκέψεις σε επίπεδο πόλης. Λειτουργία παναθηναοκού και πανελλαδικού συντονιστικού με εκπροσώπους ορισμένους από τα ίδια τα σχήματα. Συζήτηση πρώτα από όλα από τα ίδια τα σχήματα των όποιων προτάσεων ή κεντρικών κατευθύνσεων. Αυτό σημαίνει προσπάθεια να βγαίνουν κοινές θέσεις με τρόπο συνθετικό και συναινετικό, χωρίς αυτό να σημαίνει και λογικές τύπου «βέτο». Σημαντικό ρόλο θα παίξει η ανάπτυξη και επιμέρους ενοτήτων και συντονισμών (π.χ. εκπαιδευτικών από όλους τους χώρους της εκπαίδευσης, εργαζόμενων στον κατασκευαστικό τομέα, σχημάτων του δημόσιου), έξω και πέρα από παραδοσιακούς διαχωρισμούς, που δίνει νέες δυνατότητες παρέμβασης (και εμάς τουλάχιστον αυτό το επιβεβαιώνει η επιτυχία κινήσεων όπως η ημερίδα του ΣΕΦΚ για την ελαστική εργασία στην εκπαίδευση).</w:t>
      </w:r>
    </w:p>
    <w:p>
      <w:pPr>
        <w:pStyle w:val="Normal"/>
        <w:tabs>
          <w:tab w:val="clear" w:pos="720"/>
          <w:tab w:val="left" w:pos="360" w:leader="none"/>
        </w:tabs>
        <w:autoSpaceDE w:val="false"/>
        <w:ind w:left="360" w:hanging="360"/>
        <w:jc w:val="both"/>
        <w:rPr>
          <w:rFonts w:ascii="Arial" w:hAnsi="Arial" w:cs="Arial"/>
          <w:sz w:val="22"/>
          <w:szCs w:val="22"/>
        </w:rPr>
      </w:pPr>
      <w:r>
        <w:rPr>
          <w:rFonts w:cs="Arial" w:ascii="Arial" w:hAnsi="Arial"/>
          <w:sz w:val="22"/>
          <w:szCs w:val="22"/>
        </w:rPr>
        <w:t>·</w:t>
        <w:tab/>
        <w:t xml:space="preserve">Σεβασμό στην αυτονομία των σχημάτων και των επιμέρους παρεμβάσεων. Είναι προφανές ότι σε ένα τέτοιο συντονισμό ούτε αναλογούν, ούτε ταιριάζουν λογικές ‘υποχρεωτικής συμμόρφωσης’ προς τις όποιες κεντρικές κατευθύνσεις. Αντίθετα η δυναμική αυτού του χώρου θα είναι ακριβώς η πολυμορφία, η πολυτασικότητα, η πλήρης αυτοτέλεια των σχημάτων σε κάθε χώρο. </w:t>
      </w:r>
    </w:p>
    <w:p>
      <w:pPr>
        <w:pStyle w:val="Normal"/>
        <w:tabs>
          <w:tab w:val="clear" w:pos="720"/>
          <w:tab w:val="left" w:pos="360" w:leader="none"/>
        </w:tabs>
        <w:autoSpaceDE w:val="false"/>
        <w:ind w:left="360" w:hanging="360"/>
        <w:jc w:val="both"/>
        <w:rPr>
          <w:rFonts w:ascii="Arial" w:hAnsi="Arial" w:cs="Arial"/>
          <w:sz w:val="22"/>
          <w:szCs w:val="22"/>
        </w:rPr>
      </w:pPr>
      <w:r>
        <w:rPr>
          <w:rFonts w:cs="Arial" w:ascii="Arial" w:hAnsi="Arial"/>
          <w:sz w:val="22"/>
          <w:szCs w:val="22"/>
        </w:rPr>
        <w:t>·</w:t>
        <w:tab/>
        <w:t>Παραγωγή πολιτικού λόγου και κατεύθυνσης. Με συλλογικές επεξεργασίες, με προσπάθεια να αποτυπώνεται η τάση ενοποίησης και συνολικοποίησης των επιμέρους αγώνων, με έμφαση σε μια συνολική προσπάθεια αντιπαράθεσης με τα ιδεολογήματα που μας σερβίρονται.</w:t>
      </w:r>
    </w:p>
    <w:p>
      <w:pPr>
        <w:pStyle w:val="Normal"/>
        <w:tabs>
          <w:tab w:val="clear" w:pos="720"/>
          <w:tab w:val="left" w:pos="360" w:leader="none"/>
        </w:tabs>
        <w:autoSpaceDE w:val="false"/>
        <w:ind w:left="360" w:hanging="360"/>
        <w:jc w:val="both"/>
        <w:rPr>
          <w:rFonts w:ascii="Arial" w:hAnsi="Arial" w:cs="Arial"/>
          <w:sz w:val="22"/>
          <w:szCs w:val="22"/>
        </w:rPr>
      </w:pPr>
      <w:r>
        <w:rPr>
          <w:rFonts w:cs="Arial" w:ascii="Arial" w:hAnsi="Arial"/>
          <w:sz w:val="22"/>
          <w:szCs w:val="22"/>
        </w:rPr>
        <w:t>·</w:t>
        <w:tab/>
        <w:t xml:space="preserve">Έντυπη παρουσία. Αρχικά με την παραγωγή εκείνου του αναγκαίου πανελλαδικού υλικού (προκηρύξεις, αφίσες) που θα αναδεικνύει τις βασικές αιχμές της περιόδου, θα κατοχυρώνει την ύπαρξη ενός διακριτού συνδικαλιστικού ρεύματος, θα στηρίζει πρακτικές αλληλεγγύης. Αλλά και με μπροσούρες και άλλες αντίστοιχες μορφές διακίνησης επεξεργασιών. Κομβικό ρόλο θα παίξει και ένα πανελλαδικό συνδικαλιστικό έντυπο, μια που η εμπειρία αρκετών σχημάτων, αλλά και σωματείων (όπως ο ΣΕΦΚ), έχει δείξει τη σημασία της τακτικής έντυπης παρουσίας. </w:t>
      </w:r>
    </w:p>
    <w:p>
      <w:pPr>
        <w:pStyle w:val="Normal"/>
        <w:tabs>
          <w:tab w:val="clear" w:pos="720"/>
          <w:tab w:val="left" w:pos="360" w:leader="none"/>
        </w:tabs>
        <w:autoSpaceDE w:val="false"/>
        <w:ind w:left="360" w:hanging="360"/>
        <w:jc w:val="both"/>
        <w:rPr>
          <w:rFonts w:ascii="Arial" w:hAnsi="Arial" w:cs="Arial"/>
          <w:sz w:val="22"/>
          <w:szCs w:val="22"/>
        </w:rPr>
      </w:pPr>
      <w:r>
        <w:rPr>
          <w:rFonts w:cs="Arial" w:ascii="Arial" w:hAnsi="Arial"/>
          <w:sz w:val="22"/>
          <w:szCs w:val="22"/>
        </w:rPr>
        <w:t>·</w:t>
        <w:tab/>
        <w:t xml:space="preserve">Συνολική τοποθέτηση. Μιλάμε για ένα χώρο που δεν θα περιορίζεται μόνο στα ζητήματα που αφορούν το συνδικαλιστικό κίνημα με τη στενή έννοια, αλλά θα τοποθετείται και θα παίρνει πρωτοβουλίες πάνω σε κρίσιμα μέτωπα της εποχής μας (ευρωπαϊκή ενοποίηση, σύγχρονος ιμπεριαλισμός, αυταρχισμός). </w:t>
      </w:r>
    </w:p>
    <w:p>
      <w:pPr>
        <w:pStyle w:val="Normal"/>
        <w:tabs>
          <w:tab w:val="clear" w:pos="720"/>
          <w:tab w:val="left" w:pos="360" w:leader="none"/>
        </w:tabs>
        <w:autoSpaceDE w:val="false"/>
        <w:ind w:left="360" w:hanging="360"/>
        <w:jc w:val="both"/>
        <w:rPr>
          <w:rFonts w:ascii="Arial" w:hAnsi="Arial" w:cs="Arial"/>
          <w:i/>
          <w:i/>
          <w:iCs/>
          <w:sz w:val="22"/>
          <w:szCs w:val="22"/>
        </w:rPr>
      </w:pPr>
      <w:r>
        <w:rPr>
          <w:rFonts w:cs="Arial" w:ascii="Arial" w:hAnsi="Arial"/>
          <w:sz w:val="22"/>
          <w:szCs w:val="22"/>
        </w:rPr>
        <w:t>·</w:t>
        <w:tab/>
        <w:t>Διεθνιστική αναφορά. Που θα παρακολουθεί συστηματικά και τη διεθνή διάσταση των συντελούμενων αναδιαρθρώσεων. Που θα μελετά και άλλα αντίστοιχα πειράματα ριζοσπαστικής συνδικαλιστικής δράσης. Που θα αντιλαμβάνεται τη σημασία της διεθνούς αλληλεγγύης.</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sz w:val="22"/>
          <w:szCs w:val="22"/>
        </w:rPr>
      </w:pPr>
      <w:r>
        <w:rPr>
          <w:rFonts w:cs="Arial" w:ascii="Arial" w:hAnsi="Arial"/>
          <w:i/>
          <w:iCs/>
          <w:sz w:val="22"/>
          <w:szCs w:val="22"/>
        </w:rPr>
        <w:t xml:space="preserve">Μιλάμε για ένα χώρο που θα δεν θα υποκαθιστά τα ίδια τα σωματεία, που θα σέβεται την αυτονομία και την πραγματική δυναμική του ίδιου του κινήματος, συγκροτώντας όμως ένα ιδιαίτερο, αγωνιστικό ριζοσπαστικό αντικαπιταλιστικό ρεύμα και αναλαμβάνοντας αυτοτελείς πολιτικές πρωτοβουλίες χωρίς να υποτάσσεται στους συσχετισμούς ή τα όρια της πολιτικής της συνδικαλιστικής γραφειοκρατίας, που θα παλεύει για την πραγματική ενότητα των δυνάμεων της εργασίας, χωρίς να διστάζει να καταγγέλλει ή να διαχωρίζεται από την αστική-εργοδοτική μετάλλαξη του επίσημου συνδικαλιστικού κινήματος. </w:t>
      </w:r>
    </w:p>
    <w:p>
      <w:pPr>
        <w:pStyle w:val="Normal"/>
        <w:tabs>
          <w:tab w:val="clear" w:pos="720"/>
          <w:tab w:val="left" w:pos="2520" w:leader="none"/>
        </w:tabs>
        <w:autoSpaceDE w:val="false"/>
        <w:jc w:val="both"/>
        <w:rPr>
          <w:rFonts w:ascii="Arial" w:hAnsi="Arial" w:cs="Arial"/>
          <w:sz w:val="22"/>
          <w:szCs w:val="22"/>
        </w:rPr>
      </w:pPr>
      <w:r>
        <w:rPr>
          <w:rFonts w:cs="Arial" w:ascii="Arial" w:hAnsi="Arial"/>
          <w:sz w:val="22"/>
          <w:szCs w:val="22"/>
        </w:rPr>
      </w:r>
    </w:p>
    <w:p>
      <w:pPr>
        <w:pStyle w:val="Normal"/>
        <w:tabs>
          <w:tab w:val="clear" w:pos="720"/>
          <w:tab w:val="left" w:pos="2520" w:leader="none"/>
        </w:tabs>
        <w:autoSpaceDE w:val="false"/>
        <w:ind w:firstLine="567"/>
        <w:jc w:val="both"/>
        <w:rPr>
          <w:rFonts w:ascii="Arial" w:hAnsi="Arial" w:cs="Arial"/>
          <w:sz w:val="22"/>
          <w:szCs w:val="22"/>
        </w:rPr>
      </w:pPr>
      <w:r>
        <w:rPr>
          <w:rFonts w:cs="Arial" w:ascii="Arial" w:hAnsi="Arial"/>
          <w:sz w:val="22"/>
          <w:szCs w:val="22"/>
        </w:rPr>
        <w:t>Όμως ένας τέτοιος χώρος απαιτεί και μια σαφή πολιτική οριοθέτηση, που δεν θα είναι αυθαίρετη έκφραση πολιτικού υποκειμενισμού ή ιδεοληψίας, αλλά προκύπτει μέσα από τα ίδια τα ρήγματα που ανοίγουν μέσα στους χώρους δουλειάς οι διαφορετικές πολιτικές κατευθύνσεις, οι επιλογές και των δυνάμεων του κεφαλαίου και της συνδικαλιστικής γραφειοκρατίας:</w:t>
      </w:r>
    </w:p>
    <w:p>
      <w:pPr>
        <w:pStyle w:val="Normal"/>
        <w:autoSpaceDE w:val="false"/>
        <w:ind w:firstLine="567"/>
        <w:jc w:val="both"/>
        <w:rPr>
          <w:rFonts w:ascii="Arial" w:hAnsi="Arial" w:cs="Arial"/>
          <w:sz w:val="22"/>
          <w:szCs w:val="22"/>
        </w:rPr>
      </w:pPr>
      <w:r>
        <w:rPr>
          <w:rFonts w:cs="Arial" w:ascii="Arial" w:hAnsi="Arial"/>
          <w:sz w:val="22"/>
          <w:szCs w:val="22"/>
        </w:rPr>
      </w:r>
    </w:p>
    <w:p>
      <w:pPr>
        <w:pStyle w:val="Normal"/>
        <w:autoSpaceDE w:val="false"/>
        <w:ind w:firstLine="567"/>
        <w:jc w:val="both"/>
        <w:rPr>
          <w:rFonts w:ascii="Arial" w:hAnsi="Arial" w:cs="Arial"/>
          <w:sz w:val="22"/>
          <w:szCs w:val="22"/>
        </w:rPr>
      </w:pPr>
      <w:r>
        <w:rPr>
          <w:rFonts w:cs="Arial" w:ascii="Arial" w:hAnsi="Arial"/>
          <w:sz w:val="22"/>
          <w:szCs w:val="22"/>
        </w:rPr>
        <w:t>Αυτό κατά τη γνώμη μας μεταφράζεται:</w:t>
      </w:r>
    </w:p>
    <w:p>
      <w:pPr>
        <w:pStyle w:val="Normal"/>
        <w:autoSpaceDE w:val="false"/>
        <w:ind w:firstLine="567"/>
        <w:jc w:val="both"/>
        <w:rPr>
          <w:rFonts w:ascii="Arial" w:hAnsi="Arial" w:cs="Arial"/>
          <w:sz w:val="22"/>
          <w:szCs w:val="22"/>
        </w:rPr>
      </w:pPr>
      <w:r>
        <w:rPr>
          <w:rFonts w:cs="Arial" w:ascii="Arial" w:hAnsi="Arial"/>
          <w:sz w:val="22"/>
          <w:szCs w:val="22"/>
        </w:rPr>
        <w:t xml:space="preserve">Α. Σε μια αντίθεση </w:t>
      </w:r>
    </w:p>
    <w:p>
      <w:pPr>
        <w:pStyle w:val="Normal"/>
        <w:tabs>
          <w:tab w:val="clear" w:pos="720"/>
          <w:tab w:val="left" w:pos="360" w:leader="none"/>
        </w:tabs>
        <w:autoSpaceDE w:val="false"/>
        <w:ind w:left="360" w:hanging="360"/>
        <w:jc w:val="both"/>
        <w:rPr/>
      </w:pPr>
      <w:r>
        <w:rPr>
          <w:rFonts w:cs="Arial" w:ascii="Arial" w:hAnsi="Arial"/>
          <w:sz w:val="22"/>
          <w:szCs w:val="22"/>
        </w:rPr>
        <w:t>·</w:t>
        <w:tab/>
      </w:r>
      <w:r>
        <w:rPr>
          <w:rFonts w:cs="Arial" w:ascii="Arial" w:hAnsi="Arial"/>
          <w:i/>
          <w:iCs/>
          <w:sz w:val="22"/>
          <w:szCs w:val="22"/>
        </w:rPr>
        <w:t>Στην αντεργατική - αντιλαϊκή πολιτική της κυβέρνησης της ΝΔ αλλά και όποιας άλλης κυβερνητικής εκδοχής</w:t>
      </w:r>
    </w:p>
    <w:p>
      <w:pPr>
        <w:pStyle w:val="Normal"/>
        <w:tabs>
          <w:tab w:val="clear" w:pos="720"/>
          <w:tab w:val="left" w:pos="360" w:leader="none"/>
        </w:tabs>
        <w:autoSpaceDE w:val="false"/>
        <w:ind w:left="360" w:hanging="360"/>
        <w:jc w:val="both"/>
        <w:rPr/>
      </w:pPr>
      <w:r>
        <w:rPr>
          <w:rFonts w:cs="Arial" w:ascii="Arial" w:hAnsi="Arial"/>
          <w:sz w:val="22"/>
          <w:szCs w:val="22"/>
        </w:rPr>
        <w:t>·</w:t>
        <w:tab/>
      </w:r>
      <w:r>
        <w:rPr>
          <w:rFonts w:cs="Arial" w:ascii="Arial" w:hAnsi="Arial"/>
          <w:i/>
          <w:iCs/>
          <w:sz w:val="22"/>
          <w:szCs w:val="22"/>
        </w:rPr>
        <w:t>Στην Ευρωπαϊκή Ένωση και συνολικά τη διαδικασία της Ευρωπαϊκής Ενοποίησης</w:t>
      </w:r>
    </w:p>
    <w:p>
      <w:pPr>
        <w:pStyle w:val="Normal"/>
        <w:tabs>
          <w:tab w:val="clear" w:pos="720"/>
          <w:tab w:val="left" w:pos="360" w:leader="none"/>
        </w:tabs>
        <w:autoSpaceDE w:val="false"/>
        <w:ind w:left="360" w:hanging="360"/>
        <w:jc w:val="both"/>
        <w:rPr/>
      </w:pPr>
      <w:r>
        <w:rPr>
          <w:rFonts w:cs="Arial" w:ascii="Arial" w:hAnsi="Arial"/>
          <w:sz w:val="22"/>
          <w:szCs w:val="22"/>
        </w:rPr>
        <w:t>·</w:t>
        <w:tab/>
      </w:r>
      <w:r>
        <w:rPr>
          <w:rFonts w:cs="Arial" w:ascii="Arial" w:hAnsi="Arial"/>
          <w:i/>
          <w:iCs/>
          <w:sz w:val="22"/>
          <w:szCs w:val="22"/>
        </w:rPr>
        <w:t>Σε όλες τις μορφές του σύγχρονου ιμπεριαλισμού</w:t>
      </w:r>
    </w:p>
    <w:p>
      <w:pPr>
        <w:pStyle w:val="Normal"/>
        <w:tabs>
          <w:tab w:val="clear" w:pos="720"/>
          <w:tab w:val="left" w:pos="360" w:leader="none"/>
        </w:tabs>
        <w:autoSpaceDE w:val="false"/>
        <w:ind w:left="360" w:hanging="360"/>
        <w:jc w:val="both"/>
        <w:rPr/>
      </w:pPr>
      <w:r>
        <w:rPr>
          <w:rFonts w:cs="Arial" w:ascii="Arial" w:hAnsi="Arial"/>
          <w:sz w:val="22"/>
          <w:szCs w:val="22"/>
        </w:rPr>
        <w:t>·</w:t>
        <w:tab/>
      </w:r>
      <w:r>
        <w:rPr>
          <w:rFonts w:cs="Arial" w:ascii="Arial" w:hAnsi="Arial"/>
          <w:i/>
          <w:iCs/>
          <w:sz w:val="22"/>
          <w:szCs w:val="22"/>
        </w:rPr>
        <w:t>Στην πολιτική της εργοδοσίας και του κεφαλαίου</w:t>
      </w:r>
    </w:p>
    <w:p>
      <w:pPr>
        <w:pStyle w:val="Normal"/>
        <w:tabs>
          <w:tab w:val="clear" w:pos="720"/>
          <w:tab w:val="left" w:pos="360" w:leader="none"/>
        </w:tabs>
        <w:autoSpaceDE w:val="false"/>
        <w:ind w:left="360" w:hanging="360"/>
        <w:jc w:val="both"/>
        <w:rPr>
          <w:rFonts w:ascii="Arial" w:hAnsi="Arial" w:cs="Arial"/>
          <w:sz w:val="22"/>
          <w:szCs w:val="22"/>
        </w:rPr>
      </w:pPr>
      <w:r>
        <w:rPr>
          <w:rFonts w:cs="Arial" w:ascii="Arial" w:hAnsi="Arial"/>
          <w:sz w:val="22"/>
          <w:szCs w:val="22"/>
        </w:rPr>
        <w:t>·</w:t>
        <w:tab/>
      </w:r>
      <w:r>
        <w:rPr>
          <w:rFonts w:cs="Arial" w:ascii="Arial" w:hAnsi="Arial"/>
          <w:i/>
          <w:iCs/>
          <w:sz w:val="22"/>
          <w:szCs w:val="22"/>
        </w:rPr>
        <w:t>Σε κάθε λογική «ανάπτυξης της εθνικής οικονομίας» που δεν σημαίνει τίποτε άλλο παρά υποταγή των εργαζόμενων στις απαιτήσεις της καπιταλιστικής κερδοφορίας</w:t>
      </w:r>
    </w:p>
    <w:p>
      <w:pPr>
        <w:pStyle w:val="Normal"/>
        <w:autoSpaceDE w:val="false"/>
        <w:ind w:firstLine="567"/>
        <w:jc w:val="both"/>
        <w:rPr>
          <w:rFonts w:ascii="Arial" w:hAnsi="Arial" w:cs="Arial"/>
          <w:sz w:val="22"/>
          <w:szCs w:val="22"/>
        </w:rPr>
      </w:pPr>
      <w:r>
        <w:rPr>
          <w:rFonts w:cs="Arial" w:ascii="Arial" w:hAnsi="Arial"/>
          <w:sz w:val="22"/>
          <w:szCs w:val="22"/>
        </w:rPr>
        <w:t xml:space="preserve">Αυτή η γενική οριοθέτηση θα πρέπει να συνταιριάζεται και με μια οριοθέτηση από μια σειρά από κυρίαρχα ιδεολογήματα: Είτε είναι αυτά ο συντεχνιασμός, ο κατακερματισμός και η λογική «ας δικαιωθώ εγώ και οι άλλοι ας κόψουν το λαιμό τους» (λογικές που τόσο στοίχισαν π.χ. στους αναπληρωτές εκπαιδευτικούς). Είτε είναι η πλήρης αποδοχή των κυρίαρχων αντιλήψεων για το ρόλο μας στην εργασία. Είναι για παράδειγμα πολύ θετικό όταν οι συναγωνιστές της εκπαίδευσης όχι μόνο διεκδικούν τα μισθολογικά και ασφαλιστικά αιτήματά τους, αλλά και αντιπαλεύουν τη λογική του σχολείου εξεταστικού στρατοπέδου και προβάλλουν μια άλλη αντίληψη για το ρόλο του δάσκαλου. </w:t>
      </w:r>
      <w:r>
        <w:rPr>
          <w:rFonts w:cs="Arial" w:ascii="Arial" w:hAnsi="Arial"/>
          <w:i/>
          <w:iCs/>
          <w:sz w:val="22"/>
          <w:szCs w:val="22"/>
        </w:rPr>
        <w:t xml:space="preserve">Γι’ αυτό και εμείς προσπαθούμε να συνταιριάξουμε την υπεράσπιση των άμεσων συμφερόντων των εργαζόμενων στα φροντιστήρια με την αμφισβήτηση και των φροντιστηρίων και συνολικά της ιδιωτικής εκπαίδευσης. </w:t>
      </w:r>
    </w:p>
    <w:p>
      <w:pPr>
        <w:pStyle w:val="Normal"/>
        <w:autoSpaceDE w:val="false"/>
        <w:ind w:firstLine="567"/>
        <w:jc w:val="both"/>
        <w:rPr>
          <w:rFonts w:ascii="Arial" w:hAnsi="Arial" w:cs="Arial"/>
          <w:sz w:val="22"/>
          <w:szCs w:val="22"/>
        </w:rPr>
      </w:pPr>
      <w:r>
        <w:rPr>
          <w:rFonts w:cs="Arial" w:ascii="Arial" w:hAnsi="Arial"/>
          <w:sz w:val="22"/>
          <w:szCs w:val="22"/>
        </w:rPr>
      </w:r>
    </w:p>
    <w:p>
      <w:pPr>
        <w:pStyle w:val="Normal"/>
        <w:autoSpaceDE w:val="false"/>
        <w:ind w:firstLine="567"/>
        <w:jc w:val="both"/>
        <w:rPr>
          <w:rFonts w:ascii="Arial" w:hAnsi="Arial" w:cs="Arial"/>
          <w:sz w:val="22"/>
          <w:szCs w:val="22"/>
        </w:rPr>
      </w:pPr>
      <w:r>
        <w:rPr>
          <w:rFonts w:cs="Arial" w:ascii="Arial" w:hAnsi="Arial"/>
          <w:sz w:val="22"/>
          <w:szCs w:val="22"/>
        </w:rPr>
        <w:t>Β. Στην υπεράσπιση της ουσιαστικής ανεξαρτησίας του εργατικού κινήματος από το κράτος και την εργοδοσία, στην οριοθέτηση και σύγκρουση με όλες τις μορφές εργοδοτικού και κυβερνητικού συνδικαλισμού, στην εμμονή στην αυτόνομη, ταξική υπεράσπιση και προβολή των συμφερόντων της εργαζόμενης πλειοψηφίας</w:t>
      </w:r>
    </w:p>
    <w:p>
      <w:pPr>
        <w:pStyle w:val="Normal"/>
        <w:autoSpaceDE w:val="false"/>
        <w:ind w:firstLine="567"/>
        <w:jc w:val="both"/>
        <w:rPr>
          <w:rFonts w:ascii="Arial" w:hAnsi="Arial" w:cs="Arial"/>
          <w:sz w:val="22"/>
          <w:szCs w:val="22"/>
        </w:rPr>
      </w:pPr>
      <w:r>
        <w:rPr>
          <w:rFonts w:cs="Arial" w:ascii="Arial" w:hAnsi="Arial"/>
          <w:sz w:val="22"/>
          <w:szCs w:val="22"/>
        </w:rPr>
      </w:r>
    </w:p>
    <w:p>
      <w:pPr>
        <w:pStyle w:val="Normal"/>
        <w:autoSpaceDE w:val="false"/>
        <w:ind w:firstLine="567"/>
        <w:jc w:val="both"/>
        <w:rPr>
          <w:rFonts w:ascii="Arial" w:hAnsi="Arial" w:cs="Arial"/>
          <w:sz w:val="22"/>
          <w:szCs w:val="22"/>
        </w:rPr>
      </w:pPr>
      <w:r>
        <w:rPr>
          <w:rFonts w:cs="Arial" w:ascii="Arial" w:hAnsi="Arial"/>
          <w:sz w:val="22"/>
          <w:szCs w:val="22"/>
        </w:rPr>
        <w:t>Γ. Στη συστηματική προσπάθεια για μια πραγματική ταξική τομή στη μορφή και τα χαρακτηριστικά του εργατικού κινήματος</w:t>
      </w:r>
    </w:p>
    <w:p>
      <w:pPr>
        <w:pStyle w:val="Normal"/>
        <w:tabs>
          <w:tab w:val="clear" w:pos="720"/>
          <w:tab w:val="left" w:pos="360" w:leader="none"/>
        </w:tabs>
        <w:autoSpaceDE w:val="false"/>
        <w:ind w:left="360" w:hanging="360"/>
        <w:jc w:val="both"/>
        <w:rPr/>
      </w:pPr>
      <w:r>
        <w:rPr>
          <w:rFonts w:cs="Arial" w:ascii="Arial" w:hAnsi="Arial"/>
          <w:sz w:val="22"/>
          <w:szCs w:val="22"/>
        </w:rPr>
        <w:t>·</w:t>
        <w:tab/>
      </w:r>
      <w:r>
        <w:rPr>
          <w:rFonts w:cs="Arial" w:ascii="Arial" w:hAnsi="Arial"/>
          <w:i/>
          <w:iCs/>
          <w:sz w:val="22"/>
          <w:szCs w:val="22"/>
        </w:rPr>
        <w:t>Με έμφαση στη μαζική συμμετοχή στα σωματεία των εργαζόμενων, με πρωτοβουλίες για τη συγκρότηση σωματείων εκεί που δεν υπάρχουν ώστε να πάψει η σημερινή εικόνα συνδικαλιστικής ερήμου σε αρκετούς κλάδους</w:t>
      </w:r>
    </w:p>
    <w:p>
      <w:pPr>
        <w:pStyle w:val="Normal"/>
        <w:tabs>
          <w:tab w:val="clear" w:pos="720"/>
          <w:tab w:val="left" w:pos="360" w:leader="none"/>
        </w:tabs>
        <w:autoSpaceDE w:val="false"/>
        <w:ind w:left="360" w:hanging="360"/>
        <w:jc w:val="both"/>
        <w:rPr/>
      </w:pPr>
      <w:r>
        <w:rPr>
          <w:rFonts w:cs="Arial" w:ascii="Arial" w:hAnsi="Arial"/>
          <w:sz w:val="22"/>
          <w:szCs w:val="22"/>
        </w:rPr>
        <w:t>·</w:t>
        <w:tab/>
      </w:r>
      <w:r>
        <w:rPr>
          <w:rFonts w:cs="Arial" w:ascii="Arial" w:hAnsi="Arial"/>
          <w:i/>
          <w:iCs/>
          <w:sz w:val="22"/>
          <w:szCs w:val="22"/>
        </w:rPr>
        <w:t xml:space="preserve">Με αμεσοδημοκρατική λειτουργία μέσα από την προτεραιότητα των Γενικών Συνελεύσεων, μέσα από την προσπάθεια τα ΔΣ να είναι πραγματικά και συνεχώς υπόλογα στη βάση του σωματείου, μέσα από την κατοχύρωση των συντονιστικών από εκπροσώπους από τους χώρους δουλειάς και συνολικά για τρόπους πραγματικού ελέγχου των σωματείων και των ομοσπονδιών από τους ίδιους τους εργαζόμενους </w:t>
      </w:r>
    </w:p>
    <w:p>
      <w:pPr>
        <w:pStyle w:val="Normal"/>
        <w:tabs>
          <w:tab w:val="clear" w:pos="720"/>
          <w:tab w:val="left" w:pos="360" w:leader="none"/>
        </w:tabs>
        <w:autoSpaceDE w:val="false"/>
        <w:ind w:left="360" w:hanging="360"/>
        <w:jc w:val="both"/>
        <w:rPr>
          <w:rFonts w:ascii="Arial" w:hAnsi="Arial" w:cs="Arial"/>
          <w:sz w:val="22"/>
          <w:szCs w:val="22"/>
        </w:rPr>
      </w:pPr>
      <w:r>
        <w:rPr>
          <w:rFonts w:cs="Arial" w:ascii="Arial" w:hAnsi="Arial"/>
          <w:sz w:val="22"/>
          <w:szCs w:val="22"/>
        </w:rPr>
        <w:t>·</w:t>
        <w:tab/>
      </w:r>
      <w:r>
        <w:rPr>
          <w:rFonts w:cs="Arial" w:ascii="Arial" w:hAnsi="Arial"/>
          <w:i/>
          <w:iCs/>
          <w:sz w:val="22"/>
          <w:szCs w:val="22"/>
        </w:rPr>
        <w:t>Με ανάπτυξη όλων των μορφών εκείνων που επιτρέπουν τον ανεξάρτητο αγωνιστικό συντονισμό των αγώνων, την οριζόντια δικτύωση, τον πραγματικό έλεγχο των αγώνων από τους ίδιους τους εργαζόμενους (συντονισμός πρωτοβάθμιων σωματείων, ανακλητές συντονιστικές απεργιακές επιτροπές σε τοπικό και πανελλαδικό επίπεδο).</w:t>
      </w:r>
    </w:p>
    <w:p>
      <w:pPr>
        <w:pStyle w:val="Normal"/>
        <w:tabs>
          <w:tab w:val="clear" w:pos="720"/>
          <w:tab w:val="left" w:pos="360" w:leader="none"/>
        </w:tabs>
        <w:autoSpaceDE w:val="false"/>
        <w:ind w:left="360" w:hanging="360"/>
        <w:jc w:val="both"/>
        <w:rPr>
          <w:rFonts w:ascii="Arial" w:hAnsi="Arial" w:cs="Arial"/>
          <w:sz w:val="22"/>
          <w:szCs w:val="22"/>
        </w:rPr>
      </w:pPr>
      <w:r>
        <w:rPr>
          <w:rFonts w:cs="Arial" w:ascii="Arial" w:hAnsi="Arial"/>
          <w:sz w:val="22"/>
          <w:szCs w:val="22"/>
        </w:rPr>
        <w:t>·</w:t>
        <w:tab/>
      </w:r>
      <w:r>
        <w:rPr>
          <w:rFonts w:cs="Arial" w:ascii="Arial" w:hAnsi="Arial"/>
          <w:i/>
          <w:iCs/>
          <w:sz w:val="22"/>
          <w:szCs w:val="22"/>
        </w:rPr>
        <w:t>Με διαμόρφωση όρων ώστε οι μορφές συνδικαλιστικής έκφρασης και δράσης να ενοποιούν τις διαφορετικές κατηγορίες εργαζόμενων σε κάθε χώρο και να αντιστρατεύονται τον κατακερματισμό, την περιχαράκωση, το συντεχνιασμό.</w:t>
      </w:r>
    </w:p>
    <w:p>
      <w:pPr>
        <w:pStyle w:val="Normal"/>
        <w:autoSpaceDE w:val="false"/>
        <w:ind w:left="360" w:firstLine="567"/>
        <w:jc w:val="both"/>
        <w:rPr>
          <w:rFonts w:ascii="Arial" w:hAnsi="Arial" w:cs="Arial"/>
          <w:sz w:val="22"/>
          <w:szCs w:val="22"/>
        </w:rPr>
      </w:pPr>
      <w:r>
        <w:rPr>
          <w:rFonts w:cs="Arial" w:ascii="Arial" w:hAnsi="Arial"/>
          <w:sz w:val="22"/>
          <w:szCs w:val="22"/>
        </w:rPr>
      </w:r>
    </w:p>
    <w:p>
      <w:pPr>
        <w:pStyle w:val="Normal"/>
        <w:autoSpaceDE w:val="false"/>
        <w:ind w:firstLine="567"/>
        <w:jc w:val="both"/>
        <w:rPr>
          <w:rFonts w:ascii="Arial" w:hAnsi="Arial" w:cs="Arial"/>
          <w:sz w:val="22"/>
          <w:szCs w:val="22"/>
        </w:rPr>
      </w:pPr>
      <w:r>
        <w:rPr>
          <w:rFonts w:cs="Arial" w:ascii="Arial" w:hAnsi="Arial"/>
          <w:sz w:val="22"/>
          <w:szCs w:val="22"/>
        </w:rPr>
        <w:t>Απαιτείται όμως και ένα σύγχρονο αντικαπιταλιστικό πρόγραμμα πάλης που να μπορεί να συνταιριάζει άμεσους στόχους πάλης, μεσοπρόθεσμους στόχους ριζικών τομών:</w:t>
      </w:r>
    </w:p>
    <w:p>
      <w:pPr>
        <w:pStyle w:val="Normal"/>
        <w:tabs>
          <w:tab w:val="clear" w:pos="720"/>
          <w:tab w:val="left" w:pos="360" w:leader="none"/>
        </w:tabs>
        <w:autoSpaceDE w:val="false"/>
        <w:ind w:left="360" w:hanging="360"/>
        <w:jc w:val="both"/>
        <w:rPr/>
      </w:pPr>
      <w:r>
        <w:rPr>
          <w:rFonts w:cs="Arial" w:ascii="Arial" w:hAnsi="Arial"/>
          <w:sz w:val="22"/>
          <w:szCs w:val="22"/>
        </w:rPr>
        <w:t>·</w:t>
        <w:tab/>
      </w:r>
      <w:r>
        <w:rPr>
          <w:rFonts w:cs="Arial" w:ascii="Arial" w:hAnsi="Arial"/>
          <w:i/>
          <w:iCs/>
          <w:sz w:val="22"/>
          <w:szCs w:val="22"/>
        </w:rPr>
        <w:t xml:space="preserve">Ριζική αύξηση της αμοιβής της μισθωτής εργασίας όλων των κατηγοριών των εργαζομένων. Να μπορούμε να ζούμε με αξιοπρέπεια κάνοντας μόνο μία δουλειά. </w:t>
      </w:r>
    </w:p>
    <w:p>
      <w:pPr>
        <w:pStyle w:val="Normal"/>
        <w:tabs>
          <w:tab w:val="clear" w:pos="720"/>
          <w:tab w:val="left" w:pos="360" w:leader="none"/>
        </w:tabs>
        <w:autoSpaceDE w:val="false"/>
        <w:ind w:left="360" w:hanging="360"/>
        <w:jc w:val="both"/>
        <w:rPr/>
      </w:pPr>
      <w:r>
        <w:rPr>
          <w:rFonts w:cs="Arial" w:ascii="Arial" w:hAnsi="Arial"/>
          <w:sz w:val="22"/>
          <w:szCs w:val="22"/>
        </w:rPr>
        <w:t>·</w:t>
        <w:tab/>
      </w:r>
      <w:r>
        <w:rPr>
          <w:rFonts w:cs="Arial" w:ascii="Arial" w:hAnsi="Arial"/>
          <w:i/>
          <w:iCs/>
          <w:sz w:val="22"/>
          <w:szCs w:val="22"/>
        </w:rPr>
        <w:t xml:space="preserve">Ριζική μείωση του εργάσιμου χρόνου τόσο ως απαίτηση για αύξηση των θέσεων εργασίας όσο και προοπτική διεύρυνσης του ελεύθερου δημιουργικού χρόνου των εργαζομένων. Πάλη για την κατάργηση κάθε μορφής εργασίας που καταστρατηγεί το 8ωρο είτε προς τα κάτω  (ελαστικές μορφές μερικής απασχόλησης), είτε προς τα πάνω (με την καθιέρωση των 10ωρων -6μερων -60ωρων). </w:t>
      </w:r>
    </w:p>
    <w:p>
      <w:pPr>
        <w:pStyle w:val="Normal"/>
        <w:tabs>
          <w:tab w:val="clear" w:pos="720"/>
          <w:tab w:val="left" w:pos="360" w:leader="none"/>
        </w:tabs>
        <w:autoSpaceDE w:val="false"/>
        <w:ind w:left="360" w:hanging="360"/>
        <w:jc w:val="both"/>
        <w:rPr/>
      </w:pPr>
      <w:r>
        <w:rPr>
          <w:rFonts w:cs="Arial" w:ascii="Arial" w:hAnsi="Arial"/>
          <w:sz w:val="22"/>
          <w:szCs w:val="22"/>
        </w:rPr>
        <w:t>·</w:t>
        <w:tab/>
      </w:r>
      <w:r>
        <w:rPr>
          <w:rFonts w:cs="Arial" w:ascii="Arial" w:hAnsi="Arial"/>
          <w:i/>
          <w:iCs/>
          <w:sz w:val="22"/>
          <w:szCs w:val="22"/>
        </w:rPr>
        <w:t>Πάλη για μόνιμη και σταθερή δουλειά για όλους. Άρνηση όλων των μορφών ελαστικής απασχόλησης (μερική απασχόληση, υπενοικιάσεις, επάλληλες συμβάσεις ορισμένου χρόνου). Απαγόρευση των απολύσεων με νόμο. Απαίτηση για μονιμοποίηση τώρα όλων των συμβασιούχων του δημοσίου και των ΔΕΚΟ.</w:t>
      </w:r>
    </w:p>
    <w:p>
      <w:pPr>
        <w:pStyle w:val="Normal"/>
        <w:tabs>
          <w:tab w:val="clear" w:pos="720"/>
          <w:tab w:val="left" w:pos="360" w:leader="none"/>
        </w:tabs>
        <w:autoSpaceDE w:val="false"/>
        <w:ind w:left="360" w:hanging="360"/>
        <w:jc w:val="both"/>
        <w:rPr/>
      </w:pPr>
      <w:r>
        <w:rPr>
          <w:rFonts w:cs="Arial" w:ascii="Arial" w:hAnsi="Arial"/>
          <w:sz w:val="22"/>
          <w:szCs w:val="22"/>
        </w:rPr>
        <w:t>·</w:t>
        <w:tab/>
      </w:r>
      <w:r>
        <w:rPr>
          <w:rFonts w:cs="Arial" w:ascii="Arial" w:hAnsi="Arial"/>
          <w:i/>
          <w:iCs/>
          <w:sz w:val="22"/>
          <w:szCs w:val="22"/>
        </w:rPr>
        <w:t xml:space="preserve">Πλήρης αποκατάσταση και διεύρυνση των συλλογικών εργατικών δικαιωμάτων και ελευθεριών (αυτοτελούς ταξικής συνδικαλιστικής οργάνωσης,  δημοκρατικής άσκησης του απεργιακού δικαιώματος, έκφρασης της γνώμης στο επίπεδο της παραγωγής).  </w:t>
      </w:r>
    </w:p>
    <w:p>
      <w:pPr>
        <w:pStyle w:val="Normal"/>
        <w:tabs>
          <w:tab w:val="clear" w:pos="720"/>
          <w:tab w:val="left" w:pos="360" w:leader="none"/>
        </w:tabs>
        <w:autoSpaceDE w:val="false"/>
        <w:ind w:left="360" w:hanging="360"/>
        <w:jc w:val="both"/>
        <w:rPr/>
      </w:pPr>
      <w:r>
        <w:rPr>
          <w:rFonts w:cs="Arial" w:ascii="Arial" w:hAnsi="Arial"/>
          <w:sz w:val="22"/>
          <w:szCs w:val="22"/>
        </w:rPr>
        <w:t>·</w:t>
        <w:tab/>
      </w:r>
      <w:r>
        <w:rPr>
          <w:rFonts w:cs="Arial" w:ascii="Arial" w:hAnsi="Arial"/>
          <w:i/>
          <w:iCs/>
          <w:sz w:val="22"/>
          <w:szCs w:val="22"/>
        </w:rPr>
        <w:t xml:space="preserve">Εξασφάλιση του κοινωνικού δημόσιου χαρακτήρα όλων των κοινωφελών υπηρεσιών (υγεία, εκπαίδευσης σ’ όλα τα επίπεδα και μορφές της, συγκοινωνίες, επικοινωνίες, μεταφορές, ενέργεια, ενημέρωση, υποδομές), προβολή της ανάγκης για δημοκρατικό λαϊκό έλεγχό τους, αποτροπή κάθε διαδικασίας ιδιωτικοποίησής τους και εκμετάλλευσής τους από ιδιωτικές κερδοσκοπικές επιχειρήσεις. Πάλη για ριζική αύξηση του μονίμου προσωπικού των κοινωφελών υπηρεσιών του δημοσίου για να αυξηθεί το έργο που προσφέρουν. </w:t>
      </w:r>
    </w:p>
    <w:p>
      <w:pPr>
        <w:pStyle w:val="Normal"/>
        <w:tabs>
          <w:tab w:val="clear" w:pos="720"/>
          <w:tab w:val="left" w:pos="360" w:leader="none"/>
        </w:tabs>
        <w:autoSpaceDE w:val="false"/>
        <w:ind w:left="360" w:hanging="360"/>
        <w:jc w:val="both"/>
        <w:rPr/>
      </w:pPr>
      <w:r>
        <w:rPr>
          <w:rFonts w:cs="Arial" w:ascii="Arial" w:hAnsi="Arial"/>
          <w:sz w:val="22"/>
          <w:szCs w:val="22"/>
        </w:rPr>
        <w:t>·</w:t>
        <w:tab/>
      </w:r>
      <w:r>
        <w:rPr>
          <w:rFonts w:cs="Arial" w:ascii="Arial" w:hAnsi="Arial"/>
          <w:i/>
          <w:iCs/>
          <w:sz w:val="22"/>
          <w:szCs w:val="22"/>
        </w:rPr>
        <w:t xml:space="preserve">Δημόσια, δωρεάν, εκπαίδευση για όλα τα παιδιά. Υποχρεωτικό 12χρονο σχολείο. Κατάργηση όλων των εξεταστικών φραγμών – ελεύθερη πρόσβαση σε όλες τις βαθμίδες της εκπαίδευσης. Κανένας φραγμός στο δικαίωμα στην αποχή, τη διαδήλωση, την κατάληψη. Μαζικοί διορισμοί εκπαιδευτικών - μόνιμη και σταθερή εργασία σε όλη την εκπαίδευση. Καμιά αξιολόγηση σχολείων, εκπαιδευτικών και σχολών. Όχι έρευνα για το κεφάλαιο. Έξω οι εταιρείες από τις σχολές. Ενιαία πτυχία ανά γνωστικό κλάδο – όλα τα εργασιακά δικαιώματα στο πτυχίο. Μισθολογική, ασφαλιστική, θεσμική εξομοίωση των εκπαιδευτικών σε δημόσια και ιδιωτική εκπαίδευση παράλληλα με την πάλη για την κατάργηση της ιδιωτικής εκπαίδευσης. </w:t>
      </w:r>
    </w:p>
    <w:p>
      <w:pPr>
        <w:pStyle w:val="Normal"/>
        <w:tabs>
          <w:tab w:val="clear" w:pos="720"/>
          <w:tab w:val="left" w:pos="360" w:leader="none"/>
        </w:tabs>
        <w:autoSpaceDE w:val="false"/>
        <w:ind w:left="360" w:hanging="360"/>
        <w:jc w:val="both"/>
        <w:rPr/>
      </w:pPr>
      <w:r>
        <w:rPr>
          <w:rFonts w:cs="Arial" w:ascii="Arial" w:hAnsi="Arial"/>
          <w:sz w:val="22"/>
          <w:szCs w:val="22"/>
        </w:rPr>
        <w:t>·</w:t>
        <w:tab/>
      </w:r>
      <w:r>
        <w:rPr>
          <w:rFonts w:cs="Arial" w:ascii="Arial" w:hAnsi="Arial"/>
          <w:i/>
          <w:iCs/>
          <w:sz w:val="22"/>
          <w:szCs w:val="22"/>
        </w:rPr>
        <w:t>Επανακατάκτηση του δημόσιου, με πλήρη εργατική κοινωνική διαχείριση, κοινωνικού χαρακτήρα του ασφαλιστικού συστήματος, με τη διασφάλιση συνταξιοδοτικών παροχών σε αντιστοιχία με τις αποδοχές των ενεργών εργαζομένων και την κατάργηση όλων των αντιασφαλιστικών ρυθμίσεων της τελευταίας δωδεκαετίας. Ριζική μείωση των ορίων ηλικίας συνταξιοδότησης. Κανένας στα 55 χωρίς σύνταξη. Θεμελίωση δικαιώματος συνταξιοδότησης με 7.500 ένσημα, ανεξαρτήτως ηλικίας. Για την ασφάλιση να πληρώνουν μόνο το κράτος και οι εργοδότες. Να απαγορευτεί η δραστηριότητα του ιδιωτικού κεφαλαίου στους χώρους υγείας, πρόνοιας, ασφάλισης. Πλήρης, δημόσια, δωρεάν, υψηλής στάθμης νοσοκομειακή και ιατροφαρμακευτική κάλυψη για όλους.</w:t>
      </w:r>
    </w:p>
    <w:p>
      <w:pPr>
        <w:pStyle w:val="Normal"/>
        <w:tabs>
          <w:tab w:val="clear" w:pos="720"/>
          <w:tab w:val="left" w:pos="360" w:leader="none"/>
        </w:tabs>
        <w:autoSpaceDE w:val="false"/>
        <w:ind w:left="360" w:hanging="360"/>
        <w:jc w:val="both"/>
        <w:rPr/>
      </w:pPr>
      <w:r>
        <w:rPr>
          <w:rFonts w:cs="Arial" w:ascii="Arial" w:hAnsi="Arial"/>
          <w:sz w:val="22"/>
          <w:szCs w:val="22"/>
        </w:rPr>
        <w:t>·</w:t>
        <w:tab/>
      </w:r>
      <w:r>
        <w:rPr>
          <w:rFonts w:cs="Arial" w:ascii="Arial" w:hAnsi="Arial"/>
          <w:i/>
          <w:iCs/>
          <w:sz w:val="22"/>
          <w:szCs w:val="22"/>
        </w:rPr>
        <w:t xml:space="preserve">Πλήρης κατοχύρωση όλων των εργασιακών κοινωνικών δικαιωμάτων των ξένων οικονομικών μεταναστών που απασχολούνται σ’ οποιοδήποτε τομέα της ελληνικής οικονομίας. </w:t>
      </w:r>
    </w:p>
    <w:p>
      <w:pPr>
        <w:pStyle w:val="Normal"/>
        <w:tabs>
          <w:tab w:val="clear" w:pos="720"/>
          <w:tab w:val="left" w:pos="360" w:leader="none"/>
        </w:tabs>
        <w:autoSpaceDE w:val="false"/>
        <w:ind w:left="360" w:hanging="360"/>
        <w:jc w:val="both"/>
        <w:rPr>
          <w:rFonts w:ascii="Arial" w:hAnsi="Arial" w:cs="Arial"/>
          <w:sz w:val="22"/>
          <w:szCs w:val="22"/>
        </w:rPr>
      </w:pPr>
      <w:r>
        <w:rPr>
          <w:rFonts w:cs="Arial" w:ascii="Arial" w:hAnsi="Arial"/>
          <w:sz w:val="22"/>
          <w:szCs w:val="22"/>
        </w:rPr>
        <w:t>·</w:t>
        <w:tab/>
      </w:r>
      <w:r>
        <w:rPr>
          <w:rFonts w:cs="Arial" w:ascii="Arial" w:hAnsi="Arial"/>
          <w:i/>
          <w:iCs/>
          <w:sz w:val="22"/>
          <w:szCs w:val="22"/>
        </w:rPr>
        <w:t xml:space="preserve">Διεύρυνση των δικαιωμάτων των εργαζομένων στις επιχειρήσεις της καπιταλιστικής παραγωγής στην κατεύθυνση κατάκτησης εξουσιών εργατικών ελέγχου σε αντιπαραβολή με τον απολυταρχισμό του διευθυντικού δικαιώματος του κεφαλαίου όπως την κατάργηση της δυνατότητας των αυθαίρετων και αναιτιολόγητων απολύσεων ή τον έλεγχο των εργαζομένων στην παραγωγή, στην οικονομική λειτουργία και διαχείριση, στην οργάνωση της εργασίας.  </w:t>
      </w:r>
    </w:p>
    <w:p>
      <w:pPr>
        <w:pStyle w:val="Normal"/>
        <w:autoSpaceDE w:val="false"/>
        <w:ind w:firstLine="567"/>
        <w:jc w:val="both"/>
        <w:rPr>
          <w:rFonts w:ascii="Arial" w:hAnsi="Arial" w:cs="Arial"/>
          <w:sz w:val="22"/>
          <w:szCs w:val="22"/>
        </w:rPr>
      </w:pPr>
      <w:r>
        <w:rPr>
          <w:rFonts w:cs="Arial" w:ascii="Arial" w:hAnsi="Arial"/>
          <w:sz w:val="22"/>
          <w:szCs w:val="22"/>
        </w:rPr>
      </w:r>
    </w:p>
    <w:p>
      <w:pPr>
        <w:pStyle w:val="Normal"/>
        <w:autoSpaceDE w:val="false"/>
        <w:ind w:left="360" w:firstLine="567"/>
        <w:jc w:val="both"/>
        <w:rPr>
          <w:rFonts w:ascii="Arial" w:hAnsi="Arial" w:cs="Arial"/>
          <w:sz w:val="22"/>
          <w:szCs w:val="22"/>
        </w:rPr>
      </w:pPr>
      <w:r>
        <w:rPr>
          <w:rFonts w:cs="Arial" w:ascii="Arial" w:hAnsi="Arial"/>
          <w:sz w:val="22"/>
          <w:szCs w:val="22"/>
        </w:rPr>
        <w:t>Αυτό το πλαίσιο δράσης θα πρέπει κατά τη γνώμη μας να συνοδεύεται από:</w:t>
      </w:r>
    </w:p>
    <w:p>
      <w:pPr>
        <w:pStyle w:val="Normal"/>
        <w:autoSpaceDE w:val="false"/>
        <w:ind w:firstLine="567"/>
        <w:jc w:val="both"/>
        <w:rPr/>
      </w:pPr>
      <w:r>
        <w:rPr>
          <w:rFonts w:cs="Arial" w:ascii="Arial" w:hAnsi="Arial"/>
          <w:sz w:val="22"/>
          <w:szCs w:val="22"/>
        </w:rPr>
        <w:t xml:space="preserve">Πρώτον, από τη συστηματική υπεράσπιση όχι μόνο της αναγκαιότητας, αλλά και της δυνατότητας μιας διαφορετικής κοινωνικής οργάνωσης που να στηρίζεται στην κατάργηση της εκμετάλλευσης ανθρώπου από άνθρωπο μέσα από τη συλλογική επανιδιοποίηση των κοινωνικών παραγωγικών δυνάμεων, την κοινωνική αυτοδιεύθυνση και αυτοδιαχείριση, την απελευθέρωση των δημιουργικών δυνάμεων των ίδιων των παραγωγών του κοινωνικού πλούτου. </w:t>
      </w:r>
      <w:r>
        <w:rPr>
          <w:rFonts w:cs="Arial" w:ascii="Arial" w:hAnsi="Arial"/>
          <w:i/>
          <w:iCs/>
          <w:sz w:val="22"/>
          <w:szCs w:val="22"/>
        </w:rPr>
        <w:t>Το στοιχείο αυτό δεν λειτουργεί μόνο ως υπενθύμιση των αντικειμενικών ορίων της συνδικαλιστικής δράσης και της ανάγκης να συνταιριάζεται αυτή και με μια συνολικότερη αντικαπιταλιστική στοχοθεσία. Είναι ταυτόχρονα αμφισβήτηση του βασικού ιδεολογικού μοτίβου των καπιταλιστών και των εκπροσώπων τους, ότι τίποτα δεν μπορεί να αλλάξει και ο καπιταλισμός είναι ένας αναπόδραστος ιστορικός ορίζοντας.</w:t>
      </w:r>
    </w:p>
    <w:p>
      <w:pPr>
        <w:pStyle w:val="Normal"/>
        <w:autoSpaceDE w:val="false"/>
        <w:ind w:firstLine="567"/>
        <w:jc w:val="both"/>
        <w:rPr>
          <w:rFonts w:ascii="Arial" w:hAnsi="Arial" w:cs="Arial"/>
          <w:sz w:val="22"/>
          <w:szCs w:val="22"/>
        </w:rPr>
      </w:pPr>
      <w:r>
        <w:rPr>
          <w:rFonts w:cs="Arial" w:ascii="Arial" w:hAnsi="Arial"/>
          <w:sz w:val="22"/>
          <w:szCs w:val="22"/>
        </w:rPr>
        <w:t>Δεύτερον, από ένα συνολικά διαφορετικό αξιακό πλαίσιο που να προσπαθεί να απευθύνεται στους εργαζόμενους και από τη σκοπιά ενός διαφορετικού πολιτισμού, μιας διαφορετικής στάσης ζωής:</w:t>
      </w:r>
    </w:p>
    <w:p>
      <w:pPr>
        <w:pStyle w:val="Normal"/>
        <w:tabs>
          <w:tab w:val="clear" w:pos="720"/>
          <w:tab w:val="left" w:pos="360" w:leader="none"/>
        </w:tabs>
        <w:autoSpaceDE w:val="false"/>
        <w:ind w:left="360" w:hanging="360"/>
        <w:jc w:val="both"/>
        <w:rPr/>
      </w:pPr>
      <w:r>
        <w:rPr>
          <w:rFonts w:cs="Arial" w:ascii="Arial" w:hAnsi="Arial"/>
          <w:sz w:val="22"/>
          <w:szCs w:val="22"/>
        </w:rPr>
        <w:t>·</w:t>
        <w:tab/>
      </w:r>
      <w:r>
        <w:rPr>
          <w:rFonts w:cs="Arial" w:ascii="Arial" w:hAnsi="Arial"/>
          <w:i/>
          <w:iCs/>
          <w:sz w:val="22"/>
          <w:szCs w:val="22"/>
        </w:rPr>
        <w:t xml:space="preserve">Που στην απάθεια, τον κοινωνικό συντηρητισμό, την άκριτη αποδοχή των κυρίαρχων κοινωνικών προτύπων να αντιπαραθέτει την ενεργητική κοινωνική στράτευση, την άρνηση της υποταγής σε μια μίζερη τυποποιημένη καθημερινότητα, την έμπρακτη κατοχύρωση μορφών συλλογικότητας και συντροφικότητας σε κάθε όψη της κοινωνικής ζωής. </w:t>
      </w:r>
    </w:p>
    <w:p>
      <w:pPr>
        <w:pStyle w:val="Normal"/>
        <w:tabs>
          <w:tab w:val="clear" w:pos="720"/>
          <w:tab w:val="left" w:pos="360" w:leader="none"/>
        </w:tabs>
        <w:autoSpaceDE w:val="false"/>
        <w:ind w:left="360" w:hanging="360"/>
        <w:jc w:val="both"/>
        <w:rPr/>
      </w:pPr>
      <w:r>
        <w:rPr>
          <w:rFonts w:cs="Arial" w:ascii="Arial" w:hAnsi="Arial"/>
          <w:sz w:val="22"/>
          <w:szCs w:val="22"/>
        </w:rPr>
        <w:t>·</w:t>
        <w:tab/>
      </w:r>
      <w:r>
        <w:rPr>
          <w:rFonts w:cs="Arial" w:ascii="Arial" w:hAnsi="Arial"/>
          <w:i/>
          <w:iCs/>
          <w:sz w:val="22"/>
          <w:szCs w:val="22"/>
        </w:rPr>
        <w:t>Που στην κοινωνική απομόρφωση και την αποβλάκωση του σύγχρονου εμπορευματοποιημένου μαζικού πολιτισμού να αντιπαραθέτει την επανιδιοποίηση από τους ίδιους τους εργαζόμενους των πολιτισμικών και μορφωτικών αγαθών, τη διεκδίκηση ενός σύγχρονου εργατικού διαφωτισμού, την αναζήτηση ενός σύγχρονου λαϊκού πολιτισμού.</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center"/>
        <w:rPr>
          <w:rFonts w:ascii="Arial" w:hAnsi="Arial" w:cs="Arial"/>
          <w:i/>
          <w:i/>
          <w:iCs/>
          <w:sz w:val="22"/>
          <w:szCs w:val="22"/>
        </w:rPr>
      </w:pPr>
      <w:r>
        <w:rPr>
          <w:rFonts w:cs="Arial" w:ascii="Arial" w:hAnsi="Arial"/>
          <w:i/>
          <w:iCs/>
          <w:sz w:val="22"/>
          <w:szCs w:val="22"/>
        </w:rPr>
      </w:r>
    </w:p>
    <w:p>
      <w:pPr>
        <w:pStyle w:val="Normal"/>
        <w:jc w:val="right"/>
        <w:rPr>
          <w:rFonts w:ascii="Arial" w:hAnsi="Arial" w:cs="Arial"/>
          <w:i/>
          <w:i/>
          <w:iCs/>
          <w:sz w:val="22"/>
          <w:szCs w:val="22"/>
          <w:lang w:val="en-US"/>
        </w:rPr>
      </w:pPr>
      <w:r>
        <w:rPr>
          <w:rFonts w:cs="Arial" w:ascii="Arial" w:hAnsi="Arial"/>
          <w:i/>
          <w:iCs/>
          <w:sz w:val="22"/>
          <w:szCs w:val="22"/>
          <w:lang w:val="en-US"/>
        </w:rPr>
      </w:r>
      <w:r>
        <w:br w:type="page"/>
      </w:r>
    </w:p>
    <w:p>
      <w:pPr>
        <w:pStyle w:val="Heading"/>
        <w:rPr>
          <w:rFonts w:ascii="Arial" w:hAnsi="Arial" w:cs="Arial"/>
          <w:sz w:val="22"/>
          <w:szCs w:val="22"/>
        </w:rPr>
      </w:pPr>
      <w:r>
        <w:rPr>
          <w:rFonts w:cs="Arial" w:ascii="Arial" w:hAnsi="Arial"/>
          <w:sz w:val="22"/>
          <w:szCs w:val="22"/>
        </w:rPr>
        <w:t>Συντονισμός των αγώνων και αγώνας για το συντονισμό</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ΑΡΙΣΤΕΡΗ ΡΙΖΟΣΠΑΣΤΙΚΗ ΣΥΝΕΡΓΑΣΙΑ ΙΑΤΡΩΝ</w:t>
      </w:r>
    </w:p>
    <w:p>
      <w:pPr>
        <w:pStyle w:val="Heading"/>
        <w:jc w:val="right"/>
        <w:rPr>
          <w:rFonts w:ascii="Arial" w:hAnsi="Arial" w:cs="Arial"/>
          <w:sz w:val="22"/>
          <w:szCs w:val="22"/>
        </w:rPr>
      </w:pPr>
      <w:r>
        <w:rPr>
          <w:rFonts w:cs="Arial" w:ascii="Arial" w:hAnsi="Arial"/>
          <w:sz w:val="22"/>
          <w:szCs w:val="22"/>
        </w:rPr>
        <w:t>ΑΡΙΣΤΕΡΗ ΡΙΖΟΣΠΑΣΤΙΚΗ ΣΥΣΠΕΙΡΩΣΗ ΥΓΕΙΑΣ – ΠΡΟΝΟΙΑΣ</w:t>
      </w:r>
    </w:p>
    <w:p>
      <w:pPr>
        <w:pStyle w:val="Heading"/>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Η νέα κυβέρνηση που προέκυψε από τις εκλογές φαίνεται να καλλιεργεί ένα κυβερνητικό προφίλ που αποσκοπεί προς το παρόν στην αξιοποίηση του ιδιαίτερα αντιδραστικού θεσμικού πλαισίου που είχε προετοιμάσει η κυβέρνηση Σημίτη με την αναβάθμιση του ρόλου της διοίκησης και την προβολή των ιδεολογημάτων της «αξιοκρατίας» (δηλαδή της ταξικής επιλογής), του «εξορθολογισμού» (δηλαδή της θωράκισης της αστικής νομιμότητας, αλλά και του δικαίου εν τέλει των επιταγών της καπιταλιστικής αναδιάρθρωσης) και της «αξιολόγησης» (δηλαδή τη νομιμοποίηση του ακραίου νεοφιλελεύθερου κοινωνικού δαρβινισμού). Αυτό, φυσικά, δεν σημαίνει ότι δεν εξελίσσεται παράλληλα μια νέα πτυχή των αντιλαϊκών επιθέσεων των τελευταίων χρόνων με κύριους άξονες:</w:t>
      </w:r>
    </w:p>
    <w:p>
      <w:pPr>
        <w:pStyle w:val="Normal"/>
        <w:tabs>
          <w:tab w:val="clear" w:pos="720"/>
          <w:tab w:val="left" w:pos="360" w:leader="none"/>
        </w:tabs>
        <w:ind w:left="360" w:hanging="360"/>
        <w:jc w:val="both"/>
        <w:rPr>
          <w:rFonts w:ascii="Arial" w:hAnsi="Arial" w:cs="Arial"/>
          <w:b/>
          <w:b/>
          <w:bCs/>
          <w:sz w:val="22"/>
          <w:szCs w:val="22"/>
        </w:rPr>
      </w:pPr>
      <w:r>
        <w:rPr>
          <w:rFonts w:cs="Arial" w:ascii="Arial" w:hAnsi="Arial"/>
          <w:b/>
          <w:bCs/>
          <w:sz w:val="22"/>
          <w:szCs w:val="22"/>
        </w:rPr>
        <w:t>·</w:t>
        <w:tab/>
        <w:t>Την λιτότητα στη δημοσιονομική πολιτική με αιχμές την εξυγίανση των δημοσίων οικονομικών (σε αυτό θα αξιοποιηθούν και η τελευταία έκθεση της Ευρωπαϊκής Επιτροπής και η «απογραφή» του Παυλόπουλου) και την πρωτοφανή πρόταση του Σ.Ε.Β. για αναίρεση του συστήματος της τιμαριθμικής αναπροσαρμογής μισθών και ημερομισθίων</w:t>
      </w:r>
    </w:p>
    <w:p>
      <w:pPr>
        <w:pStyle w:val="Normal"/>
        <w:tabs>
          <w:tab w:val="clear" w:pos="720"/>
          <w:tab w:val="left" w:pos="360" w:leader="none"/>
        </w:tabs>
        <w:ind w:left="360" w:hanging="360"/>
        <w:jc w:val="both"/>
        <w:rPr>
          <w:rFonts w:ascii="Arial" w:hAnsi="Arial" w:cs="Arial"/>
          <w:b/>
          <w:b/>
          <w:bCs/>
          <w:sz w:val="22"/>
          <w:szCs w:val="22"/>
        </w:rPr>
      </w:pPr>
      <w:r>
        <w:rPr>
          <w:rFonts w:cs="Arial" w:ascii="Arial" w:hAnsi="Arial"/>
          <w:b/>
          <w:bCs/>
          <w:sz w:val="22"/>
          <w:szCs w:val="22"/>
        </w:rPr>
        <w:t>·</w:t>
        <w:tab/>
        <w:t>Την ακύρωση εκ των υστέρων της μόνης ουσιαστικά «προεκλογικής» (του τύπου της «παρoχολογίας») δέσμευσης της κυβέρνησης που αφορά στους συμβασιούχους με την επεξεργασία μιας θεσμικής ρύθμισης που όχι μόνο θα περιλαμβάνει τελικά ένα ελάχιστο ποσοστό συμβασιούχων (μεσώ των εξαιρέσεων ιδιαίτερα εκείνων του «έργου» και των αλλαγών πόστου), αλλά που θα εμπεδώνει ένα καθεστώς μόνιμης πλέον αποδοχής από πλευράς των συμβασιούχων για το γεγονός ότι η εργασία τους θα είναι ελαστικοποιημένη εσαεί και χωρίς πλέον προσδοκίες μονιμοποίησης</w:t>
      </w:r>
    </w:p>
    <w:p>
      <w:pPr>
        <w:pStyle w:val="Normal"/>
        <w:tabs>
          <w:tab w:val="clear" w:pos="720"/>
          <w:tab w:val="left" w:pos="360" w:leader="none"/>
        </w:tabs>
        <w:ind w:left="360" w:hanging="360"/>
        <w:jc w:val="both"/>
        <w:rPr>
          <w:rFonts w:ascii="Arial" w:hAnsi="Arial" w:cs="Arial"/>
          <w:b/>
          <w:b/>
          <w:bCs/>
          <w:sz w:val="22"/>
          <w:szCs w:val="22"/>
        </w:rPr>
      </w:pPr>
      <w:r>
        <w:rPr>
          <w:rFonts w:cs="Arial" w:ascii="Arial" w:hAnsi="Arial"/>
          <w:b/>
          <w:bCs/>
          <w:sz w:val="22"/>
          <w:szCs w:val="22"/>
        </w:rPr>
        <w:t>·</w:t>
        <w:tab/>
        <w:t>Την αξιοποίηση της επικείμενης Ολυμπιάδας για την επιβολή και εμπέδωση συνολικών ρυθμίσεων απορύθμισης της αγοράς εργασίας, αναμόρφωσης των όρων του εργασιακού συμβολαίου και αναίρεσης όλων των θεσμικών κατακτήσεων του εργατικού κινήματος. Αυτή η κίνηση θα περιλαμβάνει βέβαια και άλλους τομείς, όπως η καταστολή, η περιστολή πολιτικών και κοινωνικών δικαιωμάτων, ο κοινωνικός αποκλεισμός μεγάλων στρωμάτων αστέγων και νεόπτωχων στο όνομα της βιτρίνας της Αθήνας. Όμως, η μεγαλύτερη επίθεση θα γίνει στον πυρήνα των όρων εργασίας μεγάλων μερίδων των λαϊκών στρωμάτων: ελαστική εργασία, κόψιμο αδειών κατά βούληση του εργοδότη, δουλειά με βάση το «έργο» και όχι τη σχέση ωρών εργασίας και μισθού, καταπάτηση του ωραρίου, επέκταση του ωραρίου λειτουργίας των επιχειρήσεων ιδιαίτερα στον τομέα των υπηρεσιών κ.ο.κ.</w:t>
      </w:r>
    </w:p>
    <w:p>
      <w:pPr>
        <w:pStyle w:val="TextBody"/>
        <w:rPr>
          <w:rFonts w:ascii="Arial" w:hAnsi="Arial" w:cs="Arial"/>
          <w:b/>
          <w:b/>
          <w:bCs/>
          <w:sz w:val="22"/>
          <w:szCs w:val="22"/>
        </w:rPr>
      </w:pPr>
      <w:r>
        <w:rPr>
          <w:rFonts w:cs="Arial" w:ascii="Arial" w:hAnsi="Arial"/>
          <w:b/>
          <w:bCs/>
          <w:sz w:val="22"/>
          <w:szCs w:val="22"/>
        </w:rPr>
        <w:t>Όλα αυτά φυσικά προς το παρόν γιατί, όπως, φαίνεται η κατάσταση μετά την Ολυμπιάδα προβλέπεται ακόμα δυσμενέστερη για τις λαϊκές τάξεις στο βαθμό που τα ποικίλα δημοσιονομικά ελλείμματα που θα προκύψουν θα κληθούν να τα πληρώσουν οι ίδιοι οι εργαζόμενοι.</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t>Την ίδια στιγμή, στο ΠΑ.ΣΟ.Κ. φαίνεται να επικρατεί η γραμμή της «φυγής προς τα εμπρός» με την ταχύτατη εκκαθάριση των μηχανισμών και του στελεχιακού εκείνου δυναμικού που αποτελεί πρόσκομμα στην πλήρη ευθυγράμμιση του κόμματος στο μοντέλο του μετα-μοντέρνου «Δημοκρατικού Κόμματος». Φαίνεται, δηλαδή, να επικρατεί μια κατεύθυνση που υπολογίζει πιθανόν μια φθορά από την εκκαθάριση αυτή, αλλά ευελπιστεί ότι μέσα από την προκαλούμενη κρίση και στο βαθμό που το νέο ΠΑ.ΣΟ.Κ. θα μένει αταλάντευτα εντός του νεοφιλελεύθερου πολιτικού στερεώματος θα γίνει δυνατή η ανασύνταξή του εκτός εξουσίας. Ταυτόχρονα, ένα τμήμα της επίσημης αριστεράς μπαίνει σε μια ακόμα κρίση με τις εξελίξεις στον ΣΥΝ, όπου το εγχείρημα της «αριστερής στροφής» του ΣΥ.ΡΙΖ.Α. λίγους μήνες μετά την ίδρυσή του, αλλά και με την αυτο-διάλυση του ΔΗ.Κ.Κ.Ι. και την έξοδο Τσοβόλα στον ευρύτερο χώρο της Πασοκ-ογενούς δυσαρέσκειας που φαίνεται να διευρύνεται με βάση και την κυρίαρχη στρατηγική Παπανδρέου στο ΠΑ.ΣΟ.Κ.</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Στο φόντο όλων των παραπάνω, γίνεται σαφές ότι η ανάγκη για μια σύγχρονη αριστερή παρέμβαση είναι κάθε άλλο παρά απολίθωμα του παρελθόντος: είναι επιτακτική ανάγκη του σήμερα. Το γεγονός αυτό γίνεται ακόμα περισσότερο αντιληπτό αν αναλογισθεί κανείς τους μετασχηματισμούς που έχει υποστεί το ίδιο το εργατικό συνδικαλιστικό κίνημα την τελευταία δεκαετία. Όσοι περιμένουν, δε, μια παραδοσιακή αντιπολίτευση από τις δυνάμεις του ΠΑ.ΣΟ.Κ. με κινητοποίηση της βάσης και αξιοποίηση των συνδικάτων απατώνται, καθώς αφενός η βάση του ΠΑ.ΣΟ.Κ. θα κρατηθεί με κάθε τρόπο μακριά από «επικίνδυνα» ζητήματα του «συμβολαίου συναίνεσης» (π.χ. Κυπριακό) και αφετέρου η ίδια αυτή η βάση έχει υποστεί σημαντικότατη μετάλλαξη. Έτσι, π.χ. η Π.Α.Σ.Κ.(Ε.) έχει πλέον εμπεδώσει το ρόλο της εργοδοτικής παράταξης – μηχανισμού άμεσα δεμένου με τις δυνατότητες που δίνει η εμπλοκή με το κράτος. Η, δε, παράταξη του ΣΥΝ όντας εντός του «συναινετικού τόξου» σε βασικά πολιτικά ζητήματα και αναπαράγοντας σε κάθε τόνο την αποπροσανατολιστική ευρωλαγνεία της «Ευρώπης των εργαζόμενων», φαίνεται τόσο απελπιστικά δεμένη με την εναγώνια προσπάθεια να αγκιστρωθεί με κάθε κόστος στην συνδικαλιστική γραφειοκρατία που οδηγείται από την μια τυχάρπαστη τυχοδιωκτική επιλογή στην άλλη (π.χ. από τα προεδρεία με το ΠΑ.ΣΟ.Κ., τώρα με τις συνδικαλιστικές δυνάμεις της Ν.Δ.). Τέλος, το Κ.Κ.Ε. παρά την αναμφισβήτητη διαφοροποίησή του, παραμένει σε μια αδιέξοδη λογική «εθνικής ανάπτυξης» και «λαϊκής οικονομίας» που το οδηγούν σε ολοένα και μεγαλύτερες αντιφάσεις αλλά και περιστολή του διεκδικητικού του ορίζοντα έτσι ώστε να χωράει στα φληναφήματα της «υπεύθυνης» αντιπολίτευσης. Φαίνεται, δε, να εσωτερικεύει την πραγματική αποδυνάμωσή του στους χώρους εργασίας της τελευταίας δεκαετίας μέσω της στρατηγικής του Π.Α.ΜΕ.: σεχταριστική και αυτο-αναφορική απεύθυνση σε εξατομικευμένους εργαζόμενους που έχουν απογοητευθεί από την εφαρμοζόμενη πολιτική, παραιτούμενο ουσιαστικά από την ευκαιρία να δοθεί η μάχη της ηγεμονίας στο σύνολο των λαϊκών στρωμάτων και τις μορφές οργανωμένης δράσης τους.</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Χαρακτηριστική αυτής της ένδειας δυνάμεων είναι π.χ. τα ζητήματα ελαστικοποίησης των εργασιακών σχέσεων που προκύπτουν μέσα από το πρόσχημα της Ολυμπιάδας: ενώ το ζήτημα είναι συνολικό οι συνδικαλιστικές δυνάμεις των επίσημων δυνάμεων περιφέρονται από γραφείο σε γραφείο υπουργού ζητώντας επιδόματα και ειδικές αμοιβές «για να κάνουμε καλή Ολυμπιάδα». Όπως, επίσης, θλιβερή είναι και η κατάσταση των ελεγχομένων από τα κυρίαρχα κόμματα συνδικαλιστών στο θέμα των συμβασιούχων, αλλά και της Γ.Σ.Ε.Ε. στο ζήτημα της συλλογικής σύμβασης εργασίας που ούτε λίγο ούτε πολύ ανταλλάσσουν απόψεις σε ένα έδαφος ούτως ή άλλως ναρκοθετημένο για τους εργαζόμενους τους οποίους υποτίθεται ότι εκπροσωπούν. Έχει γίνει, μάλιστα, μια ριζική μετατόπιση του κέντρου βάρους της δημόσιας συζήτησης: από την ικανοποίηση ή μη των αιτημάτων των εργαζόμενων το θέμα της δημόσιας αντιπαράθεσης είναι το κατά πόσον «κάνει διάλογο» ή γενικά το «ύφος» της εξουσίας. Και σε αυτό συντελούν και οι ίδιοι οι εργατοπατέρες του επίσημου πολιτικού κόσμου.</w:t>
      </w:r>
    </w:p>
    <w:p>
      <w:pPr>
        <w:pStyle w:val="Normal"/>
        <w:jc w:val="both"/>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t>Γίνεται, λοιπόν, σαφές, ότι αν είναι δυνατόν οι εργαζόμενοι και να αποκρούσουν τις επερχόμενες επιθέσεις στα δικαιώματά τους, αλλά και να προβάλλουν επιθετικά διεκδικήσεις σύμφωνα με τις ανάγκες τους, αυτό θα πρέπει να περάσει από την συντονισμένη δράση των ιδίων. Σε αυτό, η δράση των δυνάμεων της ριζοσπαστικής αριστεράς σε χώρους εργασίας, αλλά και γενικότερα, έχει να παίξει πολύ σημαντικό ρόλο – φτάνει να μπορέσει ο χώρος αυτός να ξεπεράσει τις χρόνιες αδυναμίες του. Ο χώρος αυτός, τώρα της ριζοσπαστικής αριστεράς μπορεί να έχει ποικίλες αδυναμίες, παρουσιάζει, ωστόσο, και μια σειρά από θετικά στοιχεία μέσα στη συγκυρία, όπως η γενικά ενωτική πρόθεση των βασικότερων συνιστωσών του, η αποτίναξη της αυτο-συνείδησης του νεολαιίστικου χώρου, η προγραμματική συμπόρευσή του σε μια σειρά κρίσιμα ζητήματα της συγκυρίας, όπως το Κυπριακό και η Ολυμπιάδα. Σημαντικό ρόλο σε αυτό το θετικό κλίμα έπαιξε και η ενωτική και αγωνιστική εμπειρία και δράση στα πλαίσια της «Πρωτοβουλίας Θεσσαλονίκη 2003». Γι αυτό και γίνονται επιτακτικά μια σειρά από παραπέρα βήματα ανασυγκρότησης του χώρου αυτού και σε πολιτικοσυνδικαλιστικό και σε πολιτικό επίπεδο.</w:t>
      </w:r>
    </w:p>
    <w:p>
      <w:pPr>
        <w:pStyle w:val="TextBody"/>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Στην κατεύθυνση και με το σκεπτικό που αναπτύχθηκε παραπάνω, για μας είναι πρώτη προτεραιότητα μια σύγχρονη δικτύωση των σχημάτων, συνδικαλιστών αλλά και μεμονωμένων αγωνιστών της ριζοσπαστικής αριστεράς που δρουν σε χώρους εργασίας. Μια δικτύωση που: </w:t>
      </w:r>
    </w:p>
    <w:p>
      <w:pPr>
        <w:pStyle w:val="Normal"/>
        <w:tabs>
          <w:tab w:val="clear" w:pos="720"/>
          <w:tab w:val="left" w:pos="360" w:leader="none"/>
        </w:tabs>
        <w:ind w:left="360" w:hanging="360"/>
        <w:jc w:val="both"/>
        <w:rPr>
          <w:rFonts w:ascii="Arial" w:hAnsi="Arial" w:cs="Arial"/>
          <w:b/>
          <w:b/>
          <w:bCs/>
          <w:sz w:val="22"/>
          <w:szCs w:val="22"/>
        </w:rPr>
      </w:pPr>
      <w:r>
        <w:rPr>
          <w:rFonts w:cs="Arial" w:ascii="Arial" w:hAnsi="Arial"/>
          <w:b/>
          <w:bCs/>
          <w:sz w:val="22"/>
          <w:szCs w:val="22"/>
        </w:rPr>
        <w:t>·</w:t>
        <w:tab/>
        <w:t>Θα δρα με κριτήριο την αύξηση της κινηματικής εμπειρίας των μαζών και στην κατεύθυνση της ανάκτησης εκ μέρους τους της αυτοπεποίθησης πως οι παραγωγοί αυτής της κοινωνίας έχουν και το δικαίωμα και τη δύναμη να καθορίζουν οι ίδιοι τις τύχες τους και τη μορφή της κοινωνίας,</w:t>
      </w:r>
    </w:p>
    <w:p>
      <w:pPr>
        <w:pStyle w:val="Normal"/>
        <w:tabs>
          <w:tab w:val="clear" w:pos="720"/>
          <w:tab w:val="left" w:pos="360" w:leader="none"/>
        </w:tabs>
        <w:ind w:left="360" w:hanging="360"/>
        <w:jc w:val="both"/>
        <w:rPr>
          <w:rFonts w:ascii="Arial" w:hAnsi="Arial" w:cs="Arial"/>
          <w:b/>
          <w:b/>
          <w:bCs/>
          <w:sz w:val="22"/>
          <w:szCs w:val="22"/>
        </w:rPr>
      </w:pPr>
      <w:r>
        <w:rPr>
          <w:rFonts w:cs="Arial" w:ascii="Arial" w:hAnsi="Arial"/>
          <w:b/>
          <w:bCs/>
          <w:sz w:val="22"/>
          <w:szCs w:val="22"/>
        </w:rPr>
        <w:t>·</w:t>
        <w:tab/>
        <w:t>Θα κινείται στη λογική της ρήξης και της ανατροπής ενάντια σε κράτος, κόμματα και εργοδοσία, ενάντια σε λογικές της συνδιαχείρησης και του ενσωματωμένου κρατικού συνδικαλισμού,</w:t>
      </w:r>
    </w:p>
    <w:p>
      <w:pPr>
        <w:pStyle w:val="Normal"/>
        <w:tabs>
          <w:tab w:val="clear" w:pos="720"/>
          <w:tab w:val="left" w:pos="360" w:leader="none"/>
        </w:tabs>
        <w:ind w:left="360" w:hanging="360"/>
        <w:jc w:val="both"/>
        <w:rPr>
          <w:rFonts w:ascii="Arial" w:hAnsi="Arial" w:cs="Arial"/>
          <w:b/>
          <w:b/>
          <w:bCs/>
          <w:sz w:val="22"/>
          <w:szCs w:val="22"/>
        </w:rPr>
      </w:pPr>
      <w:r>
        <w:rPr>
          <w:rFonts w:cs="Arial" w:ascii="Arial" w:hAnsi="Arial"/>
          <w:b/>
          <w:bCs/>
          <w:sz w:val="22"/>
          <w:szCs w:val="22"/>
        </w:rPr>
        <w:t>·</w:t>
        <w:tab/>
        <w:t>Θα συνολικοποιεί τις επιμέρους εμπειρίες και θα αρθρώνει πολιτικό προγραμματικό λόγο με σαφές αριστερό αντικαπιταλιστικό και ριζοσπαστικό στίγμα στην κατεύθυνση της αμεσοδημοκρατικής και κινηματικής υπέρβασης των διαφορών που σήμερα υπάρχουν στο έδαφος των διαφορετικών ιδεολογικοπολιτικών αλλά και κοινωνικών διαφορών των επιμέρους δυνάμεων,</w:t>
      </w:r>
    </w:p>
    <w:p>
      <w:pPr>
        <w:pStyle w:val="Normal"/>
        <w:tabs>
          <w:tab w:val="clear" w:pos="720"/>
          <w:tab w:val="left" w:pos="360" w:leader="none"/>
        </w:tabs>
        <w:ind w:left="360" w:hanging="360"/>
        <w:jc w:val="both"/>
        <w:rPr>
          <w:rFonts w:ascii="Arial" w:hAnsi="Arial" w:cs="Arial"/>
          <w:b/>
          <w:b/>
          <w:bCs/>
          <w:sz w:val="22"/>
          <w:szCs w:val="22"/>
        </w:rPr>
      </w:pPr>
      <w:r>
        <w:rPr>
          <w:rFonts w:cs="Arial" w:ascii="Arial" w:hAnsi="Arial"/>
          <w:b/>
          <w:bCs/>
          <w:sz w:val="22"/>
          <w:szCs w:val="22"/>
        </w:rPr>
        <w:t>·</w:t>
        <w:tab/>
        <w:t>Θα παράγει πολιτική εκτιμώντας ψύχραιμα την παρούσα κατάσταση με τις δυνατότητες που παρέχει η ανάταση των κινηματικών και ριζοσπαστικών πρακτικών των τελευταίων ετών, αλλά και λαμβάνοντας υπόψη σοβαρά τις σημαντικές ήττες του εργατικού κινήματος της τελευταίας δεκαπενταετίας. Έτσι, μένοντας μακριά από στείρους καταστροφισμούς και ατελέσφορες απογειώσεις, θα μπορεί να κάνει σχεδιασμό της δράσης των δυνάμεων της ριζοσπαστικής αριστεράς στους επιμέρους χώρους εργασίας,</w:t>
      </w:r>
    </w:p>
    <w:p>
      <w:pPr>
        <w:pStyle w:val="Normal"/>
        <w:tabs>
          <w:tab w:val="clear" w:pos="720"/>
          <w:tab w:val="left" w:pos="360" w:leader="none"/>
        </w:tabs>
        <w:ind w:left="360" w:hanging="360"/>
        <w:jc w:val="both"/>
        <w:rPr>
          <w:rFonts w:ascii="Arial" w:hAnsi="Arial" w:cs="Arial"/>
          <w:b/>
          <w:b/>
          <w:bCs/>
          <w:sz w:val="22"/>
          <w:szCs w:val="22"/>
        </w:rPr>
      </w:pPr>
      <w:r>
        <w:rPr>
          <w:rFonts w:cs="Arial" w:ascii="Arial" w:hAnsi="Arial"/>
          <w:b/>
          <w:bCs/>
          <w:sz w:val="22"/>
          <w:szCs w:val="22"/>
        </w:rPr>
        <w:t>·</w:t>
        <w:tab/>
        <w:t>Θα λειτουργεί δημοκρατικά και θα συνδράμει χωρίς να υποκαθιστά, σεβόμενη τη σχετική αυτονομία των παρεμβάσεων, συσπειρώσεων, κινήσεων και αγωνιστών των επιμέρους κοινωνικών χώρων,</w:t>
      </w:r>
    </w:p>
    <w:p>
      <w:pPr>
        <w:pStyle w:val="Normal"/>
        <w:tabs>
          <w:tab w:val="clear" w:pos="720"/>
          <w:tab w:val="left" w:pos="360" w:leader="none"/>
        </w:tabs>
        <w:ind w:left="360" w:hanging="360"/>
        <w:jc w:val="both"/>
        <w:rPr>
          <w:rFonts w:ascii="Arial" w:hAnsi="Arial" w:cs="Arial"/>
          <w:b/>
          <w:b/>
          <w:bCs/>
          <w:sz w:val="22"/>
          <w:szCs w:val="22"/>
        </w:rPr>
      </w:pPr>
      <w:r>
        <w:rPr>
          <w:rFonts w:cs="Arial" w:ascii="Arial" w:hAnsi="Arial"/>
          <w:b/>
          <w:bCs/>
          <w:sz w:val="22"/>
          <w:szCs w:val="22"/>
        </w:rPr>
        <w:t>·</w:t>
        <w:tab/>
        <w:t>Θα λειτουργεί με γνώμονα το διάλογο και τη δημιουργική αντιπαράθεση ανάμεσα σε συντρόφους και απόψεις, διατηρώντας, όμως, αμεσοδημοκρατικές καταληκτικές διαδικασίες απόφασης, χωρίς να εξαντλείται σε άκεντρες, ανούσιες και ατέρμονες κοπτορραπτικές μπλοκαρίσματος,</w:t>
      </w:r>
    </w:p>
    <w:p>
      <w:pPr>
        <w:pStyle w:val="Normal"/>
        <w:tabs>
          <w:tab w:val="clear" w:pos="720"/>
          <w:tab w:val="left" w:pos="360" w:leader="none"/>
        </w:tabs>
        <w:ind w:left="360" w:hanging="360"/>
        <w:jc w:val="both"/>
        <w:rPr>
          <w:rFonts w:ascii="Arial" w:hAnsi="Arial" w:cs="Arial"/>
          <w:b/>
          <w:b/>
          <w:bCs/>
          <w:sz w:val="22"/>
          <w:szCs w:val="22"/>
        </w:rPr>
      </w:pPr>
      <w:r>
        <w:rPr>
          <w:rFonts w:cs="Arial" w:ascii="Arial" w:hAnsi="Arial"/>
          <w:b/>
          <w:bCs/>
          <w:sz w:val="22"/>
          <w:szCs w:val="22"/>
        </w:rPr>
        <w:t>·</w:t>
        <w:tab/>
        <w:t>Θα λειτουργεί προωθητικά στην παρέμβαση των δυνάμεων της ριζοσπαστικής αριστεράς στα συνδικάτα με άξονα πάντα την από τα κάτω κινηματική αυτοοργάνωση των μαζών, χωρίς, ωστόσο, να υποτιμά την καθημερινή δουλειά του μυρμηγκιού και την διατήρηση της παρέμβασης σε περιόδους κινηματικής ύφεσης,</w:t>
      </w:r>
    </w:p>
    <w:p>
      <w:pPr>
        <w:pStyle w:val="Normal"/>
        <w:tabs>
          <w:tab w:val="clear" w:pos="720"/>
          <w:tab w:val="left" w:pos="360" w:leader="none"/>
        </w:tabs>
        <w:ind w:left="360" w:hanging="360"/>
        <w:jc w:val="both"/>
        <w:rPr>
          <w:rFonts w:ascii="Arial" w:hAnsi="Arial" w:cs="Arial"/>
          <w:b/>
          <w:b/>
          <w:bCs/>
          <w:sz w:val="22"/>
          <w:szCs w:val="22"/>
        </w:rPr>
      </w:pPr>
      <w:r>
        <w:rPr>
          <w:rFonts w:cs="Arial" w:ascii="Arial" w:hAnsi="Arial"/>
          <w:b/>
          <w:bCs/>
          <w:sz w:val="22"/>
          <w:szCs w:val="22"/>
        </w:rPr>
        <w:t>·</w:t>
        <w:tab/>
        <w:t>Θα αποπειράται διαρκώς να ανασυνθέτει τα επιμέρους κοινωνικά αιτήματα (που, π.χ. στην παρούσα συγκυρία μπορεί να φέρουν ένα σαφώς αντι-νεοφιλελεύθερο πρόσημο) στην κατεύθυνση μιας προγραμματικής πολιτικής ρήξης και αντικαπιταλιστικής προοπτικής. Με αυτήν την έννοια, θα διαχωρίζεται έμπρακτα και από το συνδικαλιστικό ρεφορμισμό και από την απλή πολιτική έγκλιση, προσπαθώντας να ανασυνθέτει τη διαλεκτική θεωρίας και πράξης και να συνδέει τους άμεσους στόχους πάλης του σήμερα με την σοσιαλιστική προοπτική και το είδος της κοινωνίας που η ίδια η πράξη της αντίστασης μέσα στους χώρους σήμερα ευαγγελίζεται για το αύριο ολόκληρης της κοινωνίας,</w:t>
      </w:r>
    </w:p>
    <w:p>
      <w:pPr>
        <w:pStyle w:val="Normal"/>
        <w:tabs>
          <w:tab w:val="clear" w:pos="720"/>
          <w:tab w:val="left" w:pos="360" w:leader="none"/>
        </w:tabs>
        <w:ind w:left="360" w:hanging="360"/>
        <w:jc w:val="both"/>
        <w:rPr/>
      </w:pPr>
      <w:r>
        <w:rPr>
          <w:rFonts w:cs="Arial" w:ascii="Arial" w:hAnsi="Arial"/>
          <w:b/>
          <w:bCs/>
          <w:sz w:val="22"/>
          <w:szCs w:val="22"/>
        </w:rPr>
        <w:t>·</w:t>
        <w:tab/>
        <w:t xml:space="preserve">Υπό το παραπάνω πρίσμα, δεν θα υπερασπίζεται μια σημερινή ή παρελθούσα κατάσταση μιζέριας και κουτσουρεμένων δικαιωμάτων, αλλά θα αποπειράται να διεκδικήσει επιθετικά τις σύγχρονες ανάγκες των εργαζόμενων δίνοντας τους μορφή και περιεχόμενο πέρα και έξω από τα όρια των σημερινών δυνατοτήτων του συστήματος, </w:t>
      </w:r>
    </w:p>
    <w:p>
      <w:pPr>
        <w:pStyle w:val="Normal"/>
        <w:tabs>
          <w:tab w:val="clear" w:pos="720"/>
          <w:tab w:val="left" w:pos="360" w:leader="none"/>
        </w:tabs>
        <w:ind w:left="360" w:hanging="360"/>
        <w:jc w:val="both"/>
        <w:rPr>
          <w:rFonts w:ascii="Arial" w:hAnsi="Arial" w:cs="Arial"/>
          <w:b/>
          <w:b/>
          <w:bCs/>
          <w:sz w:val="22"/>
          <w:szCs w:val="22"/>
        </w:rPr>
      </w:pPr>
      <w:r>
        <w:rPr>
          <w:rFonts w:cs="Arial" w:ascii="Arial" w:hAnsi="Arial"/>
          <w:b/>
          <w:bCs/>
          <w:sz w:val="22"/>
          <w:szCs w:val="22"/>
        </w:rPr>
        <w:t>·</w:t>
        <w:tab/>
        <w:t>Θα παράγει, τέλος, και θα προβάλλει μια άλλη κουλτούρα υπό εργατική ηγεμονία απέναντι σε όσους θέλουν τον «ανώνυμο» άνθρωπο της εποχής μας βορά των τηλεοπτικών κανιβαλισμών, του ατομισμού, του ανταγωνισμού σε όλα τα επίπεδα και του υποταγμένου ψευδορεαλισμού.</w:t>
      </w:r>
    </w:p>
    <w:p>
      <w:pPr>
        <w:pStyle w:val="Normal"/>
        <w:jc w:val="both"/>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t>Μια τέτοια δικτύωση μπορεί και οφείλει να έχει την αφετηρία της στην κοινή σύσκεψη των δυνάμεων της ριζοσπαστικής αριστεράς στις 9/5. Με αυτήν την έννοια είναι σημαντικά:</w:t>
      </w:r>
    </w:p>
    <w:p>
      <w:pPr>
        <w:pStyle w:val="Normal"/>
        <w:tabs>
          <w:tab w:val="clear" w:pos="720"/>
          <w:tab w:val="left" w:pos="360" w:leader="none"/>
        </w:tabs>
        <w:ind w:left="360" w:hanging="360"/>
        <w:jc w:val="both"/>
        <w:rPr>
          <w:rFonts w:ascii="Arial" w:hAnsi="Arial" w:cs="Arial"/>
          <w:b/>
          <w:b/>
          <w:bCs/>
          <w:sz w:val="22"/>
          <w:szCs w:val="22"/>
        </w:rPr>
      </w:pPr>
      <w:r>
        <w:rPr>
          <w:rFonts w:cs="Arial" w:ascii="Arial" w:hAnsi="Arial"/>
          <w:b/>
          <w:bCs/>
          <w:sz w:val="22"/>
          <w:szCs w:val="22"/>
        </w:rPr>
        <w:t>·</w:t>
        <w:tab/>
        <w:t>η κατάληξη σε ένα πρώτο σχέδιο με στοιχεία προγραμματικού λόγου όχι ξένου προς την εμπειρία, τα προβλήματα, τις ανάγκες και τις διεκδικήσεις των ίδιων των αγωνιζόμενων εργαζόμενων,</w:t>
      </w:r>
    </w:p>
    <w:p>
      <w:pPr>
        <w:pStyle w:val="Normal"/>
        <w:tabs>
          <w:tab w:val="clear" w:pos="720"/>
          <w:tab w:val="left" w:pos="360" w:leader="none"/>
        </w:tabs>
        <w:ind w:left="360" w:hanging="360"/>
        <w:jc w:val="both"/>
        <w:rPr>
          <w:rFonts w:ascii="Arial" w:hAnsi="Arial" w:cs="Arial"/>
          <w:b/>
          <w:b/>
          <w:bCs/>
          <w:sz w:val="22"/>
          <w:szCs w:val="22"/>
        </w:rPr>
      </w:pPr>
      <w:r>
        <w:rPr>
          <w:rFonts w:cs="Arial" w:ascii="Arial" w:hAnsi="Arial"/>
          <w:b/>
          <w:bCs/>
          <w:sz w:val="22"/>
          <w:szCs w:val="22"/>
        </w:rPr>
        <w:t>·</w:t>
        <w:tab/>
        <w:t>το να προχωρήσει η σύσκεψη της 9/5 στην συγκρότηση της πρωτοβουλίας αυτής, στην ανάληψη, δε, από τους παρόντες του καλέσματος μιας ανοικτής πανελλαδικής ημερίδας στις αρχές του φθινοπώρου. Στα πλαίσια αυτά, μπορεί και πρέπει αφενός να συγκροτηθεί μια ανοικτή οργανωτική επιτροπή με προσωπικές, όμως, αναλήψεις υπευθυνοτήτων και να κυκλοφορήσει σχετικό κάλεσμα που θα συμπυκνώνει το σκεπτικό αυτής της κίνησης, μια αδρή εκτίμηση της συγκυρίας και στοιχεία ενός προγραμματικού λόγου για το εργατικό κίνημα, όπως περιγράφτηκε παραπάνω,</w:t>
      </w:r>
    </w:p>
    <w:p>
      <w:pPr>
        <w:pStyle w:val="Normal"/>
        <w:tabs>
          <w:tab w:val="clear" w:pos="720"/>
          <w:tab w:val="left" w:pos="360" w:leader="none"/>
        </w:tabs>
        <w:ind w:left="360" w:hanging="360"/>
        <w:jc w:val="both"/>
        <w:rPr>
          <w:rFonts w:ascii="Arial" w:hAnsi="Arial" w:cs="Arial"/>
          <w:b/>
          <w:b/>
          <w:bCs/>
          <w:sz w:val="22"/>
          <w:szCs w:val="22"/>
        </w:rPr>
      </w:pPr>
      <w:r>
        <w:rPr>
          <w:rFonts w:cs="Arial" w:ascii="Arial" w:hAnsi="Arial"/>
          <w:b/>
          <w:bCs/>
          <w:sz w:val="22"/>
          <w:szCs w:val="22"/>
        </w:rPr>
        <w:t>·</w:t>
        <w:tab/>
        <w:t>η διαθεσιμότητα των δυνάμεων που θα συμμετέχουν να αρχίσουν άμεσα την παρέμβαση σε κρίσιμα ζητήματα – κόμβους για την άρθρωση εργατικής πολιτικής το αμέσως επόμενο διάστημα. Στα πλαίσια αυτά, θα μπορούσε και εκδοθεί και να κυκλοφορήσει μαζικό υλικό σχετικό με την Ολυμπιάδα (αφίσα, προκήρυξη) που να μοιραστούν και στους επιμέρους χώρους, και σε χώρους όπου η ριζοσπαστική αριστερά δεν έχει σήμερα συγκροτημένη παρουσία.</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Η Α.Ρ.Σ.Ι. και η Α.Ρ.Σ.Υ.Π. όχι μόνο υιοθετούν μια τέτοια κατεύθυνση, αλλά και δεσμεύονται ότι σε μια τέτοια πορεία θα συμβάλλουν με κάθε τρόπο. Μια τέτοια πρώτη συμβολή μπορεί να είναι οι θέσεις που έχουμε επεξεργαστεί για το χώρο της Υγείας, για τις οποίες και θα χαρούμε να υποστούμε κάθε συντροφική κριτική. Επίσης, στα πλαίσια μιας συντονισμένης δουλειάς, αλλά και των συζητήσεων και κειμένων μας, θα μπορούσαμε να συμβάλλουμε στην παραγωγή μιας σειράς από θέσεων για κεντρικά πολιτικά ζητήματα της εποχής μας, όπως η Ευρωπαϊκή Ολοκλήρωση, τα ζητήματα που συνδέονται με τις ιμπεριαλιστικές επεμβάσεις κ.ο.κ. Πιστεύουμε, ωστόσο, ότι η σημαντικότερη συνεισφορά μας μπορεί να είναι η πλούσια εμπειρία μας σχεδόν 10 χρόνια τώρα. Μια εμπειρία συνύπαρξης διαφορετικών συντρόφων με ετερόκλητες πολιτικές και ιδεολογικές αφετηρίες, με διαφορετικά κοινωνικά και εργασιακά χαρακτηριστικά, που ωστόσο, μπορούν να συζητούν, να συνθέτουν να παρεμβαίνουν πολιτικά σε όλη τη γραμμή του μετώπου από τα μικρά συνδικαλιστικά αιτήματα μέχρι την σοσιαλιστική προοπτική και των αυτοδιαχείριση των παραγωγικών μονάδων από τους ίδιους τους παραγωγούς. Η εμπειρία αυτή έχει αξία όχι μόνο καθαυτή, αλλά και γιατί μπορεί να πείσει όλους τους σκεπτικιστές συντρόφους ακόμα και αυτούς που δεν έχουν στο παρελθόν εμπειρία συμμετοχής στο κίνημα μέσα από συσπειρωσιακό σχήμα ότι ο συντονισμός στη βάση είναι δυνατός, είναι πλούσιος, είναι αποτελεσματικός. Ότι δεν είναι «μια τρέλα νεανική που τώρα έχει περάσει»…</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sz w:val="22"/>
          <w:szCs w:val="22"/>
        </w:rPr>
      </w:pPr>
      <w:r>
        <w:rPr>
          <w:rFonts w:cs="Arial" w:ascii="Arial" w:hAnsi="Arial"/>
          <w:sz w:val="22"/>
          <w:szCs w:val="22"/>
        </w:rPr>
        <w:t>H αναγκαιότητα της ανεξάρτητης πανελλαδικής αριστερής συσπείρωσης σχημάτων και αγωνιστών σε χώρους δουλειάς</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Αριστερή Πρωτοβουλία μισθωτών τεχνικών</w:t>
      </w:r>
    </w:p>
    <w:p>
      <w:pPr>
        <w:pStyle w:val="Normal"/>
        <w:jc w:val="right"/>
        <w:rPr>
          <w:rFonts w:ascii="Arial" w:hAnsi="Arial" w:cs="Arial"/>
          <w:sz w:val="22"/>
          <w:szCs w:val="22"/>
        </w:rPr>
      </w:pPr>
      <w:r>
        <w:rPr>
          <w:rFonts w:cs="Arial" w:ascii="Arial" w:hAnsi="Arial"/>
          <w:sz w:val="22"/>
          <w:szCs w:val="22"/>
        </w:rPr>
        <w:t>Σχήμα του Σωματείου Μισθωτών Τεχνικώ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Η κυβερνητική αλλαγή και το προεκλογικό κλίμα που προηγήθηκε, σε καμία περίπτωση δεν προοιωνίζει κανένα καλύτερο μέλλον για τα λαικά στρώματα. Οι δυο κυβερνητικοί διαχειριστές έδωσαν εξετάσεις στα οικονομικά κέντρα για το ποιος μπορεί καλύτερα να διαχειρισθεί το τιμόνι της πολιτικής εξουσίας, για το ποιος μπορεί να προχωρήσει παραπέρα τις αναδιαρθρωτικές πολιτικές στην εργασία, στην παιδεία και σε όλους τους κοινωνικούς τομείς.</w:t>
      </w:r>
    </w:p>
    <w:p>
      <w:pPr>
        <w:pStyle w:val="TextBody"/>
        <w:rPr>
          <w:rFonts w:ascii="Arial" w:hAnsi="Arial" w:cs="Arial"/>
          <w:b/>
          <w:b/>
          <w:bCs/>
          <w:sz w:val="22"/>
          <w:szCs w:val="22"/>
        </w:rPr>
      </w:pPr>
      <w:r>
        <w:rPr>
          <w:rFonts w:cs="Arial" w:ascii="Arial" w:hAnsi="Arial"/>
          <w:b/>
          <w:bCs/>
          <w:sz w:val="22"/>
          <w:szCs w:val="22"/>
        </w:rPr>
        <w:t xml:space="preserve">Το συναινετικό προφίλ της κυβέρνησης της ΝΔ δεν μπορεί να αποκρύψει την πρόθεσή της να υπηρετήσει πρόθυμα τις επιταγές της παραγωγικότητας και της ανταγωνιστικότητας συμπιέζοντας ακόμα περισσότερο το εργατικό κόστος, να συνεχίσει την κατεδάφιση του κράτους πρόνοιας, να ευθυγραμμιστεί πλήρως με τις αντεργατικές πολιτικές της Ευρωπαϊκής Ενωσης και τους «αντιτρομοκρατικούς» ιμπεριαλιστικούς σχεδιασμούς. </w:t>
      </w:r>
    </w:p>
    <w:p>
      <w:pPr>
        <w:pStyle w:val="Normal"/>
        <w:jc w:val="both"/>
        <w:rPr>
          <w:rFonts w:ascii="Arial" w:hAnsi="Arial" w:cs="Arial"/>
          <w:b/>
          <w:b/>
          <w:bCs/>
          <w:sz w:val="22"/>
          <w:szCs w:val="22"/>
        </w:rPr>
      </w:pPr>
      <w:r>
        <w:rPr>
          <w:rFonts w:cs="Arial" w:ascii="Arial" w:hAnsi="Arial"/>
          <w:b/>
          <w:bCs/>
          <w:sz w:val="22"/>
          <w:szCs w:val="22"/>
        </w:rPr>
        <w:t>Η ουσιαστική συμφωνία του νεοφιλελεύθερου ΠΑΣΟΚ στην συνέχιση της πολιτικής του από το έταιρο διαχειριστή είναι δεδομένη.</w:t>
      </w:r>
    </w:p>
    <w:p>
      <w:pPr>
        <w:pStyle w:val="TextBody"/>
        <w:rPr>
          <w:rFonts w:ascii="Arial" w:hAnsi="Arial" w:cs="Arial"/>
          <w:b/>
          <w:b/>
          <w:bCs/>
          <w:sz w:val="22"/>
          <w:szCs w:val="22"/>
        </w:rPr>
      </w:pPr>
      <w:r>
        <w:rPr>
          <w:rFonts w:cs="Arial" w:ascii="Arial" w:hAnsi="Arial"/>
          <w:b/>
          <w:bCs/>
          <w:sz w:val="22"/>
          <w:szCs w:val="22"/>
        </w:rPr>
        <w:t>Έτσι, κατά τη διάρκεια της κυβερνητικής θητείας της ΝΔ, θα συνεχιστεί η επίθεση στα δικαιώματα της εργασίας με άξονες:</w:t>
      </w:r>
    </w:p>
    <w:p>
      <w:pPr>
        <w:pStyle w:val="Normal"/>
        <w:jc w:val="both"/>
        <w:rPr>
          <w:rFonts w:ascii="Arial" w:hAnsi="Arial" w:cs="Arial"/>
          <w:sz w:val="22"/>
          <w:szCs w:val="22"/>
        </w:rPr>
      </w:pPr>
      <w:r>
        <w:rPr>
          <w:rFonts w:cs="Arial" w:ascii="Arial" w:hAnsi="Arial"/>
          <w:sz w:val="22"/>
          <w:szCs w:val="22"/>
        </w:rPr>
        <w:t> </w:t>
      </w:r>
    </w:p>
    <w:p>
      <w:pPr>
        <w:pStyle w:val="Normal"/>
        <w:tabs>
          <w:tab w:val="clear" w:pos="720"/>
          <w:tab w:val="left" w:pos="360" w:leader="none"/>
        </w:tabs>
        <w:ind w:left="360" w:hanging="360"/>
        <w:jc w:val="both"/>
        <w:rPr>
          <w:rFonts w:ascii="Arial" w:hAnsi="Arial" w:cs="Arial"/>
          <w:b/>
          <w:b/>
          <w:bCs/>
          <w:sz w:val="22"/>
          <w:szCs w:val="22"/>
        </w:rPr>
      </w:pPr>
      <w:r>
        <w:rPr>
          <w:rFonts w:cs="Arial" w:ascii="Arial" w:hAnsi="Arial"/>
          <w:b/>
          <w:bCs/>
          <w:sz w:val="22"/>
          <w:szCs w:val="22"/>
        </w:rPr>
        <w:t>·</w:t>
        <w:tab/>
        <w:t xml:space="preserve">Τη συνέχιση της λιτότητας και της καθήλωσης των βασικών μισθών σε επίπεδα πλήρως αναντίστοιχα με τις ανάγκες της εργατικής οικογένειας </w:t>
      </w:r>
    </w:p>
    <w:p>
      <w:pPr>
        <w:pStyle w:val="Normal"/>
        <w:tabs>
          <w:tab w:val="clear" w:pos="720"/>
          <w:tab w:val="left" w:pos="360" w:leader="none"/>
        </w:tabs>
        <w:ind w:left="360" w:hanging="360"/>
        <w:jc w:val="both"/>
        <w:rPr>
          <w:rFonts w:ascii="Arial" w:hAnsi="Arial" w:cs="Arial"/>
          <w:b/>
          <w:b/>
          <w:bCs/>
          <w:sz w:val="22"/>
          <w:szCs w:val="22"/>
        </w:rPr>
      </w:pPr>
      <w:r>
        <w:rPr>
          <w:rFonts w:cs="Arial" w:ascii="Arial" w:hAnsi="Arial"/>
          <w:b/>
          <w:bCs/>
          <w:sz w:val="22"/>
          <w:szCs w:val="22"/>
        </w:rPr>
        <w:t>·</w:t>
        <w:tab/>
        <w:t xml:space="preserve">Την ένταση των ιδιωτικοποιήσεων και της εκποίησης της δημόσιας περιουσίας </w:t>
      </w:r>
    </w:p>
    <w:p>
      <w:pPr>
        <w:pStyle w:val="Normal"/>
        <w:tabs>
          <w:tab w:val="clear" w:pos="720"/>
          <w:tab w:val="left" w:pos="360" w:leader="none"/>
        </w:tabs>
        <w:ind w:left="360" w:hanging="360"/>
        <w:jc w:val="both"/>
        <w:rPr/>
      </w:pPr>
      <w:r>
        <w:rPr>
          <w:rFonts w:cs="Arial" w:ascii="Arial" w:hAnsi="Arial"/>
          <w:b/>
          <w:bCs/>
          <w:sz w:val="22"/>
          <w:szCs w:val="22"/>
        </w:rPr>
        <w:t>·</w:t>
        <w:tab/>
        <w:t xml:space="preserve">Την επέκταση όλων των μορφών των ελαστικών εργασιακών σχέσεων, τη συνέχιση της καταναγκαστικής προσφυγής στην υπερεργασία μεγάλων τμημάτων εργαζομένων, της μερικής απασχόλησης σε άλλες περιπτώσεις, την αντιμετώπιση της ανεργίας μέσα από τις πρακτικές της ανασφάλιστης εργασίας και του μοιράσματος της φτώχειας </w:t>
      </w:r>
    </w:p>
    <w:p>
      <w:pPr>
        <w:pStyle w:val="Normal"/>
        <w:tabs>
          <w:tab w:val="clear" w:pos="720"/>
          <w:tab w:val="left" w:pos="360" w:leader="none"/>
        </w:tabs>
        <w:ind w:left="360" w:hanging="360"/>
        <w:jc w:val="both"/>
        <w:rPr>
          <w:rFonts w:ascii="Arial" w:hAnsi="Arial" w:cs="Arial"/>
          <w:b/>
          <w:b/>
          <w:bCs/>
          <w:sz w:val="22"/>
          <w:szCs w:val="22"/>
        </w:rPr>
      </w:pPr>
      <w:r>
        <w:rPr>
          <w:rFonts w:cs="Arial" w:ascii="Arial" w:hAnsi="Arial"/>
          <w:b/>
          <w:bCs/>
          <w:sz w:val="22"/>
          <w:szCs w:val="22"/>
        </w:rPr>
        <w:t>·</w:t>
        <w:tab/>
        <w:t>Την επέκταση των εργασιακών σχέσεων του ιδιωτικού τομέα και στον δημόσιο με παραπέρα ελαστικοποίησή τους, ιδιαίτερα με τον τρόπο που δίνεται απάντηση στο ζήτημα των συμβασιούχων.</w:t>
      </w:r>
    </w:p>
    <w:p>
      <w:pPr>
        <w:pStyle w:val="Normal"/>
        <w:tabs>
          <w:tab w:val="clear" w:pos="720"/>
          <w:tab w:val="left" w:pos="360" w:leader="none"/>
        </w:tabs>
        <w:ind w:left="360" w:hanging="360"/>
        <w:jc w:val="both"/>
        <w:rPr>
          <w:rFonts w:ascii="Arial" w:hAnsi="Arial" w:cs="Arial"/>
          <w:b/>
          <w:b/>
          <w:bCs/>
          <w:sz w:val="22"/>
          <w:szCs w:val="22"/>
        </w:rPr>
      </w:pPr>
      <w:r>
        <w:rPr>
          <w:rFonts w:cs="Arial" w:ascii="Arial" w:hAnsi="Arial"/>
          <w:b/>
          <w:bCs/>
          <w:sz w:val="22"/>
          <w:szCs w:val="22"/>
        </w:rPr>
        <w:t>·</w:t>
        <w:tab/>
        <w:t xml:space="preserve">Τις νέες αντιδραστικές τομές στο ασφαλιστικό, με ακόμη μεγαλύτερη παράταση των ορίων συνταξιοδότησης και παραπέρα περιορισμό των συντάξεων. </w:t>
      </w:r>
    </w:p>
    <w:p>
      <w:pPr>
        <w:pStyle w:val="Normal"/>
        <w:tabs>
          <w:tab w:val="clear" w:pos="720"/>
          <w:tab w:val="left" w:pos="360" w:leader="none"/>
        </w:tabs>
        <w:ind w:left="360" w:hanging="360"/>
        <w:jc w:val="both"/>
        <w:rPr>
          <w:rFonts w:ascii="Arial" w:hAnsi="Arial" w:cs="Arial"/>
          <w:b/>
          <w:b/>
          <w:bCs/>
          <w:sz w:val="22"/>
          <w:szCs w:val="22"/>
        </w:rPr>
      </w:pPr>
      <w:r>
        <w:rPr>
          <w:rFonts w:cs="Arial" w:ascii="Arial" w:hAnsi="Arial"/>
          <w:b/>
          <w:bCs/>
          <w:sz w:val="22"/>
          <w:szCs w:val="22"/>
        </w:rPr>
        <w:t>·</w:t>
        <w:tab/>
        <w:t xml:space="preserve">Τη συνέχιση του καθεστώτος κοινωνικού φασισμού, της αυταρχικής «φίμωσης» των συνδικαλιστικών δικαιωμάτων για τη συντριπτική πλειοψηφία των μισθωτών στρωμάτων μέσα στους χώρους παραγωγής </w:t>
      </w:r>
    </w:p>
    <w:p>
      <w:pPr>
        <w:pStyle w:val="Normal"/>
        <w:jc w:val="both"/>
        <w:rPr>
          <w:rFonts w:ascii="Arial" w:hAnsi="Arial" w:cs="Arial"/>
          <w:b/>
          <w:b/>
          <w:bCs/>
          <w:sz w:val="22"/>
          <w:szCs w:val="22"/>
        </w:rPr>
      </w:pPr>
      <w:r>
        <w:rPr>
          <w:rFonts w:cs="Arial" w:ascii="Arial" w:hAnsi="Arial"/>
          <w:b/>
          <w:bCs/>
          <w:sz w:val="22"/>
          <w:szCs w:val="22"/>
        </w:rPr>
        <w:t> </w:t>
      </w:r>
    </w:p>
    <w:p>
      <w:pPr>
        <w:pStyle w:val="Normal"/>
        <w:jc w:val="both"/>
        <w:rPr>
          <w:rFonts w:ascii="Arial" w:hAnsi="Arial" w:cs="Arial"/>
          <w:b/>
          <w:b/>
          <w:bCs/>
          <w:sz w:val="22"/>
          <w:szCs w:val="22"/>
        </w:rPr>
      </w:pPr>
      <w:r>
        <w:rPr>
          <w:rFonts w:cs="Arial" w:ascii="Arial" w:hAnsi="Arial"/>
          <w:b/>
          <w:bCs/>
          <w:sz w:val="22"/>
          <w:szCs w:val="22"/>
        </w:rPr>
        <w:t>Ήδη ο OOΣA, στην έκθεσή του για την ελληνική οικονομία, προτείνει μείωση μισθών (ιδιαίτερα των πτυχιούχων εργαζομένων), ευέλικτες ατομικές συμβάσεις σε βάρος των συλλογικών, επέκταση της ελαστικής εργασίας, άρση της προστασίας των «κλειστών» επαγγελμάτων και δυσμενέστερες αλλαγές στο ασφαλιστικό.</w:t>
      </w:r>
    </w:p>
    <w:p>
      <w:pPr>
        <w:pStyle w:val="Normal"/>
        <w:jc w:val="both"/>
        <w:rPr>
          <w:rFonts w:ascii="Arial" w:hAnsi="Arial" w:cs="Arial"/>
          <w:sz w:val="22"/>
          <w:szCs w:val="22"/>
        </w:rPr>
      </w:pPr>
      <w:r>
        <w:rPr>
          <w:rFonts w:cs="Arial" w:ascii="Arial" w:hAnsi="Arial"/>
          <w:b/>
          <w:bCs/>
          <w:sz w:val="22"/>
          <w:szCs w:val="22"/>
        </w:rPr>
        <w:t>Στην ΕΕ, αυτή την περίοδο, ατομικές συμβάσεις για το χρόνο εργασίας γίνονται αντικείμενο ιδιαίτερης κοινοτικής οδηγίας, για την εφαρμογή συμφωνιών ατομικού χρόνου εργασίας 48 ωρών κατά τα βρετανικά πρότυπα (opting out).</w:t>
      </w:r>
    </w:p>
    <w:p>
      <w:pPr>
        <w:pStyle w:val="Normal"/>
        <w:jc w:val="both"/>
        <w:rPr>
          <w:rFonts w:ascii="Arial" w:hAnsi="Arial" w:cs="Arial"/>
          <w:b/>
          <w:b/>
          <w:bCs/>
          <w:sz w:val="22"/>
          <w:szCs w:val="22"/>
        </w:rPr>
      </w:pPr>
      <w:r>
        <w:rPr>
          <w:rFonts w:cs="Arial" w:ascii="Arial" w:hAnsi="Arial"/>
          <w:b/>
          <w:bCs/>
          <w:sz w:val="22"/>
          <w:szCs w:val="22"/>
        </w:rPr>
      </w:r>
    </w:p>
    <w:p>
      <w:pPr>
        <w:pStyle w:val="Heading2"/>
        <w:ind w:left="360" w:hanging="0"/>
        <w:rPr>
          <w:rFonts w:ascii="Arial" w:hAnsi="Arial" w:cs="Arial"/>
          <w:b w:val="false"/>
          <w:b w:val="false"/>
          <w:bCs w:val="false"/>
          <w:sz w:val="22"/>
          <w:szCs w:val="22"/>
        </w:rPr>
      </w:pPr>
      <w:r>
        <w:rPr>
          <w:rFonts w:cs="Arial" w:ascii="Arial" w:hAnsi="Arial"/>
          <w:b w:val="false"/>
          <w:bCs w:val="false"/>
          <w:sz w:val="22"/>
          <w:szCs w:val="22"/>
        </w:rPr>
      </w:r>
    </w:p>
    <w:p>
      <w:pPr>
        <w:pStyle w:val="Heading2"/>
        <w:ind w:left="360" w:hanging="0"/>
        <w:jc w:val="center"/>
        <w:rPr>
          <w:rFonts w:ascii="Arial" w:hAnsi="Arial" w:cs="Arial"/>
          <w:sz w:val="22"/>
          <w:szCs w:val="22"/>
        </w:rPr>
      </w:pPr>
      <w:r>
        <w:rPr>
          <w:rFonts w:cs="Arial" w:ascii="Arial" w:hAnsi="Arial"/>
          <w:sz w:val="22"/>
          <w:szCs w:val="22"/>
        </w:rPr>
        <w:t>Η συγκυρία στον τεχνικό κλάδο και το Σωματείο Μισθωτών Τεχνικών</w:t>
      </w:r>
    </w:p>
    <w:p>
      <w:pPr>
        <w:pStyle w:val="Normal"/>
        <w:jc w:val="both"/>
        <w:rPr>
          <w:rFonts w:ascii="Arial" w:hAnsi="Arial" w:cs="Arial"/>
          <w:b/>
          <w:b/>
          <w:bCs/>
          <w:sz w:val="22"/>
          <w:szCs w:val="22"/>
        </w:rPr>
      </w:pPr>
      <w:r>
        <w:rPr>
          <w:rFonts w:cs="Arial" w:ascii="Arial" w:hAnsi="Arial"/>
          <w:b/>
          <w:bCs/>
          <w:sz w:val="22"/>
          <w:szCs w:val="22"/>
        </w:rPr>
        <w:t>Μέσα σε αυτή τη συγκυρία της επίθεσης στα δικαιώματα της εργασίας, ειδικά στον κατασκευαστικό κλάδο, τα όποια στοιχεία επιβράδυνσης στις κατασκευές λόγω της ολοκλήρωσης των ολυμπιακών έργων, αξιοποιούνται συντονισμένα σήμερα από την εργοδοσία για το παραπέρα βάθεμα των σημερινών εργασιακών σχέσεων των  εργαζομένων στις κατασκευές.</w:t>
      </w:r>
    </w:p>
    <w:p>
      <w:pPr>
        <w:pStyle w:val="Normal"/>
        <w:jc w:val="both"/>
        <w:rPr>
          <w:rFonts w:ascii="Arial" w:hAnsi="Arial" w:cs="Arial"/>
          <w:b/>
          <w:b/>
          <w:bCs/>
          <w:sz w:val="22"/>
          <w:szCs w:val="22"/>
        </w:rPr>
      </w:pPr>
      <w:r>
        <w:rPr>
          <w:rFonts w:cs="Arial" w:ascii="Arial" w:hAnsi="Arial"/>
          <w:b/>
          <w:bCs/>
          <w:sz w:val="22"/>
          <w:szCs w:val="22"/>
        </w:rPr>
        <w:t>Όλα τα προηγούμενα χρόνια υπονομεύθηκαν σε τεράστιο βαθμό οι εργασιακές σχέσεις στον τεχνικό κλάδο. Οι εργοδοτικές οργανώσεις, αξιοποιώντας τον παραδοσιακά ελευθεροεπαγγελματικό χαρακτήρα της εργασίας για ένα μεγάλο τμήμα των διανοητικά εργαζομένων του τεχνικού κλάδου, διαμόρφωσαν το έδαφος για την πλήρη ελαστικοποίηση με την επέκταση της χρήσης του Δελτίου Παροχής Υπηρεσιών και την επιβολή αποικιοκρατικού τύπου ατομικών συμβάσεων, με στόχο τον «αποχαρακτηρισμό» των σχέσεων εργασίας ως εξαρτημένων και τη μετατροπή τους σε υπεργολαβικές-«ελευθεροεπαγγελματικές».</w:t>
      </w:r>
    </w:p>
    <w:p>
      <w:pPr>
        <w:pStyle w:val="Normal"/>
        <w:jc w:val="both"/>
        <w:rPr>
          <w:rFonts w:ascii="Arial" w:hAnsi="Arial" w:cs="Arial"/>
          <w:b/>
          <w:b/>
          <w:bCs/>
          <w:sz w:val="22"/>
          <w:szCs w:val="22"/>
        </w:rPr>
      </w:pPr>
      <w:r>
        <w:rPr>
          <w:rFonts w:cs="Arial" w:ascii="Arial" w:hAnsi="Arial"/>
          <w:b/>
          <w:bCs/>
          <w:sz w:val="22"/>
          <w:szCs w:val="22"/>
        </w:rPr>
        <w:t>Έτσι, ο χώρος της ειδικευμένης επιστημονικο-τεχνικής μισθωτής εργασίας φαίνεται να δικαιώνει τη φήμη του ως πιλοτικός χώρος εφαρμογής των ελαστικών εργασιακών σχέσεων, δίνοντας το τέμπο και για άλλες ειδικότητες και επαγγέλματα.</w:t>
      </w:r>
    </w:p>
    <w:p>
      <w:pPr>
        <w:pStyle w:val="Normal"/>
        <w:jc w:val="both"/>
        <w:rPr>
          <w:rFonts w:ascii="Arial" w:hAnsi="Arial" w:cs="Arial"/>
          <w:b/>
          <w:b/>
          <w:bCs/>
          <w:sz w:val="22"/>
          <w:szCs w:val="22"/>
        </w:rPr>
      </w:pPr>
      <w:r>
        <w:rPr>
          <w:rFonts w:cs="Arial" w:ascii="Arial" w:hAnsi="Arial"/>
          <w:b/>
          <w:bCs/>
          <w:sz w:val="22"/>
          <w:szCs w:val="22"/>
        </w:rPr>
        <w:t>Το Σωματείο Μισθωτών Τεχνικών στο οποίο δρα η Αριστερή Πρωτοβουλία Μισθωτών Τεχνικών, δημιουργήθηκε ως ανάγκη έκφρασης των συμφερόντων των εργαζομένων του τεχνικού κλάδου (μηχανικών, τεχνολόγων, σχεδιαστών, γεωλόγων, εργοδηγών).</w:t>
      </w:r>
    </w:p>
    <w:p>
      <w:pPr>
        <w:pStyle w:val="Normal"/>
        <w:jc w:val="both"/>
        <w:rPr>
          <w:rFonts w:ascii="Arial" w:hAnsi="Arial" w:cs="Arial"/>
          <w:b/>
          <w:b/>
          <w:bCs/>
          <w:sz w:val="22"/>
          <w:szCs w:val="22"/>
        </w:rPr>
      </w:pPr>
      <w:r>
        <w:rPr>
          <w:rFonts w:cs="Arial" w:ascii="Arial" w:hAnsi="Arial"/>
          <w:b/>
          <w:bCs/>
          <w:sz w:val="22"/>
          <w:szCs w:val="22"/>
        </w:rPr>
        <w:t xml:space="preserve">Στα πλαίσια της προσπάθειας  για υπογραφή Συλλογικής Σύμβασης  Εργασίας από το ΣΜΤ, κρίσιμος κόμβος είναι η μάχη ενάντια στα λεγόμενα «ατομικά συμφωνητικά» που αποτελούν τον βασικό πυλώνα της ατομικής διαπραγμάτευσης και των ελαστικών εργασιακών σχέσεων με όχημα την ευρύτατη χρήση του ΔΠΥ. </w:t>
      </w:r>
    </w:p>
    <w:p>
      <w:pPr>
        <w:pStyle w:val="Normal"/>
        <w:jc w:val="both"/>
        <w:rPr>
          <w:rFonts w:ascii="Arial" w:hAnsi="Arial" w:cs="Arial"/>
          <w:b/>
          <w:b/>
          <w:bCs/>
          <w:sz w:val="22"/>
          <w:szCs w:val="22"/>
        </w:rPr>
      </w:pPr>
      <w:r>
        <w:rPr>
          <w:rFonts w:cs="Arial" w:ascii="Arial" w:hAnsi="Arial"/>
          <w:b/>
          <w:bCs/>
          <w:sz w:val="22"/>
          <w:szCs w:val="22"/>
        </w:rPr>
      </w:r>
    </w:p>
    <w:p>
      <w:pPr>
        <w:pStyle w:val="Heading2"/>
        <w:ind w:left="360" w:hanging="0"/>
        <w:jc w:val="center"/>
        <w:rPr>
          <w:rFonts w:ascii="Arial" w:hAnsi="Arial" w:cs="Arial"/>
          <w:sz w:val="22"/>
          <w:szCs w:val="22"/>
        </w:rPr>
      </w:pPr>
      <w:r>
        <w:rPr>
          <w:rFonts w:cs="Arial" w:ascii="Arial" w:hAnsi="Arial"/>
          <w:sz w:val="22"/>
          <w:szCs w:val="22"/>
        </w:rPr>
        <w:t>Η σημερινή κατάσταση του συνδικαλιστικού κινήματος</w:t>
      </w:r>
    </w:p>
    <w:p>
      <w:pPr>
        <w:pStyle w:val="Normal"/>
        <w:jc w:val="both"/>
        <w:rPr>
          <w:rFonts w:ascii="Arial" w:hAnsi="Arial" w:cs="Arial"/>
          <w:b/>
          <w:b/>
          <w:bCs/>
          <w:sz w:val="22"/>
          <w:szCs w:val="22"/>
        </w:rPr>
      </w:pPr>
      <w:r>
        <w:rPr>
          <w:rFonts w:cs="Arial" w:ascii="Arial" w:hAnsi="Arial"/>
          <w:b/>
          <w:bCs/>
          <w:sz w:val="22"/>
          <w:szCs w:val="22"/>
        </w:rPr>
        <w:t>Στην χώρα μας παρά την αποτύπωση ενός κλίματος μαζικών μαχητικών κινητοποιήσεων τα τελευταία χρόνια και συσπείρωσης σημαντικού δυναμικού αριστερής ριζοσπαστικής πολιτικής και κοινωνικής δράσης, υπήρξε σημαντική απουσία «κοινωνικής εργατικής γείωσης». Πολύ λίγα βήματα έχουν γίνει ώστε η «επιστροφή στο δρόμο» χιλιάδων εργαζόμενων (ασφαλιστικό, αντιπολεμικές κινητοποιήσεις), να πάρει πιο μόνιμα χαρακτηριστικά στην κατεύθυνση ενός εργατικού λαϊκού ρεύματος εναντίωσης στις ευρωπαϊκές καπιταλιστικές ρυθμίσεις, στη νεοφιλελεύθερη πολιτική των κυβερνήσεων ΠΑΣΟΚ-ΝΔ και στον εργοδοτικό απολυταρχισμό.</w:t>
      </w:r>
    </w:p>
    <w:p>
      <w:pPr>
        <w:pStyle w:val="Normal"/>
        <w:jc w:val="both"/>
        <w:rPr>
          <w:rFonts w:ascii="Arial" w:hAnsi="Arial" w:cs="Arial"/>
          <w:b/>
          <w:b/>
          <w:bCs/>
          <w:sz w:val="22"/>
          <w:szCs w:val="22"/>
        </w:rPr>
      </w:pPr>
      <w:r>
        <w:rPr>
          <w:rFonts w:cs="Arial" w:ascii="Arial" w:hAnsi="Arial"/>
          <w:b/>
          <w:bCs/>
          <w:sz w:val="22"/>
          <w:szCs w:val="22"/>
        </w:rPr>
        <w:t xml:space="preserve">Η συνέχιση της σημερινής κατάστασης για τους εργαζόμενους της ιδιωτικής οικονομίας (λιτότητα, εργοδοτικός αυταρχισμός, ακύρωση των συλλογικών εργατικών δικαιωμάτων, ελαστικοποίηση εργασίας κ.ά.), αλλά και του δημόσιου τομέα (ιδιωτικοποιήσεις στις ΔΕΚΟ, αξιολόγηση στους εκπαιδευτικούς μηχανισμούς, αμφισβήτηση της μονιμότητας, επέκταση ελαστικής εργασίας-ομηρία συμβασιούχων), θα εντείνει και θα βαθαίνει ακόμη περισσότερο τα φαινόμενα καθυπόταξης της εργατικής τάξης στην εξουσία του κεφαλαίου, αδρανοποίησης και αποδιάρθρωσης της εργατικής δύναμης, αναίρεσης οποιουδήποτε αυτοτελούς πολιτικού ρόλου της εργατικής τάξης. </w:t>
      </w:r>
    </w:p>
    <w:p>
      <w:pPr>
        <w:pStyle w:val="Normal"/>
        <w:jc w:val="both"/>
        <w:rPr>
          <w:rFonts w:ascii="Arial" w:hAnsi="Arial" w:cs="Arial"/>
          <w:b/>
          <w:b/>
          <w:bCs/>
          <w:sz w:val="22"/>
          <w:szCs w:val="22"/>
        </w:rPr>
      </w:pPr>
      <w:r>
        <w:rPr>
          <w:rFonts w:cs="Arial" w:ascii="Arial" w:hAnsi="Arial"/>
          <w:b/>
          <w:bCs/>
          <w:sz w:val="22"/>
          <w:szCs w:val="22"/>
        </w:rPr>
        <w:t>Σήμερα οποιαδήποτε προσπάθεια για μια άλλη αριστερή δυναμική προϋποθέτει να υπάρξουν σε κρίσιμους κόμβους πραγματικές τροποποιήσεις του συσχετισμού δύναμης, να αναπτυχθούν αγωνιστικές πρακτικές, να υπάρξουν εργαζόμενοι οι οποίοι να δουν πραγματικές βελτιώσεις των υλικών όρων διαβίωσής τους μέσα από αγωνιστικές κινητοποιήσεις και έτσι να αποκτούν ξανά εμπιστοσύνη στη συλλογική δράση. Γιατί το κρίσιμο ερώτημα είναι ένα: Εάν και κατά πόσο μια παρέμβαση της αριστεράς θα συγκροτήσει όχι την δυνατότητα καταγραφής της διαμαρτυρίας, αλλά πραγματικές αντιστάσεις. Ή θα μπορέσουμε να ξαναδώσουμε σε όλες αυτές τις πληττόμενες μάζες την εμπιστοσύνη στην δυνατότητά τους να αγωνίζονται και να κερδίζουν αυτόνομα έξω και πέρα από τις παραλλαγές του δικομματισμού ή θα συνεχίσουμε να βλέπουμε τόσο επάλληλες ήττες των εργαζόμενων όσο όμως και αδυναμία να συγκροτηθεί με πραγματική γείωση ένα μάχιμο πολιτικό ρεύμα της ριζοσπαστικής αριστεράς.</w:t>
      </w:r>
    </w:p>
    <w:p>
      <w:pPr>
        <w:pStyle w:val="Normal"/>
        <w:jc w:val="both"/>
        <w:rPr>
          <w:rFonts w:ascii="Arial" w:hAnsi="Arial" w:cs="Arial"/>
          <w:b/>
          <w:b/>
          <w:bCs/>
          <w:sz w:val="22"/>
          <w:szCs w:val="22"/>
        </w:rPr>
      </w:pPr>
      <w:r>
        <w:rPr>
          <w:rFonts w:cs="Arial" w:ascii="Arial" w:hAnsi="Arial"/>
          <w:b/>
          <w:bCs/>
          <w:sz w:val="22"/>
          <w:szCs w:val="22"/>
        </w:rPr>
        <w:t>Μια τέτοια προσπάθεια θα πρέπει όμως να αναμετρηθεί με την πραγματική κατάσταση που επικρατεί στο συνδικαλιστικό κίνημα που έχει σαν βασικά του χαρακτηριστικά:</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20"/>
          <w:tab w:val="left" w:pos="360" w:leader="none"/>
        </w:tabs>
        <w:ind w:left="360" w:hanging="360"/>
        <w:jc w:val="both"/>
        <w:rPr>
          <w:rFonts w:ascii="Arial" w:hAnsi="Arial" w:cs="Arial"/>
          <w:b/>
          <w:b/>
          <w:bCs/>
          <w:sz w:val="22"/>
          <w:szCs w:val="22"/>
        </w:rPr>
      </w:pPr>
      <w:r>
        <w:rPr>
          <w:rFonts w:cs="Arial" w:ascii="Arial" w:hAnsi="Arial"/>
          <w:b/>
          <w:bCs/>
          <w:sz w:val="22"/>
          <w:szCs w:val="22"/>
        </w:rPr>
        <w:t>·</w:t>
        <w:tab/>
        <w:t>Την υποταγή του στην κυρίαρχη πολιτική (αποδοχή των «ευαγγελίων» της παραγωγικότητας- ανταγωνιστικότητας, των ιδιωτικοποιήσεων, της «Ισχυρής Ελλάδας» και της Ολυμπιάδας)</w:t>
      </w:r>
    </w:p>
    <w:p>
      <w:pPr>
        <w:pStyle w:val="Normal"/>
        <w:tabs>
          <w:tab w:val="clear" w:pos="720"/>
          <w:tab w:val="left" w:pos="360" w:leader="none"/>
        </w:tabs>
        <w:ind w:left="360" w:hanging="360"/>
        <w:jc w:val="both"/>
        <w:rPr>
          <w:rFonts w:ascii="Arial" w:hAnsi="Arial" w:cs="Arial"/>
          <w:b/>
          <w:b/>
          <w:bCs/>
          <w:sz w:val="22"/>
          <w:szCs w:val="22"/>
        </w:rPr>
      </w:pPr>
      <w:r>
        <w:rPr>
          <w:rFonts w:cs="Arial" w:ascii="Arial" w:hAnsi="Arial"/>
          <w:b/>
          <w:bCs/>
          <w:sz w:val="22"/>
          <w:szCs w:val="22"/>
        </w:rPr>
        <w:t>·</w:t>
        <w:tab/>
        <w:t xml:space="preserve">Την γραφειοκρατική του δομή και τον στενά ομοιοεπαγγελματικό και  ως εκ τούτου διασπαστικό χαρακτήρα, αφού αρνείται να ενσωματώσει στις τάξεις του όλο εκείνο το κομμάτι της ελαστικής εργασίας (συμβασιούχοι δημοσίου,  εργαζόμενοι με ΔΠΥ, κλπ). Γιατί ένα από τα αίτια της κρίσης εμπιστοσύνης των εργαζομένων απέναντι στα σημερινά συνδικάτα είναι η παντελής ανικανότητα (και έλλειψη διάθεσης) της κυρίαρχης συνδικαλιστικής γραφειοκρατίας να επεξεργαστεί γραμμή υποδοχής των νέων αυτών τμημάτων και ουσιαστικής συνένωσης - ενοποίησης τους με τα πιο παραδοσιακά. Κι αυτό δεν είναι τεχνικό ζήτημα. Απαιτεί ξεπέρασμα της λογικής που διεκδικεί καλύτερους όρους εφαρμογής της κυρίαρχης πολιτικής μέσα από «διάλογο» ή τακτικές, ελεγχόμενες μικρορήξεις και μετωπική αντιπαράθεση με τους βασικούς πυλώνες  της. </w:t>
      </w:r>
    </w:p>
    <w:p>
      <w:pPr>
        <w:pStyle w:val="Normal"/>
        <w:tabs>
          <w:tab w:val="clear" w:pos="720"/>
          <w:tab w:val="left" w:pos="180" w:leader="none"/>
        </w:tabs>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Η σημερινή ηγεσία του συνδικαλιστικού κινήματος με τις πλειοψηφίες της ΠΑΣΚΕ-ΔΑΚΕ έχουν πάρει το ρόλο ενός ανοιχτού και χωρίς προσχήματα εργοδοτικού-συναινετικού συνδικαλισμού, γεγονός που συνεπάγεται την ακόμη παραπέρα εμπέδωση της κοινωνικής καθυπόταξης της εργατικής τάξης. </w:t>
      </w:r>
    </w:p>
    <w:p>
      <w:pPr>
        <w:pStyle w:val="TextBodyIndent"/>
        <w:tabs>
          <w:tab w:val="clear" w:pos="720"/>
          <w:tab w:val="left" w:pos="180" w:leader="none"/>
        </w:tabs>
        <w:ind w:left="180" w:hanging="180"/>
        <w:rPr>
          <w:rFonts w:ascii="Arial" w:hAnsi="Arial" w:cs="Arial"/>
          <w:b w:val="false"/>
          <w:b w:val="false"/>
          <w:bCs w:val="false"/>
          <w:sz w:val="22"/>
          <w:szCs w:val="22"/>
        </w:rPr>
      </w:pPr>
      <w:r>
        <w:rPr>
          <w:rFonts w:cs="Arial" w:ascii="Arial" w:hAnsi="Arial"/>
          <w:b w:val="false"/>
          <w:bCs w:val="false"/>
          <w:sz w:val="22"/>
          <w:szCs w:val="22"/>
        </w:rPr>
      </w:r>
    </w:p>
    <w:p>
      <w:pPr>
        <w:pStyle w:val="TextBodyIndent"/>
        <w:rPr>
          <w:rFonts w:ascii="Arial" w:hAnsi="Arial" w:cs="Arial"/>
          <w:b w:val="false"/>
          <w:b w:val="false"/>
          <w:bCs w:val="false"/>
          <w:sz w:val="22"/>
          <w:szCs w:val="22"/>
        </w:rPr>
      </w:pPr>
      <w:r>
        <w:rPr>
          <w:rFonts w:cs="Arial" w:ascii="Arial" w:hAnsi="Arial"/>
          <w:b w:val="false"/>
          <w:bCs w:val="false"/>
          <w:sz w:val="22"/>
          <w:szCs w:val="22"/>
        </w:rPr>
        <w:t>Από κοντά η Αυτόνομη Παρέμβαση του ΣΥΝ, που παρά τις όποιες φραστικές «αντινεοφιλελεύθερες» ρητορείες προσδένεται συστηματικά στο άρμα της συνδικαλιστικής γραφειοκρατίας, προσπαθώντας να εντάξει τους αγώνες, τη συνείδηση και την οργή του λαού στο ρεφορμιστικό «όραμα-αυταπάτη» της Ευρώπης των λαών. Οι όποιες «υπερπολιτικές» αναφορές των δυνάμεων αυτών σε ένα γενικό και αφηρημένο «χώρο των κινημάτων» στερούνται οποιουδήποτε ταξικού περιεχομένου. Σε καμία περίπτωση μια τέτοια αντίληψη δεν μπορεί να παίξει ρόλο σε μια κατεύθυνση ριζοσπαστικής ανασύνθεσης του εργατικού κινήματος.</w:t>
      </w:r>
    </w:p>
    <w:p>
      <w:pPr>
        <w:pStyle w:val="Normal"/>
        <w:jc w:val="both"/>
        <w:rPr>
          <w:rFonts w:ascii="Arial" w:hAnsi="Arial" w:cs="Arial"/>
          <w:b/>
          <w:b/>
          <w:bCs/>
          <w:sz w:val="22"/>
          <w:szCs w:val="22"/>
        </w:rPr>
      </w:pPr>
      <w:r>
        <w:rPr>
          <w:rFonts w:cs="Arial" w:ascii="Arial" w:hAnsi="Arial"/>
          <w:b/>
          <w:bCs/>
          <w:sz w:val="22"/>
          <w:szCs w:val="22"/>
        </w:rPr>
        <w:t>Το ΠΑΜΕ, ενώ διακήρυξε τη μετωπική συσπείρωση των ταξικών εργατικών δυνάμεων, εντούτοις σφραγίστηκε από μια ασφυκτική λογική κομματικο-κεντρικού εγκλεισμού. Έτσι αντί να επιδιώκει μια πραγματική αναζωογόνηση των συνδικάτων με ΓΣ, επιτροπές αγωνιστικής πρωτοβουλίας και ισότιμη συνεργασία με όλους τους αγωνιστές, επιλέγει μια γραμμή αναχωρητισμού από τα μαζικά συνδικάτα, δεν δίνει καμία πραγματική μάχη στους εργασιακούς χώρους και δεν δείχνει διάθεση για συνολική μετωπική αντιπαράθεση με την κυρίαρχη πολιτική. Παράλληλα μέσα από τη γραμμή της «λαϊκής οικονομίας» προσπαθεί να συμβιβάσει τις εργατικές διεκδικήσεις με τους καλύτερους όρους ανάπτυξης των δήθεν υγιών εθνικών κεφαλαίων, αναπαράγοντας τη λογική ενός πιο βελτιωμένου (αλλά αστικού) κράτους πρόνοιας. Το αποτέλεσμα είναι να περιορίζεται ο στρατηγικός ορίζοντας των ταξικών του διακηρύξεων, με άμεσες επιπτώσεις στην ανάπτυξη της εργατικής πάλης και την τελική της έκβαση. Χαρακτηριστικότερο παράδειγμα αυτής της πολιτικής είναι ο ρόλος του συνδικάτου οικοδόμων στα μεγάλα έργα της ολυμπιάδας.</w:t>
      </w:r>
    </w:p>
    <w:p>
      <w:pPr>
        <w:pStyle w:val="Normal"/>
        <w:jc w:val="both"/>
        <w:rPr>
          <w:rFonts w:ascii="Arial" w:hAnsi="Arial" w:cs="Arial"/>
          <w:b/>
          <w:b/>
          <w:bCs/>
          <w:sz w:val="22"/>
          <w:szCs w:val="22"/>
        </w:rPr>
      </w:pPr>
      <w:r>
        <w:rPr>
          <w:rFonts w:cs="Arial" w:ascii="Arial" w:hAnsi="Arial"/>
          <w:b/>
          <w:bCs/>
          <w:sz w:val="22"/>
          <w:szCs w:val="22"/>
        </w:rPr>
        <w:t>Όμως θα ήταν λάθος να περιορίσουμε την οπτική μας μόνο στο οργανωμένο συνδικαλιστικό κίνημα. Και αυτό γιατί η κατάσταση που επικρατεί στον εργαζόμενο κόσμο της ιδιωτικής οικονομίας (βιομηχανία, εμπόριο, κατασκευές κλπ.) από την άποψη της συλλογικής οργάνωσης, της κοινωνικής εκπροσώπησης, της αγωνιστικής διεκδίκησης ζωτικών εργατικών αναγκών χαρακτηρίζεται από την τεράστια συνδικαλιστική αποψίλωση και την καταφανή αναποτελεσματικότητα. Το φαινόμενο αυτό της «συνδικαλιστικής ερήμου» στην καπιταλιστική παραγωγή είναι το συνδυασμένο αποτέλεσμα της υπερδεκαπενταετούς άσκησης της νεοφιλελεύθερης κυβερνητικής πολιτικής, των διαδικασιών αναδιάρθρωσης του κεφαλαίου, της μετάπτωσης του θεσμικού συνδικαλισμού σε μηχανισμό υπηρέτησης της εργοδοτικής και κρατικής πολιτικής, της ανεπάρκειας του ταξικού συνδικαλιστικού κινήματος  να αναχαιτίσει την αποδιάρθρωση του συνδικαλιστικού ιστού και να πετύχει κρίσιμες νίκες.</w:t>
      </w:r>
    </w:p>
    <w:p>
      <w:pPr>
        <w:pStyle w:val="Normal"/>
        <w:jc w:val="both"/>
        <w:rPr>
          <w:rFonts w:ascii="Arial" w:hAnsi="Arial" w:cs="Arial"/>
          <w:b/>
          <w:b/>
          <w:bCs/>
          <w:sz w:val="22"/>
          <w:szCs w:val="22"/>
        </w:rPr>
      </w:pPr>
      <w:r>
        <w:rPr>
          <w:rFonts w:cs="Arial" w:ascii="Arial" w:hAnsi="Arial"/>
          <w:b/>
          <w:bCs/>
          <w:sz w:val="22"/>
          <w:szCs w:val="22"/>
        </w:rPr>
        <w:t>Ως αποτέλεσμα σήμερα η συνδικαλιστική εκπροσώπηση κυρίως περιορίζεται στον κόσμο της μισθωτής εργασίας στον ευρύτερο δημόσιο τομέα (δημόσιες υπηρεσίες και κοινωφελείς επιχειρήσεις) και από εκεί τροφοδοτούνται οι τριτοβάθμιες συνδικαλιστικές οργανώσεις (ΑΔΕΔΥ για τους δημοσίους υπαλλήλους, ΓΣΕΕ για τις ΔΕΚΟ). Η ιδιαίτερη αυτή συνδικαλιστική πυκνότητα στους χώρους του ευρύτερου δημόσιου τομέα αντανακλά σε μεγάλο βαθμό και την δυνατότητα του συνδικαλιστικού κινήματος να υπερασπιστεί ορισμένα στοιχεία «προνοιακού εργασιακού καθεστώτος» (μονιμότητα εργασίας, αμβλυμμένοι παραγωγικοί ρυθμοί, χαλαρή ιεραρχική υπαγωγή, μικρότερος χρόνος απασχόλησης). Ακριβώς γι’ αυτό το λόγο βρίσκονται σήμερα αυτοί οι εργαζόμενοι στο στόχαστρο της κυβερνητικής επίθεσης (ιδιωτικοποιήσεις, ασφαλιστικό, μισθολογική λιτότητα, νέα καθηκοντολόγια, αξιολόγηση, αμφισβήτηση της μονιμότητας, επέκταση των ελαστικών σχέσεων εργασίας –συμβασιούχοι-, εισαγωγή μερικής απασχόλησης.</w:t>
      </w:r>
    </w:p>
    <w:p>
      <w:pPr>
        <w:pStyle w:val="Normal"/>
        <w:jc w:val="both"/>
        <w:rPr>
          <w:rFonts w:ascii="Arial" w:hAnsi="Arial" w:cs="Arial"/>
          <w:b/>
          <w:b/>
          <w:bCs/>
          <w:sz w:val="22"/>
          <w:szCs w:val="22"/>
        </w:rPr>
      </w:pPr>
      <w:r>
        <w:rPr>
          <w:rFonts w:cs="Arial" w:ascii="Arial" w:hAnsi="Arial"/>
          <w:b/>
          <w:bCs/>
          <w:sz w:val="22"/>
          <w:szCs w:val="22"/>
        </w:rPr>
        <w:t xml:space="preserve">Οποιαδήποτε προσπάθεια για την ανασύνθεση του εργατικού κινήματος σε μια κατεύθυνση πραγματικής σύγκρουσης με τις πολιτικές του κεφαλαίου απαιτεί σήμερα τη συνάντηση ανάμεσα σε εκείνα τα κομμάτια του ευρύτερου δημόσιου τομέα τα οποία αναπαράγουν διεκδικητικές πρακτικές και συνδικαλιστικές μορφές και την μεγάλη πλειοψηφία της εργατικής τάξης στην ιδιωτική παραγωγή. Με έναν τρόπο η επίθεση που δέχονται σήμερα οι εργαζόμενοι στον ευρύτερο δημόσιο τομέα όχι μόνο αναιρεί οποιαδήποτε αυταπάτη ότι θα διατηρηθούν για πάντα οι όποιες κατακτήσεις, αλλά δημιουργεί αντικειμενικούς όρους συμμαχίας με την επίθεση που δέχεται η εργατική τάξη της σύγχρονης καπιταλιστικής παραγωγής (λιτότητα, ελαστικοποίηση, κατάργηση συλλογικών εργατικών ελευθεριών, απολύσεις, ολοκληρωτική ανασφάλεια, ανεργία,  εργοδοτικός δεσποτισμός κλπ). Γι’ αυτό η προοπτική των ριζοσπαστικών εργατικών κινήσεων του δημόσιου τομέα δεν βρίσκεται παρά στην ταξική τους συμμαχία και στην κοινωνική τους συμπαράταξη με το ταξικό και ριζοσπαστικό εργατικό ρεύμα στον εργαζόμενο κόσμο της καπιταλιστικής παραγωγής. </w:t>
      </w:r>
    </w:p>
    <w:p>
      <w:pPr>
        <w:pStyle w:val="TextBodyIndent"/>
        <w:rPr>
          <w:rFonts w:ascii="Arial" w:hAnsi="Arial" w:cs="Arial"/>
          <w:b w:val="false"/>
          <w:b w:val="false"/>
          <w:bCs w:val="false"/>
          <w:sz w:val="22"/>
          <w:szCs w:val="22"/>
        </w:rPr>
      </w:pPr>
      <w:r>
        <w:rPr>
          <w:rFonts w:cs="Arial" w:ascii="Arial" w:hAnsi="Arial"/>
          <w:b w:val="false"/>
          <w:bCs w:val="false"/>
          <w:sz w:val="22"/>
          <w:szCs w:val="22"/>
        </w:rPr>
        <w:t xml:space="preserve">Επιπλέον ιδιαίτερα σημαντικές είναι οι αλλαγές στην κοινωνική σύνθεση των δυνάμεων της εργασίας. Ο κατακερματισμός στο εσωτερικό της παραγωγικής διαδικασίας έχει πάρει μαζικές διαστάσεις με τις ελαστικές εργασιακές σχέσεις, τη «θάλασσα» των συμβάσεων, τη μερική απασχόληση και την ανεργία, τη συνεχή αλλαγή του χώρου εργασίας, του επαγγέλματος και της εξειδίκευσης του εργαζόμενου. Παράλληλα η αύξηση της οργανικής σύνθεσης του κεφαλαίου και της ανάπτυξης των νέων τεχνολογιών, σε συνδυασμό με την είσοδο χιλιάδων ξένων εργατών κυρίως ως φτηνή ανειδίκευτη εργασία, με το διαφορετικό πολιτισμό, επίπεδο πολιτικοποίησης και συνδικαλιστικής δράσης όχι μόνο κλόνισε την ενότητα στο χώρο δουλειάς αλλά «αναβάθμισε» και σημαντικό τμήμα των ελλήνων εργατών, έσπειρε μαζικά σε αυτούς την αυταπάτη ότι «μπορούμε να διαπραγματευτούμε και να κερδίσουμε καλύτερη θέση στην ισχυρή Ελλάδα της ανάπτυξης και της προόδου». Τέλος, οι διαρθρωτικές αλλαγές στην ελληνική οικονομία των τελευταίων χρόνων με την ανάπτυξη των υπηρεσιών, του εμπορίου και του τουρισμού και την υποχώρηση κλάδων της παραδοσιακής βιομηχανίας πόλωσε προς τα κάτω ένα πολυάριθμο τμήμα μισθωτής διανόησης με ανώτερες και ανώτατες σπουδές, αρκετά κρίσιμο για την κατεύθυνση του εργατικού κινήματος.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Heading2"/>
        <w:ind w:left="360" w:hanging="0"/>
        <w:jc w:val="center"/>
        <w:rPr>
          <w:rFonts w:ascii="Arial" w:hAnsi="Arial" w:cs="Arial"/>
          <w:sz w:val="22"/>
          <w:szCs w:val="22"/>
        </w:rPr>
      </w:pPr>
      <w:r>
        <w:rPr>
          <w:rFonts w:cs="Arial" w:ascii="Arial" w:hAnsi="Arial"/>
          <w:sz w:val="22"/>
          <w:szCs w:val="22"/>
        </w:rPr>
        <w:t>Η αναγκαιότητα μιας άλλης απάντησης</w:t>
      </w:r>
    </w:p>
    <w:p>
      <w:pPr>
        <w:pStyle w:val="Normal"/>
        <w:jc w:val="both"/>
        <w:rPr>
          <w:rFonts w:ascii="Arial" w:hAnsi="Arial" w:cs="Arial"/>
          <w:b/>
          <w:b/>
          <w:bCs/>
          <w:sz w:val="22"/>
          <w:szCs w:val="22"/>
        </w:rPr>
      </w:pPr>
      <w:r>
        <w:rPr>
          <w:rFonts w:cs="Arial" w:ascii="Arial" w:hAnsi="Arial"/>
          <w:b/>
          <w:bCs/>
          <w:sz w:val="22"/>
          <w:szCs w:val="22"/>
        </w:rPr>
        <w:t>Ταυτόχρονα όμως βρισκόμαστε σε μία περίοδο που κάτι δείχνει να αλλάζει, που καταγράφονται ξανά συλλογικές πρακτικές και αναζήτηση στοιχείων ριζοσπαστικής αμφισβήτησης από κομμάτια εργαζόμενων. Ακριβώς γι’ αυτό το λόγο απαιτείται τώρα μια συστηματική προσπάθεια για μια αντικαπιταλιστική, ταξική ανασύνθεση του εργατικού κινήματος, που να προσπαθεί να οικοδομήσει αποτελεσματικές αντιστάσεις. Να φέρνει ξανά στο προσκήνιο τις ανάγκες και τα δικαιώματα των εργαζομένων. Να πνέεται από έναν άλλο αέρα μαζικότητας, δημοκρατίας και αποφασιστικότητας στα συνδικάτα. Να προβάλλει στο μέλλον τη δυνατότητα συγκρότησης ανεξάρτητων από το κράτος μορφών συνδικαλιστικής συγκρότησης και μιας εργατικής αντιηγεμονίας.</w:t>
      </w:r>
    </w:p>
    <w:p>
      <w:pPr>
        <w:pStyle w:val="Normal"/>
        <w:jc w:val="both"/>
        <w:rPr>
          <w:rFonts w:ascii="Arial" w:hAnsi="Arial" w:cs="Arial"/>
          <w:b/>
          <w:b/>
          <w:bCs/>
          <w:sz w:val="22"/>
          <w:szCs w:val="22"/>
        </w:rPr>
      </w:pPr>
      <w:r>
        <w:rPr>
          <w:rFonts w:cs="Arial" w:ascii="Arial" w:hAnsi="Arial"/>
          <w:b/>
          <w:bCs/>
          <w:sz w:val="22"/>
          <w:szCs w:val="22"/>
        </w:rPr>
        <w:t>Σε αυτό το φόντο είναι που θα πρέπει να δούμε τη δράση όλου εκείνου του φάσματος των σχημάτων και των αγωνιστών της ριζοσπαστικής αριστεράς που παρεμβαίνουν σε χώρους δουλειάς. Είναι ένα σημαντικότατο δυναμικό, το οποίο παρεμβαίνει σε κρίσιμους χώρους, έδωσε και δίνει μεγάλες μάχες και χρωμάτισε μερικές από τις πιο σημαντικές ταξικές συγκρούσεις των τελευταίων ετών. Οι σημαντικές εκλογικές επιτυχίες που έχει σε σωματεία όλο αυτό το ρεύμα είναι μια πραγματική ένδειξη της δυναμικής και της κοινωνικής και πολιτικής αποτελεσματικότητάς του. Άλλωστε η κοινωνική απήχηση και δυναμική του υπερβαίνει κατά πολύ την ριζοσπαστική αριστερά ως πολιτικό ρεύμα. Αυτό εκτός των άλλων οφείλεται και στο ότι είναι ένας χώρος όπου κατορθώνει να συνυπάρχει, τόσο ένα οργανωμένο σε οργανώσεις ή τάσεις δυναμικό, μαζί με έναν πολύ μεγάλο αριθμό ανεξάρτητων πρωτοπόρων αγωνιστών. Αυτό δεν σημαίνει ότι δεν θα πρέπει να παραβλέψουμε τις αντιφάσεις που διαπερνούν αντικειμενικά σήμερα τη ριζοσπαστική αριστερή παρέμβαση σε χώρους δουλειάς: την μικρή κλίμακα που έχει σε σχέση με άλλες τάσεις του εργατικού κινήματος, την καταγραφή κυρίως σε χώρους του ευρύτερου δημόσιου τομέα και λιγότερο του ιδιωτικού, την απουσία πρόσβασης στο μεγαλύτερο μέρος της εργατικής τάξης του ιδιωτικού τομέα.</w:t>
      </w:r>
    </w:p>
    <w:p>
      <w:pPr>
        <w:pStyle w:val="Normal"/>
        <w:jc w:val="both"/>
        <w:rPr>
          <w:rFonts w:ascii="Arial" w:hAnsi="Arial" w:cs="Arial"/>
          <w:b/>
          <w:b/>
          <w:bCs/>
          <w:sz w:val="22"/>
          <w:szCs w:val="22"/>
        </w:rPr>
      </w:pPr>
      <w:r>
        <w:rPr>
          <w:rFonts w:cs="Arial" w:ascii="Arial" w:hAnsi="Arial"/>
          <w:b/>
          <w:bCs/>
          <w:sz w:val="22"/>
          <w:szCs w:val="22"/>
        </w:rPr>
        <w:t xml:space="preserve">Όμως η βασικότερη αντίφαση που διαπερνά σήμερα αυτό το δυναμικό σχημάτων και αγωνιστών είναι η απουσία εκείνης της πανελλαδικής συσπείρωσης και δικτύωσης που θα έδινε σε όλο αυτό το γαλαξία παρεμβάσεων την αίσθηση της συμμετοχής σε ένα στοιχειωδώς ενιαίο ταξικό ρεύμα μέσα στο εργατικό κίνημα, θα επέτρεπε την ανταλλαγή εμπειρίας, την ύπαρξη πιο ολοκληρωμένων συλλογικών επεξεργασιών για την χάραξη άποψης και πολιτικής κατεύθυνσης για το εργατικό κίνημα. Θα επέτρεπε τη συζήτηση και την συνολικοποίηση μιας αντικαπιταλιστικής κατεύθυνσης που θα έδινε όρους μιας άλλου τύπου απεύθυνσης συνολικά σε κομμάτια εργαζόμενων με έναν τρόπο που δεν μπορεί να το κάνει σήμερα το μεμονωμένο σχήμα. Θα επέτρεπε μια μορφή ενός εργασιακού-διακλαδικού συντονισμού που θα  αντιστρατεύεται την απομόνωση και τον κατακερματισμό και θα δοκιμάζει διαρκώς πρακτικές αλληλεγγύης, στήριξης και στοιχειώδους κοινωνικής συμπαράστασης σε μεμονωμένους σήμερα εργατικούς αγώνες που, αναμενόμενα, δε θα βρουν κάλυψη από τις υποταγμένες συνδικαλιστικές γραφειοκρατίες των ΓΣΕΕ-ΑΔΕΔΥ. </w:t>
      </w:r>
    </w:p>
    <w:p>
      <w:pPr>
        <w:pStyle w:val="Normal"/>
        <w:jc w:val="both"/>
        <w:rPr>
          <w:rFonts w:ascii="Arial" w:hAnsi="Arial" w:cs="Arial"/>
          <w:b/>
          <w:b/>
          <w:bCs/>
          <w:sz w:val="22"/>
          <w:szCs w:val="22"/>
        </w:rPr>
      </w:pPr>
      <w:r>
        <w:rPr>
          <w:rFonts w:cs="Arial" w:ascii="Arial" w:hAnsi="Arial"/>
          <w:b/>
          <w:bCs/>
          <w:sz w:val="22"/>
          <w:szCs w:val="22"/>
        </w:rPr>
        <w:t xml:space="preserve">Ένας τέτοιος ταξικός πόλος σχημάτων και αγωνιστών θα αποτελούσε ένα βασικό όπλο σε μια προσπάθεια ανατροπής της σημερινής κατάστασης στο εργατικό κίνημα και πραγματικής υπεράσπισης της εργαζόμενης πλειοψηφίας. </w:t>
      </w:r>
    </w:p>
    <w:p>
      <w:pPr>
        <w:pStyle w:val="Normal"/>
        <w:jc w:val="both"/>
        <w:rPr>
          <w:rFonts w:ascii="Arial" w:hAnsi="Arial" w:cs="Arial"/>
          <w:b/>
          <w:b/>
          <w:bCs/>
          <w:sz w:val="22"/>
          <w:szCs w:val="22"/>
        </w:rPr>
      </w:pPr>
      <w:r>
        <w:rPr>
          <w:rFonts w:cs="Arial" w:ascii="Arial" w:hAnsi="Arial"/>
          <w:b/>
          <w:bCs/>
          <w:sz w:val="22"/>
          <w:szCs w:val="22"/>
        </w:rPr>
        <w:t>Μ’ αυτή την έννοια ο στόχος θα πρέπει να είναι η συγκρότηση μιας πανελλαδικής ριζοσπαστικής εργατικής συσπείρωσης, ενός είδους ταξικού εργατικού μετώπου, τοπικών - κλαδικών -επιχειρησιακών ριζοσπαστικών σχημάτων και παρεμβάσεων, που θα πρέπει να περιλαμβάνει τη συμμετοχή του συνολικού κόσμου της μισθωτής εργασίας  (εργαζομένων στην καπιταλιστική παραγωγή και στο δημόσιο τομέα). Μια τέτοια κατεύθυνση αφορά τόσο την αναγκαία ανάπτυξη ταξικών αγώνων που να τροποποιούν τον συσχετισμό δύναμης και να αυξάνουν την ταξική αυτοπεποίθηση των μαζών όσο όμως και τη δυνατότητα πληττόμενα μικροαστικά στρώματα να πολώνονται με το μέρος της εργατικής τάξης και όχι με την πλευρά του νεοφιλελεύθερου εκσυγχρονισμού.</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Με αυτή την έννοια η ανάπτυξη μιας αυτόνομης και ενιαίας  παρέμβασης του κόσμου του εργατικού ριζοσπαστισμού μπορεί προοπτικά να έχει ευρύτερα αποτελέσματα. Σήμερα δεν αρκεί για να αντιμετωπιστεί η ενιαία επίθεση του κεφαλαίου και της Ε.Ε. απέναντι στον κόσμο της εργασίας, ούτε η οχύρωση γύρω από πραχτικές κοινωνικές μαχητικότητας εντός των όποιων θυλάκων αντίστασης απομένουν, ούτε όμως και η επιλογή μιας υπερπολιτικής καθαρής στράτευσης έξω και πέρα από τους εργατικούς αγώνες. Χρειαζόμαστε μια άλλη κατεύθυνση που να συνδυάζει τους στόχους άμυνας με την επιθετική προβολή των σύγχρονων εργατικών αναγκών, που να επιμένει σε μια συνολική και ενιαία απεύθυνση στο σύνολο της εργαζόμενης πλειοψηφίας, που να προσπαθεί να έχει διαρκώς αποτελέσματα συντονισμού και αγωνιστικής ενότητας, ενοποίησης και δικτύωσης των επιμέρους παρεμβάσεων ενάντια στις προσπάθειες κατακερματισμού και απομόνωσης των αντιστάσεων. </w:t>
      </w:r>
    </w:p>
    <w:p>
      <w:pPr>
        <w:pStyle w:val="Normal"/>
        <w:jc w:val="both"/>
        <w:rPr/>
      </w:pPr>
      <w:r>
        <w:rPr>
          <w:rFonts w:cs="Arial" w:ascii="Arial" w:hAnsi="Arial"/>
          <w:b/>
          <w:bCs/>
          <w:sz w:val="22"/>
          <w:szCs w:val="22"/>
        </w:rPr>
        <w:t>Η ανάγκη για πολιτικό συντονισμό των εργασιακών σχημάτων προκύπτει από τη στρατηγική μας αντίληψη ότι μόνο η βαθύτερη συγκρότηση των (πολύμορφων, πολυεπίπεδων και με αντιφατικά πολλές φορές χαρακτηριστικά τους) εργατικών συλλογικοτήτων, σε πανελλαδικό επίπεδο και σε όλους τους βασικούς κλάδους του δημόσιου και ιδιωτικού τομέα, μπορεί να δημιουργήσει εκείνη την αντικαπιταλιστική συνιστώσα που θα είναι πραγματική δύναμη αλλαγής των συσχετισμών στο εργατικό κίνημα. Στόχος μιας τέτοιας κίνησης θα είναι η διαμόρφωση μιας γραμμής πραγματικής λαϊκής εργατικής αντιπολίτευσης</w:t>
      </w:r>
      <w:r>
        <w:rPr>
          <w:rFonts w:cs="Arial" w:ascii="Arial" w:hAnsi="Arial"/>
          <w:sz w:val="22"/>
          <w:szCs w:val="22"/>
        </w:rPr>
        <w:t>,</w:t>
      </w:r>
      <w:r>
        <w:rPr>
          <w:rFonts w:cs="Arial" w:ascii="Arial" w:hAnsi="Arial"/>
          <w:b/>
          <w:bCs/>
          <w:sz w:val="22"/>
          <w:szCs w:val="22"/>
        </w:rPr>
        <w:t xml:space="preserve"> που θα βοηθά στην ανάπτυξη νικηφόρων αγώνων, θα υπερασπίζει και θα διευρύνει κατακτήσεις, θα βάζει ρήγματα και εμπόδια στην παραπέρα επιδείνωση της θέσης των εργαζομένων, θα ανοίγει το δρόμο για την αντεπίθεση του εργατικού κινήματος, που θα μπορεί να θέτει και το ζήτημα της συνολικής ανατροπής της πολιτικής της Ε.Ε. και του κεφαλαίου.</w:t>
      </w:r>
    </w:p>
    <w:p>
      <w:pPr>
        <w:pStyle w:val="Normal"/>
        <w:jc w:val="both"/>
        <w:rPr>
          <w:rFonts w:ascii="Arial" w:hAnsi="Arial" w:cs="Arial"/>
          <w:b/>
          <w:b/>
          <w:bCs/>
          <w:sz w:val="22"/>
          <w:szCs w:val="22"/>
        </w:rPr>
      </w:pPr>
      <w:r>
        <w:rPr>
          <w:rFonts w:cs="Arial" w:ascii="Arial" w:hAnsi="Arial"/>
          <w:b/>
          <w:bCs/>
          <w:sz w:val="22"/>
          <w:szCs w:val="22"/>
        </w:rPr>
        <w:t xml:space="preserve">Χρειαζόμαστε επομένως μια πανελλαδική συσπείρωση – δικτύωση των σχημάτων και των αγωνιστών που δρουν σε χώρους εργασίας. Που να στηρίζεται στα σχήματα, αλλά και να μπορεί να συμπεριλάβει και εκείνους τους αγωνιστές της ριζοσπαστικής αριστεράς που συνεργάζονται με άλλες τάσεις. Που να μην είναι παράταξη «ιμάντας μεταβίβασης» κάποιας κομματικής γραμμής ή συμφωνιών κορυφής, αλλά μια ζωντανή δημοκρατική διαδικασία ανταλλαγής εμπειρίας και σχεδιασμού της δράσης. </w:t>
      </w:r>
    </w:p>
    <w:p>
      <w:pPr>
        <w:pStyle w:val="Normal"/>
        <w:jc w:val="both"/>
        <w:rPr>
          <w:rFonts w:ascii="Arial" w:hAnsi="Arial" w:cs="Arial"/>
          <w:b/>
          <w:b/>
          <w:bCs/>
          <w:sz w:val="22"/>
          <w:szCs w:val="22"/>
        </w:rPr>
      </w:pPr>
      <w:r>
        <w:rPr>
          <w:rFonts w:cs="Arial" w:ascii="Arial" w:hAnsi="Arial"/>
          <w:b/>
          <w:bCs/>
          <w:sz w:val="22"/>
          <w:szCs w:val="22"/>
        </w:rPr>
        <w:t xml:space="preserve">Που να εξασφαλίζει έναν χώρο συζήτησης των σχημάτων με την ουσιαστική συμμετοχή του συνόλου των αγωνιστών τους (οργανωμένων ή ανένταχτων) και όχι κάποιων εκπροσώπων τους. Που να μην είναι συγκυριακή σύμπραξη αλλά μια πρωτοβουλία προοπτικής με μόνιμα χαρακτηριστικά. </w:t>
      </w:r>
    </w:p>
    <w:p>
      <w:pPr>
        <w:pStyle w:val="Normal"/>
        <w:jc w:val="both"/>
        <w:rPr>
          <w:rFonts w:ascii="Arial" w:hAnsi="Arial" w:cs="Arial"/>
          <w:b/>
          <w:b/>
          <w:bCs/>
          <w:sz w:val="22"/>
          <w:szCs w:val="22"/>
        </w:rPr>
      </w:pPr>
      <w:r>
        <w:rPr>
          <w:rFonts w:cs="Arial" w:ascii="Arial" w:hAnsi="Arial"/>
          <w:b/>
          <w:bCs/>
          <w:sz w:val="22"/>
          <w:szCs w:val="22"/>
        </w:rPr>
        <w:t>Η αναγκαιότητα της κατεύθυνσης αυτής αποτελεί πλέον μονόδρομο στη συνείδηση ενός ευρύτερου δυναμικού της ριζοσπαστικής αντικαπιταλιστικής αριστεράς, αφού είναι η μοναδική κίνηση με προοπτική σε αντίθεση με την σημερινή πολυδιάσπαση και αναποτελεσματικότητα.</w:t>
      </w:r>
    </w:p>
    <w:p>
      <w:pPr>
        <w:pStyle w:val="Normal"/>
        <w:jc w:val="both"/>
        <w:rPr>
          <w:rFonts w:ascii="Arial" w:hAnsi="Arial" w:cs="Arial"/>
          <w:b/>
          <w:b/>
          <w:bCs/>
          <w:sz w:val="22"/>
          <w:szCs w:val="22"/>
        </w:rPr>
      </w:pPr>
      <w:r>
        <w:rPr>
          <w:rFonts w:cs="Arial" w:ascii="Arial" w:hAnsi="Arial"/>
          <w:b/>
          <w:bCs/>
          <w:sz w:val="22"/>
          <w:szCs w:val="22"/>
        </w:rPr>
        <w:t>Αυτό δεν προκύπτει μόνο από τη θέση αρχής ότι σήμερα επανίδρυση της αριστεράς σημαίνει και επανίδρυση συνδικαλιστικών πρακτικών, αλλά και από το ότι-σε αντίθεση με διάφορες απαισιόδοξες εκτιμήσεις-το επόμενο διάστημα η έμφαση σε συνδικαλιστικές πρακτικές, σε διεκδικήσεις, σε συγκρότηση αγωνιστικών πρακτικών μπορεί να έχει αποτελέσματα, να συμβάλει σε κοινωνικές συγκρούσεις, να στρατεύσει ένα ευρύτερο δυναμικό.</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Μια τέτοια συσπείρωση για να μπορεί να δημιουργεί προϋποθέσεις δράσης θα πρέπει να χαρακτηρίζεται:</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Α. Από την ξεκάθαρη αντίθεση</w:t>
      </w:r>
    </w:p>
    <w:p>
      <w:pPr>
        <w:pStyle w:val="Normal"/>
        <w:tabs>
          <w:tab w:val="left" w:pos="720" w:leader="none"/>
        </w:tabs>
        <w:ind w:left="720" w:hanging="360"/>
        <w:jc w:val="both"/>
        <w:rPr/>
      </w:pPr>
      <w:r>
        <w:rPr>
          <w:rFonts w:cs="Arial" w:ascii="Arial" w:hAnsi="Arial"/>
          <w:b/>
          <w:bCs/>
          <w:sz w:val="22"/>
          <w:szCs w:val="22"/>
        </w:rPr>
        <w:t>·</w:t>
        <w:tab/>
        <w:t>Στην αντεργατική - αντιλαϊκή πολιτική της κυβέρνησης της ΝΔ, της συναινετικής «αντιπολίτευσης» του ΠΑΣΟΚ αλλά και όποιας άλλης κυβερνητικής εκδοχής.</w:t>
      </w:r>
    </w:p>
    <w:p>
      <w:pPr>
        <w:pStyle w:val="Normal"/>
        <w:tabs>
          <w:tab w:val="left" w:pos="720" w:leader="none"/>
        </w:tabs>
        <w:ind w:left="720" w:hanging="360"/>
        <w:jc w:val="both"/>
        <w:rPr>
          <w:rFonts w:ascii="Arial" w:hAnsi="Arial" w:cs="Arial"/>
          <w:b/>
          <w:b/>
          <w:bCs/>
          <w:sz w:val="22"/>
          <w:szCs w:val="22"/>
        </w:rPr>
      </w:pPr>
      <w:r>
        <w:rPr>
          <w:rFonts w:cs="Arial" w:ascii="Arial" w:hAnsi="Arial"/>
          <w:b/>
          <w:bCs/>
          <w:sz w:val="22"/>
          <w:szCs w:val="22"/>
        </w:rPr>
        <w:t>·</w:t>
        <w:tab/>
        <w:t xml:space="preserve">Στην Ευρωπαϊκή Ένωση και συνολικά τη διαδικασία της Ευρωπαϊκής Ενοποίησης </w:t>
      </w:r>
    </w:p>
    <w:p>
      <w:pPr>
        <w:pStyle w:val="Normal"/>
        <w:tabs>
          <w:tab w:val="left" w:pos="720" w:leader="none"/>
        </w:tabs>
        <w:ind w:left="720" w:hanging="360"/>
        <w:jc w:val="both"/>
        <w:rPr>
          <w:rFonts w:ascii="Arial" w:hAnsi="Arial" w:cs="Arial"/>
          <w:b/>
          <w:b/>
          <w:bCs/>
          <w:sz w:val="22"/>
          <w:szCs w:val="22"/>
        </w:rPr>
      </w:pPr>
      <w:r>
        <w:rPr>
          <w:rFonts w:cs="Arial" w:ascii="Arial" w:hAnsi="Arial"/>
          <w:b/>
          <w:bCs/>
          <w:sz w:val="22"/>
          <w:szCs w:val="22"/>
        </w:rPr>
        <w:t>·</w:t>
        <w:tab/>
        <w:t>Σε όλες τις μορφές του σύγχρονου ιμπεριαλισμού</w:t>
      </w:r>
    </w:p>
    <w:p>
      <w:pPr>
        <w:pStyle w:val="Normal"/>
        <w:tabs>
          <w:tab w:val="left" w:pos="720" w:leader="none"/>
        </w:tabs>
        <w:ind w:left="720" w:hanging="360"/>
        <w:jc w:val="both"/>
        <w:rPr>
          <w:rFonts w:ascii="Arial" w:hAnsi="Arial" w:cs="Arial"/>
          <w:b/>
          <w:b/>
          <w:bCs/>
          <w:sz w:val="22"/>
          <w:szCs w:val="22"/>
        </w:rPr>
      </w:pPr>
      <w:r>
        <w:rPr>
          <w:rFonts w:cs="Arial" w:ascii="Arial" w:hAnsi="Arial"/>
          <w:b/>
          <w:bCs/>
          <w:sz w:val="22"/>
          <w:szCs w:val="22"/>
        </w:rPr>
        <w:t>·</w:t>
        <w:tab/>
        <w:t>Στις πολιτικές της εργοδοσίας και του κεφαλαίου</w:t>
      </w:r>
    </w:p>
    <w:p>
      <w:pPr>
        <w:pStyle w:val="Normal"/>
        <w:tabs>
          <w:tab w:val="left" w:pos="720" w:leader="none"/>
        </w:tabs>
        <w:ind w:left="720" w:hanging="360"/>
        <w:jc w:val="both"/>
        <w:rPr>
          <w:rFonts w:ascii="Arial" w:hAnsi="Arial" w:cs="Arial"/>
          <w:b/>
          <w:b/>
          <w:bCs/>
          <w:sz w:val="22"/>
          <w:szCs w:val="22"/>
        </w:rPr>
      </w:pPr>
      <w:r>
        <w:rPr>
          <w:rFonts w:cs="Arial" w:ascii="Arial" w:hAnsi="Arial"/>
          <w:b/>
          <w:bCs/>
          <w:sz w:val="22"/>
          <w:szCs w:val="22"/>
        </w:rPr>
        <w:t>·</w:t>
        <w:tab/>
        <w:t>Σε κάθε λογική «ανάπτυξης της εθνικής οικονομίας» που δεν σημαίνει τίποτε άλλο παρά υποταγή των εργαζόμενων στις απαιτήσεις της καπιταλιστικής κερδοφορίας</w:t>
      </w:r>
    </w:p>
    <w:p>
      <w:pPr>
        <w:pStyle w:val="Normal"/>
        <w:jc w:val="both"/>
        <w:rPr>
          <w:rFonts w:ascii="Arial" w:hAnsi="Arial" w:cs="Arial"/>
          <w:b/>
          <w:b/>
          <w:bCs/>
          <w:sz w:val="22"/>
          <w:szCs w:val="22"/>
        </w:rPr>
      </w:pPr>
      <w:r>
        <w:rPr>
          <w:rFonts w:cs="Arial" w:ascii="Arial" w:hAnsi="Arial"/>
          <w:b/>
          <w:bCs/>
          <w:sz w:val="22"/>
          <w:szCs w:val="22"/>
        </w:rPr>
        <w:t>Β. Από την υπεράσπιση της ουσιαστικής ανεξαρτησίας του εργατικού κινήματος από το κράτος και την εργοδοσία, από όλες τις μορφές εργοδοτικού και κυβερνητικού συνδικαλισμού, από την εμμονή στην αυτόνομη προβολή των συμφερόντων των εργαζόμενων</w:t>
      </w:r>
    </w:p>
    <w:p>
      <w:pPr>
        <w:pStyle w:val="Normal"/>
        <w:jc w:val="both"/>
        <w:rPr>
          <w:rFonts w:ascii="Arial" w:hAnsi="Arial" w:cs="Arial"/>
          <w:b/>
          <w:b/>
          <w:bCs/>
          <w:sz w:val="22"/>
          <w:szCs w:val="22"/>
        </w:rPr>
      </w:pPr>
      <w:r>
        <w:rPr>
          <w:rFonts w:cs="Arial" w:ascii="Arial" w:hAnsi="Arial"/>
          <w:b/>
          <w:bCs/>
          <w:sz w:val="22"/>
          <w:szCs w:val="22"/>
        </w:rPr>
        <w:t>Γ. Από την συστηματική προσπάθεια για μια πραγματική ταξική τομή στη μορφή και τα χαρακτηριστικά του εργατικού κινήματος</w:t>
      </w:r>
    </w:p>
    <w:p>
      <w:pPr>
        <w:pStyle w:val="Normal"/>
        <w:tabs>
          <w:tab w:val="left" w:pos="720" w:leader="none"/>
        </w:tabs>
        <w:ind w:left="720" w:hanging="360"/>
        <w:jc w:val="both"/>
        <w:rPr>
          <w:rFonts w:ascii="Arial" w:hAnsi="Arial" w:cs="Arial"/>
          <w:b/>
          <w:b/>
          <w:bCs/>
          <w:sz w:val="22"/>
          <w:szCs w:val="22"/>
        </w:rPr>
      </w:pPr>
      <w:r>
        <w:rPr>
          <w:rFonts w:cs="Arial" w:ascii="Arial" w:hAnsi="Arial"/>
          <w:b/>
          <w:bCs/>
          <w:sz w:val="22"/>
          <w:szCs w:val="22"/>
        </w:rPr>
        <w:t>·</w:t>
        <w:tab/>
        <w:t>Με έμφαση στη μαζική συμμετοχή στα σωματεία των εργαζόμενων, πρωτοβουλίες για τη συγκρότηση σωματείων εκεί που δεν  υπάρχουν ώστε να πάψει η σημερινή εικόνα συνδικαλιστικής ερήμου σε αρκετούς κλάδους</w:t>
      </w:r>
    </w:p>
    <w:p>
      <w:pPr>
        <w:pStyle w:val="Normal"/>
        <w:tabs>
          <w:tab w:val="left" w:pos="720" w:leader="none"/>
        </w:tabs>
        <w:ind w:left="720" w:hanging="360"/>
        <w:jc w:val="both"/>
        <w:rPr>
          <w:rFonts w:ascii="Arial" w:hAnsi="Arial" w:cs="Arial"/>
          <w:b/>
          <w:b/>
          <w:bCs/>
          <w:sz w:val="22"/>
          <w:szCs w:val="22"/>
        </w:rPr>
      </w:pPr>
      <w:r>
        <w:rPr>
          <w:rFonts w:cs="Arial" w:ascii="Arial" w:hAnsi="Arial"/>
          <w:b/>
          <w:bCs/>
          <w:sz w:val="22"/>
          <w:szCs w:val="22"/>
        </w:rPr>
        <w:t>·</w:t>
        <w:tab/>
        <w:t>Με αμεσοδημοκρατική λειτουργία μέσα από την προτεραιότητα των Γενικών Συνελεύσεων και την κατοχύρωση πραγματικών τρόπων ελέγχου των σωματείων και των ομοσπονδιών από τους ίδιους τους εργαζόμενους</w:t>
      </w:r>
    </w:p>
    <w:p>
      <w:pPr>
        <w:pStyle w:val="Normal"/>
        <w:tabs>
          <w:tab w:val="left" w:pos="720" w:leader="none"/>
        </w:tabs>
        <w:ind w:left="720" w:hanging="360"/>
        <w:jc w:val="both"/>
        <w:rPr>
          <w:rFonts w:ascii="Arial" w:hAnsi="Arial" w:cs="Arial"/>
          <w:b/>
          <w:b/>
          <w:bCs/>
          <w:sz w:val="22"/>
          <w:szCs w:val="22"/>
        </w:rPr>
      </w:pPr>
      <w:r>
        <w:rPr>
          <w:rFonts w:cs="Arial" w:ascii="Arial" w:hAnsi="Arial"/>
          <w:b/>
          <w:bCs/>
          <w:sz w:val="22"/>
          <w:szCs w:val="22"/>
        </w:rPr>
        <w:t>·</w:t>
        <w:tab/>
        <w:t>Με ανάπτυξη όλων των μορφών εκείνων που επιτρέπουν τον ανεξάρτητο αγωνιστικό συντονισμό των αγώνων, την οριζόντια δικτύωση, τον πραγματικό έλεγχο των αγώνων από τους ίδιους τους εργαζόμενους (συντονισμός πρωτοβάθμιων σωματείων, ανακλητές συντονιστικές απεργιακές επιτροπές σε τοπικό και πανελλαδικό επίπεδο)</w:t>
      </w:r>
    </w:p>
    <w:p>
      <w:pPr>
        <w:pStyle w:val="Normal"/>
        <w:tabs>
          <w:tab w:val="left" w:pos="720" w:leader="none"/>
        </w:tabs>
        <w:ind w:left="720" w:hanging="360"/>
        <w:jc w:val="both"/>
        <w:rPr>
          <w:rFonts w:ascii="Arial" w:hAnsi="Arial" w:cs="Arial"/>
          <w:b/>
          <w:b/>
          <w:bCs/>
          <w:sz w:val="22"/>
          <w:szCs w:val="22"/>
        </w:rPr>
      </w:pPr>
      <w:r>
        <w:rPr>
          <w:rFonts w:cs="Arial" w:ascii="Arial" w:hAnsi="Arial"/>
          <w:b/>
          <w:bCs/>
          <w:sz w:val="22"/>
          <w:szCs w:val="22"/>
        </w:rPr>
        <w:t>·</w:t>
        <w:tab/>
        <w:t xml:space="preserve">Με μεγαλύτερες δυνατότητες απεύθυνσης και στο συνδικαλιστικό δυναμικό της επίσημης αριστεράς, που σήμερα κινείται στους εργασιακούς και συνδικαλιστικούς χώρους με τις συντεταγμένες είτε της μισής αντίστασης του ΠΑΜΕ, είτε των εκσυγχρονιστικών λογικών του ΣΥΝ, προκειμένου να το μετατοπίζει σε πιο μάχιμες θέσεις. Δυναμικό που ακόμα και στις περιπτώσεις κοινής δράσης με αγωνιστές και σχήματα από το χώρο της Ρ.Α, δείχνει μια δυσπιστία εξαιτίας της σημερινής πολυδιάσπασης και υποκειμενισμού των συνδικαλιστικών δυνάμεων της ΡΑ. </w:t>
      </w:r>
    </w:p>
    <w:p>
      <w:pPr>
        <w:pStyle w:val="Normal"/>
        <w:ind w:left="720" w:hanging="0"/>
        <w:jc w:val="both"/>
        <w:rPr>
          <w:rFonts w:ascii="Arial" w:hAnsi="Arial" w:cs="Arial"/>
          <w:b/>
          <w:b/>
          <w:bCs/>
          <w:sz w:val="22"/>
          <w:szCs w:val="22"/>
        </w:rPr>
      </w:pPr>
      <w:r>
        <w:rPr>
          <w:rFonts w:cs="Arial" w:ascii="Arial" w:hAnsi="Arial"/>
          <w:b/>
          <w:bCs/>
          <w:sz w:val="22"/>
          <w:szCs w:val="22"/>
        </w:rPr>
        <w:t>Συνακόλουθα με δυνατότητα όξυνσης των αντιφάσεων των παρατάξεων της επίσημης αριστεράς και δημιουργίας εκείνων των συνθηκών πραγματικής πίεσης από την πλευρά των εργαζομένων που να αποτρέπουν τις γνωστές χωριστικές συνδικαλιστικές πρακτικές του ΠΑΜΕ-ΚΚΕ και την προσκόληση των δυνάμεων της Αυτόνομης Παρέμβασης στην λογική του προοδευτικού εκσυγχρονισμού.</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Δ. Από ένα συγκεκριμένο διεκδικητικό περιεχόμενο τέτοιο που να περιλαμβάνει τους άμεσους στόχους πάλης, αλλά και να μη διστάζει να προβάλλει όλο το φάσμα των εργατικών αναγκών και απαιτήσεων</w:t>
      </w:r>
    </w:p>
    <w:p>
      <w:pPr>
        <w:pStyle w:val="Normal"/>
        <w:tabs>
          <w:tab w:val="left" w:pos="720" w:leader="none"/>
        </w:tabs>
        <w:ind w:left="720" w:hanging="360"/>
        <w:jc w:val="both"/>
        <w:rPr>
          <w:rFonts w:ascii="Arial" w:hAnsi="Arial" w:cs="Arial"/>
          <w:b/>
          <w:b/>
          <w:bCs/>
          <w:sz w:val="22"/>
          <w:szCs w:val="22"/>
        </w:rPr>
      </w:pPr>
      <w:r>
        <w:rPr>
          <w:rFonts w:cs="Arial" w:ascii="Arial" w:hAnsi="Arial"/>
          <w:b/>
          <w:bCs/>
          <w:sz w:val="22"/>
          <w:szCs w:val="22"/>
        </w:rPr>
        <w:t>·</w:t>
        <w:tab/>
        <w:t>Ριζική αύξηση της αμοιβής της μισθωτής εργασίας όλων των κατηγοριών των εργαζομένων. Κατώτατος μισθός ανειδίκευτου εργάτη 1100 €. Να μπορούμε να ζούμε με αξιοπρέπεια κάνοντας μόνο μία δουλειά.</w:t>
      </w:r>
    </w:p>
    <w:p>
      <w:pPr>
        <w:pStyle w:val="Normal"/>
        <w:tabs>
          <w:tab w:val="left" w:pos="720" w:leader="none"/>
        </w:tabs>
        <w:ind w:left="720" w:hanging="360"/>
        <w:jc w:val="both"/>
        <w:rPr>
          <w:rFonts w:ascii="Arial" w:hAnsi="Arial" w:cs="Arial"/>
          <w:b/>
          <w:b/>
          <w:bCs/>
          <w:sz w:val="22"/>
          <w:szCs w:val="22"/>
        </w:rPr>
      </w:pPr>
      <w:r>
        <w:rPr>
          <w:rFonts w:cs="Arial" w:ascii="Arial" w:hAnsi="Arial"/>
          <w:b/>
          <w:bCs/>
          <w:sz w:val="22"/>
          <w:szCs w:val="22"/>
        </w:rPr>
        <w:t>·</w:t>
        <w:tab/>
        <w:t>Συστηματική κοινωνική πίεση και αγωνιστική δράση για τη ριζική μείωση του εργάσιμου χρόνου και ως απαίτηση για αύξηση των θέσεων εργασίας και ως προοπτική διεύρυνσης του ελεύθερου δημιουργικού χρόνου των εργαζομένων. Άμεση καθιέρωση του 7ωρου-35ωρου παράλληλα με την διεκδίκηση ακόμη πιο ριζικής μείωσης του χρόνου εργασίας. Σε κάθε περίπτωση πάλη για άμεση ανατροπή κάθε μορφής εργασίας που καταστρατηγεί το 8ωρο είτε προς τα κάτω  (μερική απασχόληση), είτε προς τα πάνω (10ωρη-12ωρη υπερεργασία).</w:t>
      </w:r>
    </w:p>
    <w:p>
      <w:pPr>
        <w:pStyle w:val="Normal"/>
        <w:tabs>
          <w:tab w:val="left" w:pos="720" w:leader="none"/>
        </w:tabs>
        <w:ind w:left="720" w:hanging="360"/>
        <w:jc w:val="both"/>
        <w:rPr>
          <w:rFonts w:ascii="Arial" w:hAnsi="Arial" w:cs="Arial"/>
          <w:b/>
          <w:b/>
          <w:bCs/>
          <w:sz w:val="22"/>
          <w:szCs w:val="22"/>
        </w:rPr>
      </w:pPr>
      <w:r>
        <w:rPr>
          <w:rFonts w:cs="Arial" w:ascii="Arial" w:hAnsi="Arial"/>
          <w:b/>
          <w:bCs/>
          <w:sz w:val="22"/>
          <w:szCs w:val="22"/>
        </w:rPr>
        <w:t>·</w:t>
        <w:tab/>
        <w:t>Πάλη για σταθερή δουλειά για όλους. Άρνηση όλων των μορφών ελαστικής απασχόλησης. Απαγόρευση των απολύσεων με νόμο. Απαίτηση για μονιμοποίηση τώρα όλων των συμβασιούχων του δημοσίου και των ΔΕΚΟ. Σε κάθε περίπτωση επίδομα ανεργίας ίσο με τον κατώτατο μισθό ανειδίκευτου εργάτη.</w:t>
      </w:r>
    </w:p>
    <w:p>
      <w:pPr>
        <w:pStyle w:val="Normal"/>
        <w:tabs>
          <w:tab w:val="left" w:pos="720" w:leader="none"/>
        </w:tabs>
        <w:ind w:left="720" w:hanging="360"/>
        <w:jc w:val="both"/>
        <w:rPr>
          <w:rFonts w:ascii="Arial" w:hAnsi="Arial" w:cs="Arial"/>
          <w:b/>
          <w:b/>
          <w:bCs/>
          <w:sz w:val="22"/>
          <w:szCs w:val="22"/>
        </w:rPr>
      </w:pPr>
      <w:r>
        <w:rPr>
          <w:rFonts w:cs="Arial" w:ascii="Arial" w:hAnsi="Arial"/>
          <w:b/>
          <w:bCs/>
          <w:sz w:val="22"/>
          <w:szCs w:val="22"/>
        </w:rPr>
        <w:t>·</w:t>
        <w:tab/>
        <w:t xml:space="preserve">Ολοσχερής αποκατάσταση και διεύρυνση των συλλογικών εργατικών δικαιωμάτων και ελευθεριών (αυτοτελούς ταξικής συνδικαλιστικής οργάνωσης,  δημοκρατικής άσκησης του απεργιακού δικαιώματος, έκφρασης της γνώμης στο επίπεδο της παραγωγής).  </w:t>
      </w:r>
    </w:p>
    <w:p>
      <w:pPr>
        <w:pStyle w:val="Normal"/>
        <w:tabs>
          <w:tab w:val="left" w:pos="720" w:leader="none"/>
        </w:tabs>
        <w:ind w:left="720" w:hanging="360"/>
        <w:jc w:val="both"/>
        <w:rPr>
          <w:rFonts w:ascii="Arial" w:hAnsi="Arial" w:cs="Arial"/>
          <w:b/>
          <w:b/>
          <w:bCs/>
          <w:sz w:val="22"/>
          <w:szCs w:val="22"/>
        </w:rPr>
      </w:pPr>
      <w:r>
        <w:rPr>
          <w:rFonts w:cs="Arial" w:ascii="Arial" w:hAnsi="Arial"/>
          <w:b/>
          <w:bCs/>
          <w:sz w:val="22"/>
          <w:szCs w:val="22"/>
        </w:rPr>
        <w:t>·</w:t>
        <w:tab/>
        <w:t xml:space="preserve">Εξασφάλιση του κοινωνικού δημόσιου χαρακτήρα όλων των κοινωφελών υπηρεσιών όπως της νοσηλευτικής περίθαλψης και υγειονομικής φροντίδας, της εκπαίδευσης σ’ όλα τα επίπεδα και μορφές της, των συγκοινωνιών, επικοινωνιών, μεταφορών,  ενέργειας, ενημέρωσης και πληροφόρησης, ύδρευσης και αποχέτευσης, κάτω από δημοκρατικό λαϊκό έλεγχο, αποτροπή κάθε διαδικασίας ιδιωτικοποίησής τους και εκμετάλλευσής τους από ιδιωτικές κερδοσκοπικές επιχειρήσεις.  </w:t>
      </w:r>
    </w:p>
    <w:p>
      <w:pPr>
        <w:pStyle w:val="Normal"/>
        <w:tabs>
          <w:tab w:val="left" w:pos="720" w:leader="none"/>
        </w:tabs>
        <w:ind w:left="720" w:hanging="360"/>
        <w:jc w:val="both"/>
        <w:rPr>
          <w:rFonts w:ascii="Arial" w:hAnsi="Arial" w:cs="Arial"/>
          <w:b/>
          <w:b/>
          <w:bCs/>
          <w:sz w:val="22"/>
          <w:szCs w:val="22"/>
        </w:rPr>
      </w:pPr>
      <w:r>
        <w:rPr>
          <w:rFonts w:cs="Arial" w:ascii="Arial" w:hAnsi="Arial"/>
          <w:b/>
          <w:bCs/>
          <w:sz w:val="22"/>
          <w:szCs w:val="22"/>
        </w:rPr>
        <w:t>·</w:t>
        <w:tab/>
        <w:t>Δημόσια, δωρεάν, εκπαίδευση για όλα τα παιδιά. Υποχρεωτικό 12χρονο σχολείο. Κατάργηση όλων των εξεταστικών φραγμών – ελεύθερη πρόσβαση σε όλες τις βαθμίδες της εκπαίδευσης. Μαζικοί διορισμοί εκπαιδευτικών. Καμιά αξιολόγηση σχολείων, εκπαιδευτικών και σχολών. Έξω οι εταιρείες από τις σχολές. Ενιαία πτυχία ανά γνωστικό κλάδο – όλα τα εργασιακά δικαιώματα στο πτυχίο.</w:t>
      </w:r>
    </w:p>
    <w:p>
      <w:pPr>
        <w:pStyle w:val="Normal"/>
        <w:tabs>
          <w:tab w:val="left" w:pos="720" w:leader="none"/>
        </w:tabs>
        <w:ind w:left="720" w:hanging="360"/>
        <w:jc w:val="both"/>
        <w:rPr>
          <w:rFonts w:ascii="Arial" w:hAnsi="Arial" w:cs="Arial"/>
          <w:b/>
          <w:b/>
          <w:bCs/>
          <w:sz w:val="22"/>
          <w:szCs w:val="22"/>
        </w:rPr>
      </w:pPr>
      <w:r>
        <w:rPr>
          <w:rFonts w:cs="Arial" w:ascii="Arial" w:hAnsi="Arial"/>
          <w:b/>
          <w:bCs/>
          <w:sz w:val="22"/>
          <w:szCs w:val="22"/>
        </w:rPr>
        <w:t>·</w:t>
        <w:tab/>
        <w:t>Επανακατάκτηση του δημόσιου, με πλήρη εργατική κοινωνική διαχείριση, κοινωνικού χαρακτήρα του ασφαλιστικού συστήματος των εργαζομένων, με τη διασφάλιση συνταξιοδοτικών παροχών σε αντιστοιχία με τις αποδοχές των ενεργών εργαζομένων και την κατάργηση όλων των αντιασφαλιστικών ρυθμίσεων της τελευταίας δωδεκαετίας. Ριζική μείωση των ορίων ηλικίας συνταξιοδότησης. Κανένας στα 55 χωρίς σύνταξη. Για την ασφάλιση να πληρώνουν μόνο το κράτος και οι εργοδότες. Ο χρόνος της ανεργίας να μετράει ως συντάξιμος χρόνος. Να απαγορευτεί η δραστηριότητα του ιδιωτικού κεφαλαίου στους χώρους υγείας, πρόνοιας, ασφάλισης. Πλήρης, δημόσια, δωρεάν, υψηλής στάθμης νοσοκομειακή και ιατροφαρμακευτική κάλυψη για όλους.</w:t>
      </w:r>
    </w:p>
    <w:p>
      <w:pPr>
        <w:pStyle w:val="Normal"/>
        <w:tabs>
          <w:tab w:val="left" w:pos="720" w:leader="none"/>
        </w:tabs>
        <w:ind w:left="720" w:hanging="360"/>
        <w:jc w:val="both"/>
        <w:rPr>
          <w:rFonts w:ascii="Arial" w:hAnsi="Arial" w:cs="Arial"/>
          <w:b/>
          <w:b/>
          <w:bCs/>
          <w:sz w:val="22"/>
          <w:szCs w:val="22"/>
        </w:rPr>
      </w:pPr>
      <w:r>
        <w:rPr>
          <w:rFonts w:cs="Arial" w:ascii="Arial" w:hAnsi="Arial"/>
          <w:b/>
          <w:bCs/>
          <w:sz w:val="22"/>
          <w:szCs w:val="22"/>
        </w:rPr>
        <w:t>·</w:t>
        <w:tab/>
        <w:t>Πλήρη κατοχύρωση όλων ανεξαίρετα των εργασιακών κοινωνικών δικαιωμάτων των ξένων οικονομικών μεταναστών που απασχολούνται σ’ οποιοδήποτε τομέα της ελληνικής οικονομίας. Νομιμοποίηση όλων των οικονομικών μεταναστών.</w:t>
      </w:r>
    </w:p>
    <w:p>
      <w:pPr>
        <w:pStyle w:val="Normal"/>
        <w:tabs>
          <w:tab w:val="left" w:pos="720" w:leader="none"/>
        </w:tabs>
        <w:ind w:left="720" w:hanging="360"/>
        <w:jc w:val="both"/>
        <w:rPr>
          <w:rFonts w:ascii="Arial" w:hAnsi="Arial" w:cs="Arial"/>
          <w:b/>
          <w:b/>
          <w:bCs/>
          <w:sz w:val="22"/>
          <w:szCs w:val="22"/>
        </w:rPr>
      </w:pPr>
      <w:r>
        <w:rPr>
          <w:rFonts w:cs="Arial" w:ascii="Arial" w:hAnsi="Arial"/>
          <w:b/>
          <w:bCs/>
          <w:sz w:val="22"/>
          <w:szCs w:val="22"/>
        </w:rPr>
        <w:t>·</w:t>
        <w:tab/>
        <w:t xml:space="preserve">Καμία ποινικοποίηση των εργατικών και νεολαιίστικων αγώνων. </w:t>
      </w:r>
    </w:p>
    <w:p>
      <w:pPr>
        <w:pStyle w:val="Normal"/>
        <w:tabs>
          <w:tab w:val="left" w:pos="720" w:leader="none"/>
        </w:tabs>
        <w:ind w:left="720" w:hanging="360"/>
        <w:jc w:val="both"/>
        <w:rPr>
          <w:rFonts w:ascii="Arial" w:hAnsi="Arial" w:cs="Arial"/>
          <w:b/>
          <w:b/>
          <w:bCs/>
          <w:sz w:val="22"/>
          <w:szCs w:val="22"/>
        </w:rPr>
      </w:pPr>
      <w:r>
        <w:rPr>
          <w:rFonts w:cs="Arial" w:ascii="Arial" w:hAnsi="Arial"/>
          <w:b/>
          <w:bCs/>
          <w:sz w:val="22"/>
          <w:szCs w:val="22"/>
        </w:rPr>
        <w:t>·</w:t>
        <w:tab/>
        <w:t>Διεύρυνση των δικαιωμάτων των εργαζομένων στις επιχειρήσεις της καπιταλιστικής παραγωγής στην κατεύθυνση κατάκτησης εξουσιών εργατικού ελέγχου, σε αντιπαραβολή με τον απολυταρχισμό του διευθυντικού δικαιώματος του κεφαλαίου όπως την κατάργηση της δυνατότητας των αυθαίρετων και αναιτιολόγητων απολύσεων ή τον έλεγχο των εργαζομένων στην παραγωγή, στην οικονομική λειτουργία και διαχείριση, στην οργάνωση της εργασίας.  Χειραφέτηση της ζωντανής εργασίας από το σημερινό αλλοτριωτικό της  περιεχόμενο.  Δημιουργική εργασία για τις ανάγκες και τα συμφέροντα της κοινωνικής πλειοψηφίας, ενάντια στο σημερινό καπιταλιστικό της περιεχόμενο που καταστρέφει τον άνθρωπο και τη φύση</w:t>
      </w:r>
    </w:p>
    <w:p>
      <w:pPr>
        <w:pStyle w:val="Normal"/>
        <w:tabs>
          <w:tab w:val="left" w:pos="720" w:leader="none"/>
        </w:tabs>
        <w:ind w:left="720" w:hanging="360"/>
        <w:jc w:val="both"/>
        <w:rPr>
          <w:rFonts w:ascii="Arial" w:hAnsi="Arial" w:cs="Arial"/>
          <w:b/>
          <w:b/>
          <w:bCs/>
          <w:sz w:val="22"/>
          <w:szCs w:val="22"/>
        </w:rPr>
      </w:pPr>
      <w:r>
        <w:rPr>
          <w:rFonts w:cs="Arial" w:ascii="Arial" w:hAnsi="Arial"/>
          <w:b/>
          <w:bCs/>
          <w:sz w:val="22"/>
          <w:szCs w:val="22"/>
        </w:rPr>
        <w:t>·</w:t>
        <w:tab/>
        <w:t>Την πλήρη διεύρυνση των δυνατοτήτων εκπαιδευτικής χειραφέτησης των εργαζομένων σε κάθε δυνατό γνωστικό επίπεδο (τεχνικό, οικονομικό, επιστημονικό, κοινωνικό, πολιτικό)  έτσι ώστε να γίνεται δυνατή η πολύμορφη συμμετοχή τους σ’ όλα τα επίπεδα της παραγωγικής διαδικασίας και κατ’ αυτόν τον τρόπο να προωθείται η κατάργηση του ιεραρχικού καταμερισμού της εργασίας, της γνώσης, των αρμοδιοτήτων και των ρόλων μέχρι της τελικής κατάκτησης του οριζόντιου καταμερισμού της εργασίας.</w:t>
      </w:r>
    </w:p>
    <w:p>
      <w:pPr>
        <w:pStyle w:val="Normal"/>
        <w:jc w:val="both"/>
        <w:rPr>
          <w:rFonts w:ascii="Arial" w:hAnsi="Arial" w:cs="Arial"/>
          <w:b/>
          <w:b/>
          <w:bCs/>
          <w:sz w:val="22"/>
          <w:szCs w:val="22"/>
        </w:rPr>
      </w:pPr>
      <w:r>
        <w:rPr>
          <w:rFonts w:cs="Arial" w:ascii="Arial" w:hAnsi="Arial"/>
          <w:b/>
          <w:bCs/>
          <w:sz w:val="22"/>
          <w:szCs w:val="22"/>
        </w:rPr>
        <w:t xml:space="preserve">Νομίζουμε ότι στοιχεία μιας τέτοιας κατεύθυνσης τόσο ως προς το περιεχόμενο το πολιτικό και διεκδικητικό, όσο και ως προς την αντίληψη για το εργατικό κίνημα μπορούν να αποτελέσουν κοινό τόπο όλου του φάσματος των σχημάτων και των αγωνιστών που δρουν σε χώρους δουλειάς. Γνωρίζουμε καλά ότι υπάρχουν διαφορές απόψεων και αντίληψης μέσα σε αυτό το δυναμικό. Πιστεύουμε όμως ότι δεν είναι ανταγωνιστικές και γι’ αυτό τις βλέπουμε σαν στοιχείο πλούτου ενός ριζοσπαστικού ταξικού ρεύματος και όχι ως στοιχείο αποτρεπτικό της συγκρότησης μιας πανελλαδικής συσπείρωσης – δικτύωσης. </w:t>
      </w:r>
    </w:p>
    <w:p>
      <w:pPr>
        <w:pStyle w:val="Normal"/>
        <w:jc w:val="both"/>
        <w:rPr/>
      </w:pPr>
      <w:r>
        <w:rPr>
          <w:rFonts w:cs="Arial" w:ascii="Arial" w:hAnsi="Arial"/>
          <w:b/>
          <w:bCs/>
          <w:sz w:val="22"/>
          <w:szCs w:val="22"/>
        </w:rPr>
        <w:t xml:space="preserve">Άλλωστε είναι προφανές ότι δεν μιλάμε για ένα πολιτικό μέτωπο ή για μια πολιτική σύμπραξη αλλά για </w:t>
      </w:r>
      <w:r>
        <w:rPr>
          <w:rFonts w:cs="Arial" w:ascii="Arial" w:hAnsi="Arial"/>
          <w:sz w:val="22"/>
          <w:szCs w:val="22"/>
        </w:rPr>
        <w:t xml:space="preserve">μια </w:t>
      </w:r>
      <w:r>
        <w:rPr>
          <w:rFonts w:cs="Arial" w:ascii="Arial" w:hAnsi="Arial"/>
          <w:b/>
          <w:bCs/>
          <w:sz w:val="22"/>
          <w:szCs w:val="22"/>
        </w:rPr>
        <w:t>ζωντανή διαδικασία συζήτησης, σχεδιασμού και κοινής δράσης των ίδιων των σχημάτων και των πρωτοπόρων αγωνιστών.</w:t>
      </w:r>
    </w:p>
    <w:p>
      <w:pPr>
        <w:pStyle w:val="Normal"/>
        <w:jc w:val="both"/>
        <w:rPr>
          <w:rFonts w:ascii="Arial" w:hAnsi="Arial" w:cs="Arial"/>
          <w:b/>
          <w:b/>
          <w:bCs/>
          <w:sz w:val="22"/>
          <w:szCs w:val="22"/>
        </w:rPr>
      </w:pPr>
      <w:r>
        <w:rPr>
          <w:rFonts w:cs="Arial" w:ascii="Arial" w:hAnsi="Arial"/>
          <w:b/>
          <w:bCs/>
          <w:sz w:val="22"/>
          <w:szCs w:val="22"/>
        </w:rPr>
        <w:t>Και πιστεύουμε ότι οι συνθήκες είναι ώριμες. Γιατί μπροστά μας είναι οι ακόμη πιο επιθετικές και αντεργατικές κατευθύνσεις της Ε.Ε., που ήδη έχουν οδηγήσει σε μεγάλες εργατικές εκρήξεις στην Γαλλία και όχι μόνο, είναι ο νέος γύρος της κυβερνητικής επίθεσης, είναι η χιονοστιβάδα των απολύσεων και των μετεγκαταστάσεων επιχειρήσεων, είναι η καθημερινή εξοντωτική λιτότητα. Είναι σε αυτές τις μάχες που μπορεί μια πραγματική δικτύωση και συντονισμός όλου αυτού του δυναμικού να δείξει την πραγματική δυναμική του.</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Γι’ αυτούς τους λόγους θεωρούμε ότι η διαδικασία της 9</w:t>
      </w:r>
      <w:r>
        <w:rPr>
          <w:rFonts w:cs="Arial" w:ascii="Arial" w:hAnsi="Arial"/>
          <w:b/>
          <w:bCs/>
          <w:position w:val="6"/>
          <w:sz w:val="22"/>
          <w:szCs w:val="22"/>
        </w:rPr>
        <w:t>ης</w:t>
      </w:r>
      <w:r>
        <w:rPr>
          <w:rFonts w:cs="Arial" w:ascii="Arial" w:hAnsi="Arial"/>
          <w:b/>
          <w:bCs/>
          <w:sz w:val="22"/>
          <w:szCs w:val="22"/>
        </w:rPr>
        <w:t xml:space="preserve"> Μάη θα πρέπει να είναι σημαντικό και αποφασιστικό βήμα για τη συγκρότηση ενός πανελλαδικού συντονισμού των σχημάτων και αγωνιστών των εργασιακών χώρων, με απόληξη μια Πανελλαδική Συνδιάσκεψη των Συσπειρώσεων-Κινήσεων-Παρεμβάσεων το Φθινόπωρο.</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Προς τούτο προσβλέπουμε:</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20"/>
          <w:tab w:val="left" w:pos="360" w:leader="none"/>
        </w:tabs>
        <w:ind w:left="360" w:hanging="360"/>
        <w:jc w:val="both"/>
        <w:rPr/>
      </w:pPr>
      <w:r>
        <w:rPr>
          <w:rFonts w:cs="Arial" w:ascii="Arial" w:hAnsi="Arial"/>
          <w:b/>
          <w:bCs/>
          <w:sz w:val="22"/>
          <w:szCs w:val="22"/>
        </w:rPr>
        <w:t>1.</w:t>
        <w:tab/>
        <w:t xml:space="preserve">Σε ένα </w:t>
      </w:r>
      <w:r>
        <w:rPr>
          <w:rFonts w:cs="Arial" w:ascii="Arial" w:hAnsi="Arial"/>
          <w:b/>
          <w:bCs/>
          <w:sz w:val="22"/>
          <w:szCs w:val="22"/>
          <w:u w:val="single"/>
        </w:rPr>
        <w:t>κείμενο συγκερασμού</w:t>
      </w:r>
      <w:r>
        <w:rPr>
          <w:rFonts w:cs="Arial" w:ascii="Arial" w:hAnsi="Arial"/>
          <w:b/>
          <w:bCs/>
          <w:sz w:val="22"/>
          <w:szCs w:val="22"/>
        </w:rPr>
        <w:t xml:space="preserve"> της συζήτησης της 9</w:t>
      </w:r>
      <w:r>
        <w:rPr>
          <w:rFonts w:cs="Arial" w:ascii="Arial" w:hAnsi="Arial"/>
          <w:b/>
          <w:bCs/>
          <w:position w:val="6"/>
          <w:sz w:val="22"/>
          <w:szCs w:val="22"/>
        </w:rPr>
        <w:t>ης</w:t>
      </w:r>
      <w:r>
        <w:rPr>
          <w:rFonts w:cs="Arial" w:ascii="Arial" w:hAnsi="Arial"/>
          <w:b/>
          <w:bCs/>
          <w:sz w:val="22"/>
          <w:szCs w:val="22"/>
        </w:rPr>
        <w:t xml:space="preserve"> Μάη που θα συμπυκνώνει την κατ’ αρχήν συμφωνία στην κατεύθυνση του συντονισμού των εργασιακών σχημάτων, θα βάζει τα σημεία της συγκυρίας, του περιεχομένου και της στοχοθεσίας, αλλά και της μορφής και του τρόπου λειτουργίας της εργασιακής συσπείρωσης (σεβασμός στην αυτοτέλεια κάθε σχήματος, δημοκρατική λειτουργία). Κείμενο που παράλληλα θα αποτελεί και κάλεσμα προς σχήματα και αγωνιστές σε όλη την Ελλάδα που έχουν μπει στη διαδικασία του συντονισμού ή βρίσκονται σε διαδικασία συζήτησης, για την Πανελλαδική Συνδιάσκεψη. </w:t>
      </w:r>
    </w:p>
    <w:p>
      <w:pPr>
        <w:pStyle w:val="Normal"/>
        <w:tabs>
          <w:tab w:val="clear" w:pos="720"/>
          <w:tab w:val="left" w:pos="360" w:leader="none"/>
        </w:tabs>
        <w:ind w:left="360" w:hanging="360"/>
        <w:jc w:val="both"/>
        <w:rPr>
          <w:rFonts w:ascii="Arial" w:hAnsi="Arial" w:cs="Arial"/>
          <w:b/>
          <w:b/>
          <w:bCs/>
          <w:sz w:val="22"/>
          <w:szCs w:val="22"/>
        </w:rPr>
      </w:pPr>
      <w:r>
        <w:rPr>
          <w:rFonts w:cs="Arial" w:ascii="Arial" w:hAnsi="Arial"/>
          <w:b/>
          <w:bCs/>
          <w:sz w:val="22"/>
          <w:szCs w:val="22"/>
        </w:rPr>
        <w:t>2.</w:t>
        <w:tab/>
        <w:t>Σε μια ανοιχτή οργανωτική συντονιστική επιτροπή με τη συμμετοχή εκπροσώπων σχημάτων που θα ορισθούν από αυτά  (αλλά και ανεξάρτητων αγωνιστών), η οποία θα προετοιμάσει την Πανελλαδική Συνδιάσκεψη και θα έχει την ευθύνη της επικοινωνίας και επαφής με το σύνολο των σχημάτων σε όλη την Ελλάδα, αλλά και την συγκέντρωση υλικού και τοποθετήσεών τους (ακόμα με την προοπτική έκδοσης ενός δελτίου διαλόγου).</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20"/>
          <w:tab w:val="left" w:pos="360" w:leader="none"/>
        </w:tabs>
        <w:ind w:left="360" w:hanging="360"/>
        <w:jc w:val="both"/>
        <w:rPr>
          <w:rFonts w:ascii="Arial" w:hAnsi="Arial" w:cs="Arial"/>
          <w:b/>
          <w:b/>
          <w:bCs/>
          <w:sz w:val="22"/>
          <w:szCs w:val="22"/>
        </w:rPr>
      </w:pPr>
      <w:r>
        <w:rPr>
          <w:rFonts w:cs="Arial" w:ascii="Arial" w:hAnsi="Arial"/>
          <w:b/>
          <w:bCs/>
          <w:sz w:val="22"/>
          <w:szCs w:val="22"/>
        </w:rPr>
        <w:t>3.</w:t>
        <w:tab/>
        <w:t>Σε συγκεκριμένα πρακτικά βήματα κοινής δράσης των σχημάτων που αφορούν τα επίδικα της πολύ άμεσης συγκυρίας. Έτσι να συμβάλλει:</w:t>
      </w:r>
    </w:p>
    <w:p>
      <w:pPr>
        <w:pStyle w:val="Normal"/>
        <w:tabs>
          <w:tab w:val="left" w:pos="720" w:leader="none"/>
        </w:tabs>
        <w:ind w:left="720" w:hanging="360"/>
        <w:jc w:val="both"/>
        <w:rPr>
          <w:rFonts w:ascii="Arial" w:hAnsi="Arial" w:cs="Arial"/>
          <w:b/>
          <w:b/>
          <w:bCs/>
          <w:sz w:val="22"/>
          <w:szCs w:val="22"/>
        </w:rPr>
      </w:pPr>
      <w:r>
        <w:rPr>
          <w:rFonts w:cs="Arial" w:ascii="Arial" w:hAnsi="Arial"/>
          <w:b/>
          <w:bCs/>
          <w:sz w:val="22"/>
          <w:szCs w:val="22"/>
        </w:rPr>
        <w:t>-</w:t>
        <w:tab/>
        <w:t>Στην ενιαία παρέμβαση των σχημάτων του χώρου στο συνέδριο του ΕΚΑ.</w:t>
      </w:r>
    </w:p>
    <w:p>
      <w:pPr>
        <w:pStyle w:val="Normal"/>
        <w:tabs>
          <w:tab w:val="left" w:pos="720" w:leader="none"/>
        </w:tabs>
        <w:ind w:left="720" w:hanging="360"/>
        <w:jc w:val="both"/>
        <w:rPr>
          <w:rFonts w:ascii="Arial" w:hAnsi="Arial" w:cs="Arial"/>
          <w:b/>
          <w:b/>
          <w:bCs/>
          <w:sz w:val="22"/>
          <w:szCs w:val="22"/>
        </w:rPr>
      </w:pPr>
      <w:r>
        <w:rPr>
          <w:rFonts w:cs="Arial" w:ascii="Arial" w:hAnsi="Arial"/>
          <w:b/>
          <w:bCs/>
          <w:sz w:val="22"/>
          <w:szCs w:val="22"/>
        </w:rPr>
        <w:t>-</w:t>
        <w:tab/>
        <w:t>Στην μαζικοποίηση και επιτυχία της κινητοποίησης των συμβασιούχων της 14ης Μάη με μια προσπάθεια να ανοιχτεί σε όλες του τις διαστάσεις το ζήτημα των ελαστικών εργασιακών σχέσεων για το σύνολο των εργασιακών χώρων.</w:t>
      </w:r>
    </w:p>
    <w:p>
      <w:pPr>
        <w:pStyle w:val="Normal"/>
        <w:tabs>
          <w:tab w:val="clear" w:pos="720"/>
          <w:tab w:val="left" w:pos="360" w:leader="none"/>
        </w:tabs>
        <w:ind w:left="360" w:hanging="360"/>
        <w:jc w:val="both"/>
        <w:rPr>
          <w:rFonts w:ascii="Arial" w:hAnsi="Arial" w:cs="Arial"/>
          <w:b/>
          <w:b/>
          <w:bCs/>
          <w:sz w:val="22"/>
          <w:szCs w:val="22"/>
        </w:rPr>
      </w:pPr>
      <w:r>
        <w:rPr>
          <w:rFonts w:cs="Arial" w:ascii="Arial" w:hAnsi="Arial"/>
          <w:b/>
          <w:bCs/>
          <w:sz w:val="22"/>
          <w:szCs w:val="22"/>
        </w:rPr>
        <w:t>4.</w:t>
        <w:tab/>
        <w:t xml:space="preserve">Στην παρέμβαση στο μέτωπο της Ολυμπιάδας με άξονα τις εργασιακές επιπτώσεις της (ωράρια, άδειες, ελαστικοποίηση, εργασιακά δικαιώματα και ελευθερίες, κλπ), με την έκδοση μιας αφίσας με αυτό το περιεχόμενο. </w:t>
      </w:r>
    </w:p>
    <w:p>
      <w:pPr>
        <w:pStyle w:val="Normal"/>
        <w:jc w:val="right"/>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Heading"/>
        <w:rPr>
          <w:rFonts w:ascii="Arial" w:hAnsi="Arial" w:cs="Arial"/>
          <w:sz w:val="22"/>
          <w:szCs w:val="22"/>
        </w:rPr>
      </w:pPr>
      <w:r>
        <w:rPr>
          <w:rFonts w:cs="Arial" w:ascii="Arial" w:hAnsi="Arial"/>
          <w:sz w:val="22"/>
          <w:szCs w:val="22"/>
        </w:rPr>
        <w:t>ΑΜΟΙΒΗ, ΧΡΟΝΟΣ ΑΠΑΣΧΟΛΗΣΗΣ  ΚΑΙ ΣΥΝΔΙΚΑΛΙΣΤΙΚΕΣ ΕΛΕΥΘΕΡΙΕΣ</w:t>
      </w:r>
    </w:p>
    <w:p>
      <w:pPr>
        <w:pStyle w:val="Normal"/>
        <w:jc w:val="center"/>
        <w:rPr>
          <w:rFonts w:ascii="Arial" w:hAnsi="Arial" w:cs="Arial"/>
          <w:i/>
          <w:i/>
          <w:iCs/>
          <w:sz w:val="22"/>
          <w:szCs w:val="22"/>
          <w:u w:val="single"/>
        </w:rPr>
      </w:pPr>
      <w:r>
        <w:rPr>
          <w:rFonts w:cs="Arial" w:ascii="Arial" w:hAnsi="Arial"/>
          <w:i/>
          <w:iCs/>
          <w:sz w:val="22"/>
          <w:szCs w:val="22"/>
          <w:u w:val="single"/>
        </w:rPr>
        <w:t>ΤΗΣ ΜΙΣΘΩΤΗΣ ΕΡΓΑΣΙΑΣ  Σ’ ΕΝΑ ΟΙΚΟΝΟΜΙΚΟ ΠΕΡΙΒΑΛΛΟΝ ΕΝΤΟΝΗΣ ΚΑΠΙΤΑΛΙΣΤΙΚΗΣ ΑΝΑΠΤΥΞΗΣ ΚΑΙ ΕΡΓΟΔΟΤΙΚΗΣ ΚΕΡΔΟΦΟΡΙΑΣ</w:t>
      </w:r>
    </w:p>
    <w:p>
      <w:pPr>
        <w:pStyle w:val="Heading"/>
        <w:rPr>
          <w:rFonts w:ascii="Arial" w:hAnsi="Arial" w:cs="Arial"/>
          <w:i w:val="false"/>
          <w:i w:val="false"/>
          <w:iCs w:val="false"/>
          <w:sz w:val="22"/>
          <w:szCs w:val="22"/>
          <w:u w:val="single"/>
        </w:rPr>
      </w:pPr>
      <w:r>
        <w:rPr>
          <w:rFonts w:cs="Arial" w:ascii="Arial" w:hAnsi="Arial"/>
          <w:i w:val="false"/>
          <w:iCs w:val="false"/>
          <w:sz w:val="22"/>
          <w:szCs w:val="22"/>
          <w:u w:val="single"/>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u w:val="single"/>
        </w:rPr>
      </w:pPr>
      <w:r>
        <w:rPr>
          <w:rFonts w:cs="Arial" w:ascii="Arial" w:hAnsi="Arial"/>
          <w:sz w:val="22"/>
          <w:szCs w:val="22"/>
          <w:u w:val="single"/>
        </w:rPr>
        <w:t>ΣΥΜΒΟΛΗ ΣΤΟΥΣ ΠΡΟΣΑΝΑΤΟΛΙΣΜΟΥΣ ΤΗΣ ΠΑΝΕΛΛΑΔΙΚΗΣ ΣΥΣΚΕΨΗΣ ΤΩΝ ΠΑΡΕΜΒΑΣΕΩΝ – ΣΥΣΠΕΙΡΩΣΕΩΝ ΔΗΜΟΣΙΟΥ ΚΑΙ ΙΔΙΩΤΙΚΟΥ ΤΟΜΕΑ</w:t>
      </w:r>
    </w:p>
    <w:p>
      <w:pPr>
        <w:pStyle w:val="Heading"/>
        <w:jc w:val="right"/>
        <w:rPr>
          <w:rFonts w:ascii="Arial" w:hAnsi="Arial" w:cs="Arial"/>
          <w:sz w:val="22"/>
          <w:szCs w:val="22"/>
          <w:u w:val="single"/>
        </w:rPr>
      </w:pPr>
      <w:r>
        <w:rPr>
          <w:rFonts w:cs="Arial" w:ascii="Arial" w:hAnsi="Arial"/>
          <w:sz w:val="22"/>
          <w:szCs w:val="22"/>
          <w:u w:val="single"/>
        </w:rPr>
      </w:r>
    </w:p>
    <w:p>
      <w:pPr>
        <w:pStyle w:val="Heading"/>
        <w:jc w:val="right"/>
        <w:rPr>
          <w:rFonts w:ascii="Arial" w:hAnsi="Arial" w:cs="Arial"/>
          <w:i w:val="false"/>
          <w:i w:val="false"/>
          <w:iCs w:val="false"/>
          <w:sz w:val="22"/>
          <w:szCs w:val="22"/>
          <w:u w:val="single"/>
        </w:rPr>
      </w:pPr>
      <w:r>
        <w:rPr>
          <w:rFonts w:cs="Arial" w:ascii="Arial" w:hAnsi="Arial"/>
          <w:i w:val="false"/>
          <w:iCs w:val="false"/>
          <w:sz w:val="22"/>
          <w:szCs w:val="22"/>
          <w:u w:val="single"/>
        </w:rPr>
        <w:t>ΑΝΕΣΤΗΣ ΤΑΡΠΑΓΚΟΣ</w:t>
      </w:r>
    </w:p>
    <w:p>
      <w:pPr>
        <w:pStyle w:val="Heading"/>
        <w:jc w:val="right"/>
        <w:rPr>
          <w:rFonts w:ascii="Arial" w:hAnsi="Arial" w:cs="Arial"/>
          <w:i w:val="false"/>
          <w:i w:val="false"/>
          <w:iCs w:val="false"/>
          <w:sz w:val="22"/>
          <w:szCs w:val="22"/>
          <w:u w:val="single"/>
        </w:rPr>
      </w:pPr>
      <w:r>
        <w:rPr>
          <w:rFonts w:cs="Arial" w:ascii="Arial" w:hAnsi="Arial"/>
          <w:i w:val="false"/>
          <w:iCs w:val="false"/>
          <w:sz w:val="22"/>
          <w:szCs w:val="22"/>
          <w:u w:val="single"/>
        </w:rPr>
        <w:t>Σωματείο Μισθωτών Τεχνικών</w:t>
      </w:r>
    </w:p>
    <w:p>
      <w:pPr>
        <w:pStyle w:val="Heading"/>
        <w:rPr>
          <w:rFonts w:ascii="Arial" w:hAnsi="Arial" w:cs="Arial"/>
          <w:b w:val="false"/>
          <w:b w:val="false"/>
          <w:bCs w:val="false"/>
          <w:i w:val="false"/>
          <w:i w:val="false"/>
          <w:iCs w:val="false"/>
          <w:sz w:val="22"/>
          <w:szCs w:val="22"/>
          <w:u w:val="single"/>
        </w:rPr>
      </w:pPr>
      <w:r>
        <w:rPr>
          <w:rFonts w:cs="Arial" w:ascii="Arial" w:hAnsi="Arial"/>
          <w:b w:val="false"/>
          <w:bCs w:val="false"/>
          <w:i w:val="false"/>
          <w:iCs w:val="false"/>
          <w:sz w:val="22"/>
          <w:szCs w:val="22"/>
          <w:u w:val="single"/>
        </w:rPr>
      </w:r>
    </w:p>
    <w:p>
      <w:pPr>
        <w:pStyle w:val="Heading"/>
        <w:rPr>
          <w:rFonts w:ascii="Arial" w:hAnsi="Arial" w:cs="Arial"/>
          <w:b w:val="false"/>
          <w:b w:val="false"/>
          <w:bCs w:val="false"/>
          <w:i w:val="false"/>
          <w:i w:val="false"/>
          <w:iCs w:val="false"/>
          <w:sz w:val="22"/>
          <w:szCs w:val="22"/>
          <w:u w:val="single"/>
        </w:rPr>
      </w:pPr>
      <w:r>
        <w:rPr>
          <w:rFonts w:cs="Arial" w:ascii="Arial" w:hAnsi="Arial"/>
          <w:b w:val="false"/>
          <w:bCs w:val="false"/>
          <w:i w:val="false"/>
          <w:iCs w:val="false"/>
          <w:sz w:val="22"/>
          <w:szCs w:val="22"/>
          <w:u w:val="single"/>
        </w:rPr>
        <w:t>Από τον Κοινοβουλευτικό και Συνδικαλιστικό Διακηρυκτισμό στην Αλλαγή του Ταξικού Συσχετισμού των Δυνάμεων στην Καπιταλιστική Παραγωγή</w:t>
      </w:r>
    </w:p>
    <w:p>
      <w:pPr>
        <w:pStyle w:val="Heading"/>
        <w:rPr>
          <w:rFonts w:ascii="Arial" w:hAnsi="Arial" w:cs="Arial"/>
          <w:b w:val="false"/>
          <w:b w:val="false"/>
          <w:bCs w:val="false"/>
          <w:i w:val="false"/>
          <w:i w:val="false"/>
          <w:iCs w:val="false"/>
          <w:sz w:val="22"/>
          <w:szCs w:val="22"/>
          <w:u w:val="single"/>
        </w:rPr>
      </w:pPr>
      <w:r>
        <w:rPr>
          <w:rFonts w:cs="Arial" w:ascii="Arial" w:hAnsi="Arial"/>
          <w:b w:val="false"/>
          <w:bCs w:val="false"/>
          <w:i w:val="false"/>
          <w:iCs w:val="false"/>
          <w:sz w:val="22"/>
          <w:szCs w:val="22"/>
        </w:rPr>
        <w:t>ΜΙΑ ΠΡΟΤΑΣΗ ΕΝΩΤΙΚΗΣ ΚΑΙ ΜΕΤΩΠΙΚΗΣΑΡΙΣΤΕΡΗΣ ΕΡΓΑΤΙΚΗΣ ΠΑΡΕΜΒΑΣΗΣΣΤΟ ΠΕΔΙΟ ΤΩΝ ΣΥΓΧΡΟΝΩΝ ΖΩΤΙΚΩΝΖΗΤΗΜΑΤΩΝ ΤΟΥ ΕΡΓΑΖΟΜΕΝΟΥ ΚΟΣΜΟΥ</w:t>
      </w:r>
    </w:p>
    <w:p>
      <w:pPr>
        <w:pStyle w:val="Heading"/>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Τα ζωτικά κοινωνικά εργατικά ζητήματα στο επίκεντρο</w:t>
      </w:r>
    </w:p>
    <w:p>
      <w:pPr>
        <w:pStyle w:val="TextBody"/>
        <w:rPr>
          <w:rFonts w:ascii="Arial" w:hAnsi="Arial" w:cs="Arial"/>
          <w:b/>
          <w:b/>
          <w:bCs/>
          <w:i/>
          <w:i/>
          <w:iCs/>
          <w:sz w:val="22"/>
          <w:szCs w:val="22"/>
        </w:rPr>
      </w:pPr>
      <w:r>
        <w:rPr>
          <w:rFonts w:cs="Arial" w:ascii="Arial" w:hAnsi="Arial"/>
          <w:b/>
          <w:bCs/>
          <w:i/>
          <w:iCs/>
          <w:sz w:val="22"/>
          <w:szCs w:val="22"/>
        </w:rPr>
      </w:r>
    </w:p>
    <w:p>
      <w:pPr>
        <w:pStyle w:val="TextBody"/>
        <w:rPr>
          <w:rFonts w:ascii="Arial" w:hAnsi="Arial" w:cs="Arial"/>
          <w:b/>
          <w:b/>
          <w:bCs/>
          <w:sz w:val="22"/>
          <w:szCs w:val="22"/>
        </w:rPr>
      </w:pPr>
      <w:r>
        <w:rPr>
          <w:rFonts w:cs="Arial" w:ascii="Arial" w:hAnsi="Arial"/>
          <w:b/>
          <w:bCs/>
          <w:sz w:val="22"/>
          <w:szCs w:val="22"/>
        </w:rPr>
        <w:tab/>
        <w:t>Σ’ ολόκληρη τη διάρκεια της τελευταίας 15ετίας με αφετηρία το μεταίχμιο του 1990 πραγματοποιήθηκε μια σημαντικών διαστάσεων νεοφιλελεύθερη μετάλλαξη των εργασιακών σχέσεων σαν αποτέλεσμα των καπιταλιστικών αναδιαρθρώσεων και της κυβερνητικής διαχείρισης του ΠΑΣΟΚ και της ΝΔ. [1]  Ωστόσο όμως αποδεικνύεται στη σύγχρονη συγκυρία ότι αυτές οι αντιδραστικές μεταλλαγές σε βάρος των συμφερόντων και των δικαιωμάτων της μισθωτής εργασίας δεν έχουν τέλος…Έτσι στη σημερινή περίοδο προωθούνται πολύμορφα νέες αντεργατικές μεταλλάξεις από τα εθνικά και διεθνή κέντρα της καπιταλιστικής διαχείρισης. Στο επίπεδο της ελληνικής κυβερνητικής εξουσίας εξαγγέλλεται ήδη η προαγωγή των γνήσιων αποκρατικοποιήσεων και των πλήρων ιδιωτικοποιήσεων, η απελευθέρωση της αγοράς εργασίας για την προσέλκυση ξένων επενδυτικών κεφαλαίων, η ακόμη παραπέρα μείωση των συντελεστών φορολογίας των ιδιωτικών επιχειρήσεων [2] (ήδη η φορολόγηση του κεφαλαίου στην Ελλάδα ήταν η μικρότερη μεταξύ των κρατών-μελών της  Ε.Ε. ανερχόμενη σε 15% έναντι 30% του μέσου κοινοτικού όρου).</w:t>
      </w:r>
    </w:p>
    <w:p>
      <w:pPr>
        <w:pStyle w:val="TextBody"/>
        <w:rPr>
          <w:rFonts w:ascii="Arial" w:hAnsi="Arial" w:cs="Arial"/>
          <w:b/>
          <w:b/>
          <w:bCs/>
          <w:sz w:val="22"/>
          <w:szCs w:val="22"/>
        </w:rPr>
      </w:pPr>
      <w:r>
        <w:rPr>
          <w:rFonts w:cs="Arial" w:ascii="Arial" w:hAnsi="Arial"/>
          <w:b/>
          <w:bCs/>
          <w:sz w:val="22"/>
          <w:szCs w:val="22"/>
        </w:rPr>
        <w:tab/>
        <w:t>Και παράλληλα στο επίπεδο των υπερεθνικών αστικών οργανισμών και ενώσεων : Η μεν Ευρωπαϊκή Επιτροπή προωθεί θεσμικά την ακόμη παραπέρα αύξηση του χρόνου απασχόλησης πέραν των 48 ωρών εβδομαδιαία με ατομικές συμβάσεις εργασίας (κατά το βρετανικό αστικό πρότυπο εργασιακής απορρύθμισης) και την παραπέρα μείωση του «μη-μισθολογικού» κόστους της εργασίας. – Ο δε ΟΟΣΑ προάγει την μείωση των μισθών πρόσληψης των εργαζομένων, τη διεύρυνση των ορίων μαζικών απολύσεων, τη γενίκευση των πρακτικών «εξαίρεσης» από τις Συλλογικές Συμβάσεις Εργασίας, την κατάργηση της αποζημίωσης των υπαλλήλων, την παράταση του εργάσιμου βίου και στο πεδίο της συνταξιοδότησης  [3].</w:t>
      </w:r>
    </w:p>
    <w:p>
      <w:pPr>
        <w:pStyle w:val="TextBody"/>
        <w:rPr>
          <w:rFonts w:ascii="Arial" w:hAnsi="Arial" w:cs="Arial"/>
          <w:b/>
          <w:b/>
          <w:bCs/>
          <w:sz w:val="22"/>
          <w:szCs w:val="22"/>
        </w:rPr>
      </w:pPr>
      <w:r>
        <w:rPr>
          <w:rFonts w:cs="Arial" w:ascii="Arial" w:hAnsi="Arial"/>
          <w:b/>
          <w:bCs/>
          <w:sz w:val="22"/>
          <w:szCs w:val="22"/>
        </w:rPr>
        <w:tab/>
        <w:t>Το ελληνικό αριστερό και εργατικό κίνημα αναδεικνύει από μια γενική άποψη την αντίθεσή του σ’ αυτές τις νεοφιλελεύθερες μεταλλάξεις των εργασιακών σχέσεων, κατά έναν τρόπο εντονότερο το ΚΚΕ και το ΠΑΜΕ όπως και τα πολιτικά σχήματα και εργατικές συσπειρώσεις της Αντικαπιταλιστικής Αριστεράς, κατά έναν τρόπο μετριοπαθέστερο και αμφίσημο ο Συνασπισμός Ριζοσπαστικής Αριστεράς και οι δυνάμεις της Αυτόνομης Παρέμβασης. Ωστόσο τόσο στο πολιτικό όσο και στο κοινωνικό επίπεδο καταγράφεται μια καταφανής ανεπάρκεια προώθησης μιας αποτελεσματικής αριστερής εργατικής αντιπολίτευσης : Στο κοινοβουλευτικό επίπεδο αναπαράγεται η κυριαρχία του νεοφιλελεύθερου αστικού δικομματισμού όπως καταγράφηκε στις εκλογές της 7-Μαρτίου-2004 στο επίπεδο του 86%, που περιθωριοποιεί το αριστερό πολιτικό κίνημα στα χαμηλότερα ιστορικά επίπεδα πολιτικής απήχησης του μόλις 10%. [4] Στο κοινωνικό πεδίο αναδεικνύεται η αδυναμία κινητοποίησης του εργαζόμενου κόσμου, ιδιαίτερα στην ιδιωτική καπιταλιστική παραγωγή : Περίτρανη απόδειξη η εντελώς αποψιλωμένη συμμετοχή στην πανελλαδική απεργία της 31-Μαρτίου-2004 , όπου παρ’ όλο τον συναινετισμό και την υπονομευτική στάση της εργοδοτικής – κυβερνητικής πλειοψηφίας του θεσμικού συνδικαλισμού της ΓΣΕΕ (ΠΑΣΚΕ και ΔΑΚΕ), εντούτοις κυριάρχησαν οι αριστερές συνδικαλιστικές επιδιώξεις (ριζική αύξηση των μισθών, 35ωρο-5μερο-7ωρο κλπ.), που ωστόσο δεν στάθηκαν ικανές να επιφέρουν μια στοιχειωδώς αποτελεσματική απεργιακή συμμετοχή των εργαζομένων.</w:t>
      </w:r>
    </w:p>
    <w:p>
      <w:pPr>
        <w:pStyle w:val="Normal"/>
        <w:jc w:val="both"/>
        <w:rPr>
          <w:rFonts w:ascii="Arial" w:hAnsi="Arial" w:cs="Arial"/>
          <w:b/>
          <w:b/>
          <w:bCs/>
          <w:sz w:val="22"/>
          <w:szCs w:val="22"/>
        </w:rPr>
      </w:pPr>
      <w:r>
        <w:rPr>
          <w:rFonts w:cs="Arial" w:ascii="Arial" w:hAnsi="Arial"/>
          <w:b/>
          <w:bCs/>
          <w:sz w:val="22"/>
          <w:szCs w:val="22"/>
        </w:rPr>
        <w:tab/>
        <w:t>Πώς τίθενται έτσι τα ζωτικής σημασίας ζητήματα της αμοιβής , του χρόνου απασχόλησης και των συνδικαλιστικών δικαιωμάτων  για την σύγχρονη εργατική τάξη στη σημερινή περίοδο ; Ποια είναι η ιεράρχηση και η βασιμότητά τους στην οπτική της αριστερής εργατικής πολιτικής ; Πώς αντιμετωπίζεται η έμπρακτη προώθησή τους από την πλευρά της ελληνικής Αριστεράς και του ταξικού εργατικού κινήματος, εφ’ όσον γι’ αυτές τις δυνάμεις η αναφορά στη μείωση του χρόνου απασχόλησης , στην αύξηση της αμοιβής της μισθωτής εργασίας και στην προάσπιση των συλλογικών εργατικών ελευθεριών δεν αποτελούν μια φευγαλέα διακηρυκτική αναφορά, στο μέτρο άλλωστε που η προοπτική τους βρίσκεται μακράν οποιασδήποτε προσέγγισης στην κυβερνητική εξουσία; Ποιοι είναι οι κοινωνικοί συσχετισμοί και η υποκειμενική κατάσταση των αριστερών εργατικών δυνάμεων στην καπιταλιστική παραγωγή σε σχέση με τις οποίες τίθεται η δυνατότητα προώθησης αυτών των καίριας σημασίας στόχων ;</w:t>
      </w:r>
    </w:p>
    <w:p>
      <w:pPr>
        <w:pStyle w:val="TextBodyIndent"/>
        <w:jc w:val="center"/>
        <w:rPr>
          <w:rFonts w:ascii="Arial" w:hAnsi="Arial" w:cs="Arial"/>
          <w:b w:val="false"/>
          <w:b w:val="false"/>
          <w:bCs w:val="false"/>
          <w:i/>
          <w:i/>
          <w:iCs/>
          <w:sz w:val="22"/>
          <w:szCs w:val="22"/>
          <w:u w:val="single"/>
        </w:rPr>
      </w:pPr>
      <w:r>
        <w:rPr>
          <w:rFonts w:cs="Arial" w:ascii="Arial" w:hAnsi="Arial"/>
          <w:b w:val="false"/>
          <w:bCs w:val="false"/>
          <w:i/>
          <w:iCs/>
          <w:sz w:val="22"/>
          <w:szCs w:val="22"/>
          <w:u w:val="single"/>
        </w:rPr>
      </w:r>
    </w:p>
    <w:p>
      <w:pPr>
        <w:pStyle w:val="TextBodyIndent"/>
        <w:jc w:val="center"/>
        <w:rPr>
          <w:rFonts w:ascii="Arial" w:hAnsi="Arial" w:cs="Arial"/>
          <w:i/>
          <w:i/>
          <w:iCs/>
          <w:sz w:val="22"/>
          <w:szCs w:val="22"/>
          <w:u w:val="single"/>
        </w:rPr>
      </w:pPr>
      <w:r>
        <w:rPr>
          <w:rFonts w:cs="Arial" w:ascii="Arial" w:hAnsi="Arial"/>
          <w:i/>
          <w:iCs/>
          <w:sz w:val="22"/>
          <w:szCs w:val="22"/>
          <w:u w:val="single"/>
        </w:rPr>
        <w:t>Μια καπιταλιστική ανάπτυξη και κερδοφορία βασισμένη στην αφαίμαξη του κόσμου της μισθωτής εργασίας</w:t>
      </w:r>
    </w:p>
    <w:p>
      <w:pPr>
        <w:pStyle w:val="TextBodyIndent"/>
        <w:rPr>
          <w:rFonts w:ascii="Arial" w:hAnsi="Arial" w:cs="Arial"/>
          <w:b w:val="false"/>
          <w:b w:val="false"/>
          <w:bCs w:val="false"/>
          <w:i/>
          <w:i/>
          <w:iCs/>
          <w:sz w:val="22"/>
          <w:szCs w:val="22"/>
          <w:u w:val="single"/>
        </w:rPr>
      </w:pPr>
      <w:r>
        <w:rPr>
          <w:rFonts w:cs="Arial" w:ascii="Arial" w:hAnsi="Arial"/>
          <w:b w:val="false"/>
          <w:bCs w:val="false"/>
          <w:i/>
          <w:iCs/>
          <w:sz w:val="22"/>
          <w:szCs w:val="22"/>
          <w:u w:val="single"/>
        </w:rPr>
      </w:r>
    </w:p>
    <w:p>
      <w:pPr>
        <w:pStyle w:val="TextBodyIndent"/>
        <w:rPr>
          <w:rFonts w:ascii="Arial" w:hAnsi="Arial" w:cs="Arial"/>
          <w:b w:val="false"/>
          <w:b w:val="false"/>
          <w:bCs w:val="false"/>
          <w:sz w:val="22"/>
          <w:szCs w:val="22"/>
        </w:rPr>
      </w:pPr>
      <w:r>
        <w:rPr>
          <w:rFonts w:cs="Arial" w:ascii="Arial" w:hAnsi="Arial"/>
          <w:b w:val="false"/>
          <w:bCs w:val="false"/>
          <w:sz w:val="22"/>
          <w:szCs w:val="22"/>
        </w:rPr>
        <w:tab/>
        <w:t xml:space="preserve">Με βάση την υπαρκτή κοινωνική και οικονομική κατάσταση του κόσμου της μισθωτής εργασίας στην καπιταλιστική παραγωγή και ευρύτερα, καθώς και όλες τις εξελίξεις και συνέπειες που έχει επιφέρει η καπιταλιστική ανασυγκρότηση και η νεοφιλελεύθερη κυβερνητική διαχείριση από τα τέλη της 10ετίας του 1980 και μέχρι σήμερα, πρωταρχική προτεραιότητα κατέχει η προσαύξηση της αμοιβής της  μισθωτής εργασίας παράλληλα με την απαίτηση για τη μείωση του εργάσιμου χρόνου, κι’ αυτά τα δύο σε συνδυασμό με την επανακατάκτηση των συλλογικών εργατικών ελευθεριών στην πλειοψηφική ιδιωτική οικονομία (το τρίπτυχο εισοδηματικής λιτότητας, εργοδοτικής καταστολής, μαζικής ανεργίας). </w:t>
      </w:r>
    </w:p>
    <w:p>
      <w:pPr>
        <w:pStyle w:val="TextBodyIndent"/>
        <w:ind w:left="360" w:firstLine="720"/>
        <w:rPr>
          <w:rFonts w:ascii="Arial" w:hAnsi="Arial" w:cs="Arial"/>
          <w:b w:val="false"/>
          <w:b w:val="false"/>
          <w:bCs w:val="false"/>
          <w:sz w:val="22"/>
          <w:szCs w:val="22"/>
        </w:rPr>
      </w:pPr>
      <w:r>
        <w:rPr>
          <w:rFonts w:cs="Arial" w:ascii="Arial" w:hAnsi="Arial"/>
          <w:b w:val="false"/>
          <w:bCs w:val="false"/>
          <w:sz w:val="22"/>
          <w:szCs w:val="22"/>
        </w:rPr>
        <w:t xml:space="preserve">Εκείνο που κατ’ εξοχήν χαρακτήρισε την εξέλιξη του ελληνικού καπιταλισμού από το δεύτερο μισό της 10ετίας του 1980 και μέχρι σήμερα υπήρξε η απροσμέτρητη συμπίεση της αμοιβής της μισθωτής παραγωγικής εργασίας : Έτσι στην περίοδο από το 1990 μέχρι το 2002 ο κατώτατος εργατικός μισθός αυξήθηκε από τις  66.755 δρχ. στις 169.986 δρχ. δηλαδή κατά 155% την ίδια στιγμή που ο πληθωρισμός αυξήθηκε κατά 160%, πράγμα που σημαίνει ότι οι αποδοχές των εργαζομένων παρέμειναν ολοσχερώς καθηλωμένες. Κι’ αυτό ενόσω στην ίδια χρονική περίοδο τα κέρδη του συνόλου των ελληνικών επιχειρήσεων (βιομηχανικών, εμπορικών και υπηρεσιών) αυξήθηκαν από τα 575 εκατομ. ευρώ στα 6.614 εκατομ. ευρώ , δηλαδή κατέγραψαν άλμα του επιπέδου του 1.049 %, σχεδόν κατά 900% σε αποπληθωρισμένες τιμές [5] . Η υπερμεγέθης εισοδηματική αποψίλωση της εργατικής τάξης τροφοδότησε σχεδόν αποκλειστικά τη διαδικασία της κεφαλαιοκρατικής αναδιάρθρωσης, αυτήν υπηρέτησε κατ’ εξοχήν η νεοφιλελεύθερη κυβερνητική διαχείριση του ΠΑΣΟΚ και της ΝΔ, στην κοινωνική νομιμοποίηση αυτής της κατεύθυνσης συνείργησε ο θεσμικός εργοδοτικός συνδικαλισμός των ΓΣΕΕ και ΑΔΕΔΥ. </w:t>
      </w:r>
    </w:p>
    <w:p>
      <w:pPr>
        <w:pStyle w:val="Normal"/>
        <w:jc w:val="both"/>
        <w:rPr>
          <w:rFonts w:ascii="Arial" w:hAnsi="Arial" w:cs="Arial"/>
          <w:b/>
          <w:b/>
          <w:bCs/>
          <w:sz w:val="22"/>
          <w:szCs w:val="22"/>
        </w:rPr>
      </w:pPr>
      <w:r>
        <w:rPr>
          <w:rFonts w:cs="Arial" w:ascii="Arial" w:hAnsi="Arial"/>
          <w:b/>
          <w:bCs/>
          <w:sz w:val="22"/>
          <w:szCs w:val="22"/>
        </w:rPr>
        <w:tab/>
        <w:t>Κι’ αυτά ενόσω το ΑΕΠ στην Ελλάδα μεγεθύνθηκε ταχύτερα από τον μέσο ευρωπαϊκό όρο, έτσι ώστε η συνολική του αύξηση στην περίοδο 1996 – 2002 να ανέρχεται στα 28% έναντι 17% του μέσου ευρωπαϊκού όρου. [6] Και παράλληλα συνοδεύτηκε από την μακροχρόνια ανοδική τάση των ακαθάριστων επενδύσεων παγίου κεφαλαίου με αποτέλεσμα την αύξηση της παραγωγικότητας της εργασίας, της οποίας ο μέσος ετήσιος ρυθμός αύξησης φτάνει στο 3% έναντι ποσοστού 1% στην Ε.Ε. των 15. Ωστόσο ταυτόχρονα το πραγματικό κόστος εργασίας ανά μονάδα προϊόντος μειώνεται σταθερά από το 1981 μέχρι το 2002 κατά 30% και μετατρέπεται σε αυξήσεις  κερδών των επιχειρήσεων. Έτσι, ενώ το μερίδιο της εργασίας στο εθνικό εισόδημα μειώνεται κατά τη διάρκεια των δύο τελευταίων 10ετιών από το 77% του ΑΕΠ (1982) στο 63% του ΑΕΠ (2004), η απόδοση του κεφαλαίου από το 1991 αυξάνεται και βρίσκεται σήμερα στα επίπεδα του μέσου όρου της περιόδου 1961 – 73, που υπήρξε η «χρυσή εποχή» της καπιταλιστικής ανάπτυξης  [7].</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i/>
          <w:i/>
          <w:iCs/>
          <w:sz w:val="22"/>
          <w:szCs w:val="22"/>
          <w:u w:val="single"/>
        </w:rPr>
      </w:pPr>
      <w:r>
        <w:rPr>
          <w:rFonts w:cs="Arial" w:ascii="Arial" w:hAnsi="Arial"/>
          <w:b/>
          <w:bCs/>
          <w:i/>
          <w:iCs/>
          <w:sz w:val="22"/>
          <w:szCs w:val="22"/>
          <w:u w:val="single"/>
        </w:rPr>
      </w:r>
    </w:p>
    <w:p>
      <w:pPr>
        <w:pStyle w:val="Normal"/>
        <w:jc w:val="center"/>
        <w:rPr>
          <w:rFonts w:ascii="Arial" w:hAnsi="Arial" w:cs="Arial"/>
          <w:i/>
          <w:i/>
          <w:iCs/>
          <w:sz w:val="22"/>
          <w:szCs w:val="22"/>
          <w:u w:val="single"/>
        </w:rPr>
      </w:pPr>
      <w:r>
        <w:rPr>
          <w:rFonts w:cs="Arial" w:ascii="Arial" w:hAnsi="Arial"/>
          <w:i/>
          <w:iCs/>
          <w:sz w:val="22"/>
          <w:szCs w:val="22"/>
          <w:u w:val="single"/>
        </w:rPr>
        <w:t xml:space="preserve">ΕΞΕΛΙΞΗ ΜΕΓΕΘΩΝ ΕΠΙΧΕΙΡΗΣΕΩΝ 1991–2001(ICAP) </w:t>
      </w:r>
    </w:p>
    <w:p>
      <w:pPr>
        <w:pStyle w:val="Heading1"/>
        <w:ind w:firstLine="720"/>
        <w:rPr>
          <w:rFonts w:ascii="Arial" w:hAnsi="Arial" w:cs="Arial"/>
          <w:b w:val="false"/>
          <w:b w:val="false"/>
          <w:bCs w:val="false"/>
          <w:i/>
          <w:i/>
          <w:iCs/>
          <w:sz w:val="22"/>
          <w:szCs w:val="22"/>
          <w:u w:val="single"/>
        </w:rPr>
      </w:pPr>
      <w:r>
        <w:rPr>
          <w:rFonts w:cs="Arial" w:ascii="Arial" w:hAnsi="Arial"/>
          <w:b w:val="false"/>
          <w:bCs w:val="false"/>
          <w:i/>
          <w:iCs/>
          <w:sz w:val="22"/>
          <w:szCs w:val="22"/>
          <w:u w:val="single"/>
        </w:rPr>
      </w:r>
    </w:p>
    <w:p>
      <w:pPr>
        <w:pStyle w:val="Heading1"/>
        <w:ind w:firstLine="720"/>
        <w:rPr>
          <w:rFonts w:ascii="Arial" w:hAnsi="Arial" w:cs="Arial"/>
          <w:b w:val="false"/>
          <w:b w:val="false"/>
          <w:bCs w:val="false"/>
          <w:sz w:val="22"/>
          <w:szCs w:val="22"/>
        </w:rPr>
      </w:pPr>
      <w:r>
        <w:rPr>
          <w:rFonts w:cs="Arial" w:ascii="Arial" w:hAnsi="Arial"/>
          <w:b w:val="false"/>
          <w:bCs w:val="false"/>
          <w:sz w:val="22"/>
          <w:szCs w:val="22"/>
        </w:rPr>
        <w:t>Τομείς</w:t>
        <w:tab/>
        <w:t>Αύξηση             Αύξηση      Αύξηση Ιδίων    Αύξηση</w:t>
      </w:r>
    </w:p>
    <w:p>
      <w:pPr>
        <w:pStyle w:val="Heading2"/>
        <w:ind w:left="360" w:hanging="0"/>
        <w:rPr>
          <w:rFonts w:ascii="Arial" w:hAnsi="Arial" w:cs="Arial"/>
          <w:b w:val="false"/>
          <w:b w:val="false"/>
          <w:bCs w:val="false"/>
          <w:sz w:val="22"/>
          <w:szCs w:val="22"/>
        </w:rPr>
      </w:pPr>
      <w:r>
        <w:rPr>
          <w:rFonts w:cs="Arial" w:ascii="Arial" w:hAnsi="Arial"/>
          <w:b w:val="false"/>
          <w:bCs w:val="false"/>
          <w:sz w:val="22"/>
          <w:szCs w:val="22"/>
        </w:rPr>
        <w:t>Δραστηριότητας</w:t>
        <w:tab/>
        <w:t>Επιχειρήσεων    Τζίρου        Κεφαλαίων        Κερδών</w:t>
      </w:r>
    </w:p>
    <w:p>
      <w:pPr>
        <w:pStyle w:val="Heading1"/>
        <w:rPr>
          <w:rFonts w:ascii="Arial" w:hAnsi="Arial" w:cs="Arial"/>
          <w:b w:val="false"/>
          <w:b w:val="false"/>
          <w:bCs w:val="false"/>
          <w:sz w:val="22"/>
          <w:szCs w:val="22"/>
        </w:rPr>
      </w:pPr>
      <w:r>
        <w:rPr>
          <w:rFonts w:cs="Arial" w:ascii="Arial" w:hAnsi="Arial"/>
          <w:b w:val="false"/>
          <w:bCs w:val="false"/>
          <w:sz w:val="22"/>
          <w:szCs w:val="22"/>
        </w:rPr>
        <w:t xml:space="preserve">ΒΙΟΜΗΧΑΝΙΑ          30%               298%             647%              1694% </w:t>
      </w:r>
    </w:p>
    <w:p>
      <w:pPr>
        <w:pStyle w:val="Normal"/>
        <w:jc w:val="both"/>
        <w:rPr>
          <w:rFonts w:ascii="Arial" w:hAnsi="Arial" w:cs="Arial"/>
          <w:b/>
          <w:b/>
          <w:bCs/>
          <w:sz w:val="22"/>
          <w:szCs w:val="22"/>
        </w:rPr>
      </w:pPr>
      <w:r>
        <w:rPr>
          <w:rFonts w:cs="Arial" w:ascii="Arial" w:hAnsi="Arial"/>
          <w:b/>
          <w:bCs/>
          <w:sz w:val="22"/>
          <w:szCs w:val="22"/>
        </w:rPr>
        <w:t xml:space="preserve">ΕΜΠΟΡΙΟ                  98%               576%             667%                439% </w:t>
      </w:r>
    </w:p>
    <w:p>
      <w:pPr>
        <w:pStyle w:val="Normal"/>
        <w:jc w:val="both"/>
        <w:rPr/>
      </w:pPr>
      <w:r>
        <w:rPr>
          <w:rFonts w:cs="Arial" w:ascii="Arial" w:hAnsi="Arial"/>
          <w:b/>
          <w:bCs/>
          <w:sz w:val="22"/>
          <w:szCs w:val="22"/>
        </w:rPr>
        <w:t>ΤΡΑΠΕΖΕΣ</w:t>
        <w:tab/>
        <w:tab/>
        <w:t xml:space="preserve">      -8%               234%             621%                210%</w:t>
      </w:r>
    </w:p>
    <w:p>
      <w:pPr>
        <w:pStyle w:val="Normal"/>
        <w:jc w:val="both"/>
        <w:rPr>
          <w:rFonts w:ascii="Arial" w:hAnsi="Arial" w:cs="Arial"/>
          <w:b/>
          <w:b/>
          <w:bCs/>
          <w:sz w:val="22"/>
          <w:szCs w:val="22"/>
        </w:rPr>
      </w:pPr>
      <w:r>
        <w:rPr>
          <w:rFonts w:cs="Arial" w:ascii="Arial" w:hAnsi="Arial"/>
          <w:b/>
          <w:bCs/>
          <w:sz w:val="22"/>
          <w:szCs w:val="22"/>
        </w:rPr>
        <w:t>ΚΑΤΑΣΚΕΥΕΣ         206%             3015%           4614%               725%</w:t>
      </w:r>
    </w:p>
    <w:p>
      <w:pPr>
        <w:pStyle w:val="Normal"/>
        <w:jc w:val="both"/>
        <w:rPr>
          <w:rFonts w:ascii="Arial" w:hAnsi="Arial" w:cs="Arial"/>
          <w:b/>
          <w:b/>
          <w:bCs/>
          <w:sz w:val="22"/>
          <w:szCs w:val="22"/>
        </w:rPr>
      </w:pPr>
      <w:r>
        <w:rPr>
          <w:rFonts w:cs="Arial" w:ascii="Arial" w:hAnsi="Arial"/>
          <w:b/>
          <w:bCs/>
          <w:sz w:val="22"/>
          <w:szCs w:val="22"/>
        </w:rPr>
      </w:r>
    </w:p>
    <w:p>
      <w:pPr>
        <w:pStyle w:val="Normal"/>
        <w:ind w:firstLine="720"/>
        <w:jc w:val="both"/>
        <w:rPr>
          <w:rFonts w:ascii="Arial" w:hAnsi="Arial" w:cs="Arial"/>
          <w:b/>
          <w:b/>
          <w:bCs/>
          <w:sz w:val="22"/>
          <w:szCs w:val="22"/>
        </w:rPr>
      </w:pPr>
      <w:r>
        <w:rPr>
          <w:rFonts w:cs="Arial" w:ascii="Arial" w:hAnsi="Arial"/>
          <w:b/>
          <w:bCs/>
          <w:sz w:val="22"/>
          <w:szCs w:val="22"/>
        </w:rPr>
        <w:t>Αλλά και την καθαρή κερδοφορία των βιομηχανικών επιχειρήσεων να εξετάσει κανείς στην αντίστοιχη περίοδο (1989 – 2001) θα διαπιστώσει την αλματώδη αύξηση των καθαρών τους κερδών από τα 133 εκατομ. ευρώ στα 1.935 εκατομ. ευρώ, δηλαδή μια αύξηση της τάξης του 1.349%, ενόσω οι κατώτερες εργατικές αποδοχές στο ίδιο χρονικό διάστημα αυξήθηκαν από το μεροκάματο των 8 ευρώ σ’ εκείνο των 21 ευρώ, δηλαδή κατά 167%, προσαύξηση που εξανεμίστηκε άλλωστε από τον αντίστοιχου ύψους πληθωρισμό. Έτσι, η προσαύξηση του παραγόμενου κοινωνικού προϊόντος, η καταγραφή θετικών ρυθμών ανάπτυξης του ΑΕΠ, ιδιοποιήθηκε αποκλειστικά από το ελληνικό κεφάλαιο με αποτέλεσμα η συμμετοχή των καθαρών κερδών του στο ΑΕΠ (μόνον για την καπιταλιστική βιομηχανία) να εκτιναχθεί από το 1,5% στο 6,5%, των δε μεικτών κερδών των βιομηχανικών επιχειρήσεων αυξήθηκε από το 17% στο 30% ως ποσοστό συμμετοχής στο ΑΕΠ [8].</w:t>
      </w:r>
    </w:p>
    <w:p>
      <w:pPr>
        <w:pStyle w:val="Normal"/>
        <w:jc w:val="both"/>
        <w:rPr>
          <w:rFonts w:ascii="Arial" w:hAnsi="Arial" w:cs="Arial"/>
          <w:b/>
          <w:b/>
          <w:bCs/>
          <w:sz w:val="22"/>
          <w:szCs w:val="22"/>
        </w:rPr>
      </w:pPr>
      <w:r>
        <w:rPr>
          <w:rFonts w:cs="Arial" w:ascii="Arial" w:hAnsi="Arial"/>
          <w:b/>
          <w:bCs/>
          <w:sz w:val="22"/>
          <w:szCs w:val="22"/>
        </w:rPr>
        <w:tab/>
        <w:t>Βέβαια κατατίθεται η επιχειρηματολογία ότι στη διάρκεια της 10ετίας του 1990 καταγράφηκε μια ορισμένη πραγματική (σε αποπληθωρισμένες τιμές)  αύξηση του διαθέσιμου εργατικού εισοδήματος κατά 15% : Ωστόσο αυτή η αύξηση προήλθε, όπως προκύπτει από τα διαθέσιμα στοιχεία, αποκλειστικά από μορφές υπερωριακής υπεραπασχόλησης των μισθωτών εργαζομένων  κι’ όχι από καμία αύξηση των πραγματικών συμβατικών τους αμοιβών [9] . Κι’ αυτό ακριβώς οδηγεί σε μια καίρια και καθοριστική πλευρά του ζητήματος που αφορά στην σχέση αμοιβής και χρόνου απασχόλησης της μισθωτής εργασίας : Ότι δηλαδή η αφόρητη συμπίεση των εργατικών εισοδημάτων εν απουσία ταξικών συνδικαλιστικών διεκδικητικών διεξόδων (εργοδοτική παραφθορά του θεσμικού συνδικαλισμού, επιβολή καθεστώτος «κοινωνικού φασισμού» στην ιδιωτική οικονομία) οδήγησε πλατειά τμήματα των εργαζομένων στην προσφυγή της προσαύξησης του εργάσιμου χρόνου (μέχρι του επιπέδου του 10ωρου – 6μερου – 60ωρου) προκειμένου να αντιμετωπίσουν τα ολέθρια οικονομικά αποτελέσματα της νεοφιλελεύθερης πολιτικής εργοδοσίας και κυβερνήσεων του αστικού δικομματισμού. Αυτή η ντεφάκτο κατάργηση της 8ωρης ημερήσιας απασχόλησης σε σημαντικούς τομείς του ελληνικού καπιταλισμού συνοδεύτηκε από την αντίστροφη (και συμπληρωματική της) θεσμική και παραγωγική κίνηση των ρυθμίσεων για την «προς τα κάτω» ελαστικοποίηση της μισθωτής εργασίας, δηλαδή την εισαγωγή της μερικής και προσωρινής απασχόλησης κλπ. που εξίσου οδήγησαν στην αναίρεση του ιστορικού 8ωρου προς τα κάτω. Συνεπώς το αφετηριακό πεδίο, το πρωταρχικό επίδικο της πάλης των τάξεων στη σύγχρονη συγκυρία εστιάζεται στην χωρίς όρια συμπίεση των αμοιβών των εργαζομένων σε παραλληλία με την αλματώδη ανάπτυξη της καπιταλιστικής κερδοφορίας.</w:t>
      </w:r>
    </w:p>
    <w:p>
      <w:pPr>
        <w:pStyle w:val="Normal"/>
        <w:jc w:val="both"/>
        <w:rPr>
          <w:rFonts w:ascii="Arial" w:hAnsi="Arial" w:cs="Arial"/>
          <w:b/>
          <w:b/>
          <w:bCs/>
          <w:sz w:val="22"/>
          <w:szCs w:val="22"/>
        </w:rPr>
      </w:pPr>
      <w:r>
        <w:rPr>
          <w:rFonts w:cs="Arial" w:ascii="Arial" w:hAnsi="Arial"/>
          <w:b/>
          <w:bCs/>
          <w:sz w:val="22"/>
          <w:szCs w:val="22"/>
        </w:rPr>
        <w:tab/>
        <w:t>Κατά συνέπεια οποιοσδήποτε λόγος (πραγματικός ή επίπλαστος) για τη μείωση του εργάσιμου χρόνου  στο 35ωρο-5μερο-7ωρο που δεν έχει αντιμετωπίσει προοιμιακά το μείζον αυτό ζήτημα (όπως κι’ εκείνο της κατάργησης των συλλογικών συνδικαλιστικών ελευθεριών στην ιδιωτική οικονομία) αδυνατεί να απαντήσει στην καρδιά του πρωταρχικού αυτού ταξικού προβλήματος. Με εβδομαδιαίο 40ωρο ή 35ωρο και με το ισχύον εντελώς αποψιλωμένο επίπεδο αμοιβών της μισθωτής εργασίας (σε σχέση με τον υπερδεκαπλασιασμό των καπιταλιστικών κερδών) η εργατική τάξη θα οδηγείται αναπότρεπτα στην επιζήτηση της υπεραπασχόλησης προκειμένου να αντιμετωπίσει την παρατεταμένη εισοδηματική λιτότητα όπως έχει συμβεί στην συγκεκριμένη παραγωγική πρακτική μέχρι σήμερα (εργοδοτική παραγωγική ηγεμονία). Η αναγκαία και επιτακτική μείωση του εργάσιμου χρόνου έπεται της ριζικής αλλαγής στη σχέση αμοιβής της μισθωτής εργασίας και καθαρής καπιταλιστικής κερδοφορίας προς όφελος της πρώτης και σε βάρος της δεύτερης. Έτσι πρώτιστη και επείγουσα προτεραιότητα έχει η προαγωγή του στόχου για τον διπλασιασμό των κατώτατων εργατικών αμοιβών που προβάλλει το ταξικό εργατικό αριστερό κίνημα (από τα 520 ευρώ στα 1.100 ευρώ) και η ταυτόχρονη «επανακατάκτηση» του ιστορικού 8ωρου για όλες τις κατηγορίες των εργαζομένων (απαγόρευση κάθε είδους υπεραπασχόλησης και κατάργηση κάθε μορφής μερικής και ελαστικής απασχόλησης) και για όλων των ειδών τις παραγωγικές δραστηριότητες, τόσο στον ιδιωτικό όσο και στον ευρύτερο δημόσιο τομέα της οικονομίας. Έτσι και η οποιαδήποτε πολιτική πρωτοβουλία κοινοβουλευτικής πρότασης της 35ωρης εβδομαδιαίας απασχόλησης, σε παντελή μάλιστα απουσία αντίστοιχων συσχετισμών, μένει εντελώς μετέωρη από κάθε άποψη  [10] . Άλλωστε η επιδίωξη της ριζικής μείωσης του χρόνου απασχόλησης κατά τρόπο γενικευμένο και ουσιαστικό στις σύγχρονες συνθήκες κυρίαρχο στόχο έχει την ριζική αντιμετώπιση της μαζικής ανεργίας της οποίας το ποσοστό ανέρχεται στο 13% του ΟΕΠ εφ’ όσον συνυπολογισθεί η πραγματική «λανθάνουσα ανεργία»  κι’ όχι στο 9% όπως ισχυρίζονται οι κρατικές στατιστικές υπηρεσίες [11] : Σε κάθε περίπτωση η επίδρασή της είναι καταλυτική στον ενεργό εργαζόμενο κόσμο επιφέροντας την συνδικαλιστική του παράλυση και την καθήλωση των όποιων κοινωνικών του διεκδικήσεων.</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i/>
          <w:i/>
          <w:iCs/>
          <w:sz w:val="22"/>
          <w:szCs w:val="22"/>
          <w:u w:val="single"/>
        </w:rPr>
      </w:pPr>
      <w:r>
        <w:rPr>
          <w:rFonts w:cs="Arial" w:ascii="Arial" w:hAnsi="Arial"/>
          <w:i/>
          <w:iCs/>
          <w:sz w:val="22"/>
          <w:szCs w:val="22"/>
          <w:u w:val="single"/>
        </w:rPr>
        <w:t>Από τον αριστερό διακηρυκτισμό στην προαγωγή μιας υλικής κοινωνικής ταξικής πρακτικής</w:t>
      </w:r>
    </w:p>
    <w:p>
      <w:pPr>
        <w:pStyle w:val="Normal"/>
        <w:jc w:val="both"/>
        <w:rPr>
          <w:rFonts w:ascii="Arial" w:hAnsi="Arial" w:cs="Arial"/>
          <w:b/>
          <w:b/>
          <w:bCs/>
          <w:i/>
          <w:i/>
          <w:iCs/>
          <w:sz w:val="22"/>
          <w:szCs w:val="22"/>
          <w:u w:val="single"/>
        </w:rPr>
      </w:pPr>
      <w:r>
        <w:rPr>
          <w:rFonts w:cs="Arial" w:ascii="Arial" w:hAnsi="Arial"/>
          <w:b/>
          <w:bCs/>
          <w:i/>
          <w:iCs/>
          <w:sz w:val="22"/>
          <w:szCs w:val="22"/>
          <w:u w:val="single"/>
        </w:rPr>
      </w:r>
    </w:p>
    <w:p>
      <w:pPr>
        <w:pStyle w:val="Normal"/>
        <w:jc w:val="both"/>
        <w:rPr>
          <w:rFonts w:ascii="Arial" w:hAnsi="Arial" w:cs="Arial"/>
          <w:b/>
          <w:b/>
          <w:bCs/>
          <w:sz w:val="22"/>
          <w:szCs w:val="22"/>
        </w:rPr>
      </w:pPr>
      <w:r>
        <w:rPr>
          <w:rFonts w:cs="Arial" w:ascii="Arial" w:hAnsi="Arial"/>
          <w:b/>
          <w:bCs/>
          <w:sz w:val="22"/>
          <w:szCs w:val="22"/>
        </w:rPr>
        <w:tab/>
        <w:t>Πώς τίθεται τώρα το ζήτημα της έμπρακτης υλικής προώθησης αυτών των ζωτικών, για τον μισθωτό εργαζόμενο κόσμο, στόχων , οποιαδήποτε προτεραιότητα κι’ αν δίνεται σ’ αυτούς, από την πλευρά των ταξικών εργατικών δυνάμεων και του ριζοσπαστικού αριστερού κινήματος ; Στο επίπεδο του πολιτικού λόγου, όπως στην προεκλογική αντιπαράθεση, προβάλλονται αυτές οι στοχεύσεις  κατά έναν τρόπο μαζικό και έντονο από την πλευρά του ΚΚΕ και των μικρότερων σχηματισμών της Αντικαπιταλιστικής Αριστεράς , με μια οπτική αντικαπιταλιστική, και σε ασθενέστερο και δευτερογενή βαθμό , χωρίς αντικαπιταλιστικές διαστάσεις, επισημαίνονται και από τον Συνασπισμό της Ριζοσπαστικής Αριστεράς. Ωστόσο οι ζωτικές αναγκαιότητες της εργατικής τάξης δεν καλύπτονται από την άποψη της προώθησής τους στο πεδίο της πάλης των τάξεων από την κοινοβουλευτική και μόνον αναφορά τους, αλλά από τις έμπρακτες υλικές κοινωνικές ταξικές πρακτικές που τις προωθούν στην καπιταλιστική παραγωγική διαδικασία.</w:t>
      </w:r>
    </w:p>
    <w:p>
      <w:pPr>
        <w:pStyle w:val="Normal"/>
        <w:jc w:val="both"/>
        <w:rPr>
          <w:rFonts w:ascii="Arial" w:hAnsi="Arial" w:cs="Arial"/>
          <w:b/>
          <w:b/>
          <w:bCs/>
          <w:sz w:val="22"/>
          <w:szCs w:val="22"/>
        </w:rPr>
      </w:pPr>
      <w:r>
        <w:rPr>
          <w:rFonts w:cs="Arial" w:ascii="Arial" w:hAnsi="Arial"/>
          <w:b/>
          <w:bCs/>
          <w:sz w:val="22"/>
          <w:szCs w:val="22"/>
        </w:rPr>
        <w:tab/>
        <w:t>Απ’ αυτή την άποψη βέβαια καταγράφεται η κατάθεση αυτών των καίριας σημασίας εργατικών διεκδικήσεων στα πλαίσια του θεσμικού συνδικαλιστικού κινήματος όπως συνέβη με τις τοποθετήσεις των εκπροσώπων του ΠΑΜΕ στην Ολομέλεια της Διοίκησης της ΓΣΕΕ στις 17/Δεκέμβρη/2003 και  δευτερογενώς της Αυτόνομης Παρέμβασης [12] , καθώς και τις τοποθετήσεις που γίνονται από τις ριζοσπαστικές εργατικές παρεμβάσεις και συσπειρώσεις σε Ομοσπονδίες του δημόσιου τομέα. Ωστόσο οι συντριπτικοί συσχετισμοί υπέρ του εργοδοτικού συνδικαλισμού που επικρατούν στα θεσμικά πλαίσια του εργατικού κινήματος (των οποίων όμως η αντιπροσωπευτικότητα στην εργατική τάξη της ιδιωτικής οικονομίας προσεγγίζει εντελώς περιθωριακά επίπεδα) καθιστούν απαγορευτική οποιαδήποτε ταξική προώθηση αυτών των ζωτικών εργατικών αναγκών από τη ΓΣΕΕ, την ΑΔΕΔΥ και την μεγάλη πλειοψηφία των Εργατικών Κέντρων και Ομοσπονδιών.</w:t>
      </w:r>
    </w:p>
    <w:p>
      <w:pPr>
        <w:pStyle w:val="Normal"/>
        <w:jc w:val="both"/>
        <w:rPr>
          <w:rFonts w:ascii="Arial" w:hAnsi="Arial" w:cs="Arial"/>
          <w:b/>
          <w:b/>
          <w:bCs/>
          <w:sz w:val="22"/>
          <w:szCs w:val="22"/>
        </w:rPr>
      </w:pPr>
      <w:r>
        <w:rPr>
          <w:rFonts w:cs="Arial" w:ascii="Arial" w:hAnsi="Arial"/>
          <w:b/>
          <w:bCs/>
          <w:sz w:val="22"/>
          <w:szCs w:val="22"/>
        </w:rPr>
        <w:tab/>
        <w:t>Αν λοιπόν ο κοινοβουλευτικός διακηρυκτισμός είναι ανεπαρκής για την προαγωγή αυτής της αριστερής εργατικής πολιτικής, κι’ αν η παρέμβαση του ταξικού εργατικού ρεύματος στον θεσμικό συνδικαλισμό είναι εξ αντικειμένου αναποτελεσματική , σ’ αυτή την υπαρκτή περίπτωση ποιες είναι οι πραγματικές υλικές προοπτικές προώθησης αυτών των ζωτικών κοινωνικών αναγκών ; Αυτές δεν είναι άλλες από την αυτοτελή ταξική προαγωγή αυτών των επιδιώξεων στο επίπεδο της πραγματικής κατάστασης του κόσμου της μισθωτής εργασίας στην καπιταλιστική παραγωγή σε αντιπαράθεση με το επικρατούν καθεστώς του «κοινωνικού φασισμού» και της «κοινωνικής φίμωσης» των εργαζομένων, με όρους συνολικά πολιτικούς, ιδεολογικούς και κοινωνικούς. Σ’ αυτό το πεδίο τοποθετείται η καρδιά της αριστερής αντικαπιταλιστικής παρέμβασης και υπόστασης, αυτό είναι το επίπεδο ανάδειξης των όποιων αναγκαίων εργατικών ταξικών ενωτικών μετώπων, σ’ αυτό το έδαφος  των πραγματικών κοινωνικών συσχετισμών της ιδιωτικής οικονομίας κρίνεται η ιδεολογική αξιοπιστία , η κοινωνική αποτελεσματικότητα και η πολιτική φερεγγυότητα του ελληνικού αριστερού και εργατικού κινήματος. Διαφορετικά η σύγχρονη εργατική τάξη θα συνεχίσει να επιζητεί την προσαύξηση του εργάσιμου χρόνου για να αντιμετωπίσει την απροσμέτρητη εισοδηματική λιτότητα, να αναπαράγεται στις συνθήκες της ολοσχερούς κοινωνικής της καθυπόταξης στην εργοδοτική εξουσία και να επιλέγει εκλογικά το σύστημα κοινοβουλευτικής εκπροσώπησης του νεοφιλελεύθερου δικομματισμού , προς «μέγιστη απορία» των αριστερών σχηματισμών και των ταξικών συνδικαλιστών.</w:t>
      </w:r>
    </w:p>
    <w:p>
      <w:pPr>
        <w:pStyle w:val="Normal"/>
        <w:jc w:val="both"/>
        <w:rPr>
          <w:rFonts w:ascii="Arial" w:hAnsi="Arial" w:cs="Arial"/>
          <w:b/>
          <w:b/>
          <w:bCs/>
          <w:sz w:val="22"/>
          <w:szCs w:val="22"/>
        </w:rPr>
      </w:pPr>
      <w:r>
        <w:rPr>
          <w:rFonts w:cs="Arial" w:ascii="Arial" w:hAnsi="Arial"/>
          <w:b/>
          <w:bCs/>
          <w:sz w:val="22"/>
          <w:szCs w:val="22"/>
        </w:rPr>
        <w:tab/>
        <w:t xml:space="preserve">Εφ’ όσον είναι πλέον πανηγυρικά δεδομένο ότι το ελληνικό αριστερό κίνημα στο σύνολο των εκφράσεών του (ριζοσπαστικών, ταξικών, επαναστατικών, μεταρρυθμιστικών, αντικαπιταλιστικών κλπ.) αδυνατεί ιστορικά πλέον να αντιμετωπίσει την παντοδυναμία του νεοφιλελεύθερου δικομματισμού στο αστικό κοινοβουλευτικό σύστημα με τον τρόπο που πολιτεύεται, στο μέτρο που για μια καινούρια φορά μέσα σε μια συνεχόμενη 20ετία ΠΑΣΟΚ και ΝΔ κατορθώνουν να συγκεντρώσουν περί το 86% του εκλογικού σώματος. Εφ’ όσον ήδη αποδεικνύεται περίτρανα ότι οι ταξικές αριστερές συνδικαλιστικές δυνάμεις στον ιδιωτικό κυρίαρχα, αλλά και στον δημόσιο τομέα της οικονομίας, βρίσκονται σε καταφανή ανεπάρκεια να αλλάξουν τους συσχετισμούς στο θεσμικό συνδικαλιστικό κίνημα στα πλαίσια της ΓΣΕΕ και της ΑΔΕΔΥ, και να επιδράσουν καθοριστικά στον προσανατολισμό του σε μια διεκδικητική κατεύθυνση για την επιδίωξη διπλασιασμού (και σε κάθε περίπτωση ριζοσπαστικής προσαύξησης) των εργατικών αμοιβών και επανακατάκτησης του ιστορικού 8ωρου προς τα πάνω και προς τα κάτω (προϋποθέσεις για την αλλαγή του ταξικού συσχετισμού των δυνάμεων και για την παραπέρα προώθηση του 7ωρου – 5μερου – 35ωρου) : Σ’ αυτή την περίπτωση η μοναδική ουσιαστική προοπτική που απομένει ανοιχτή για τις αριστερές πολιτικές και κοινωνικές δυνάμεις να προάγουν τα ζωτικά εργατικά συμφέροντα δεν είναι άλλη από τον συνολικό επαναπροσανατολισμό τους (πολιτικά, ιδεολογικά και κοινωνικά) στην επανασύνθεση και δραστηριοποίηση του κινήματος της εργατικής τάξης και ευρύτερα των πληβειακών λαϊκών τάξεων (νεολαίας, μεταναστών, αγροτών κ.ά.). Μόνον μέσα από έναν τέτοιο καθολικό επαναπροσδιορισμό που θέτει σε πρώτη προτεραιότητα την δραστική αντιμετώπιση του καθεστώτος «κοινωνικού φασισμού» που έχει επιβληθεί στους εργαζόμενους στην καπιταλιστική παραγωγή, είναι δυνατόν να επανατροφοδοτηθεί η διεύρυνση της πολιτικής εμβέλειας του ελληνικού αριστερού κινήματος ,  έτσι ώστε να είναι σε θέση να περιορίσει δραστικά την παγκυριαρχία του αστικού κοινοβουλευτικού δικομματισμού. Μόνον στο μέτρο που με την καθοριστική συμβολή των αριστερών πολιτικών και ταξικών εργατικών δυνάμεων γίνει εφικτή η απαρχή της αποτίναξης του καθεστώτος «κοινωνικής φίμωσης» της μισθωτής εργασίας και η ενεργητική προαγωγή επιθετικών διεκδικητικών στόχων ριζοσπαστικής αύξησης των εργατικών αμοιβών, γενικευμένης επανάκαμψης της απασχόλησης στο ιστορικό 8ωρο και περαιτέρω έτσι ανάδειξης της αγωνιστικής προοπτικής για την πραγματική και ουσιαστική μείωση του εργάσιμου χρόνου, είναι δυνατή η οργανική επανασύνδεση, με όρους αξιόπιστους και φερέγγυους, της ελληνικής Αριστεράς και του ταξικού εργατικού κινήματος με τις κοινωνικές δυνάμεις του κυριαρχούμενου λαϊκού συνασπισμού. Άλλος δρόμος για την πολιτική επανατροφοδότηση του ελληνικού αριστερού, πολιτικού και κοινωνικού κινήματος, με βάση την υπαρκτή εμπειρία της τελευταίας 20ετίας, δεν υπάρχει. </w:t>
      </w:r>
    </w:p>
    <w:p>
      <w:pPr>
        <w:pStyle w:val="Normal"/>
        <w:jc w:val="both"/>
        <w:rPr>
          <w:rFonts w:ascii="Arial" w:hAnsi="Arial" w:cs="Arial"/>
          <w:b/>
          <w:b/>
          <w:bCs/>
          <w:sz w:val="22"/>
          <w:szCs w:val="22"/>
        </w:rPr>
      </w:pPr>
      <w:r>
        <w:rPr>
          <w:rFonts w:cs="Arial" w:ascii="Arial" w:hAnsi="Arial"/>
          <w:b/>
          <w:bCs/>
          <w:sz w:val="22"/>
          <w:szCs w:val="22"/>
        </w:rPr>
        <w:tab/>
        <w:t>Ποιος είναι ο χαρακτήρας αυτών των ζωτικών αναγκών και στόχων της μισθωτής εργασίας στην σύγχρονη πλειοψηφική καπιταλιστική παραγωγή : Πρόκειται για επιδιώξεις μεταρρυθμιστικές, επαναστατικές, ριζοσπαστικές, αμυντικές, αντικαπιταλιστικές, και σε κάθε περίπτωση «δευτερογενείς» έναντι των υποκειμενικών, πολιτικών, εκλογικών, κοινοβουλευτικών «προτεραιοτήτων» της ελληνικής Αριστεράς; Οι ζωτικές αυτές αναγκαιότητες και στόχοι αντιπροσωπεύουν πολιτικές και κοινωνικές προτεραιότητες εκ των ων ουκ άνευ και συμπυκνώνουν και τις τρεις διαστάσεις της αριστερής εργατικής πολιτικής : Πρόκειται για στόχους αποτελεσματικής κοινωνικής άμυνας (επαναθεμελίωση των συλλογικών εργατικών ελευθεριών στην καπιταλιστική παραγωγή, επανακατάκτηση της ιστορικής 8ωρης απασχόλησης), βαθιού μεσοπρόθεσμου λαϊκού μεταρρυθμισμού (ριζοσπαστική αύξηση των εργατικών αμοιβών, πραγματική μείωση του εργάσιμου χρόνου) και ταυτόχρονα ολόπλευρου στρατηγικού αντικαπιταλιστικού προσανατολισμού (εφ’ όσον αντιπαρατίθενται καθολικά στην υπεραυξημένη κεφαλαιοκρατική κερδοφορία και στους όρους και μορφές υπαγωγής της μισθωτής εργασίας στην επιχειρηματική εργοδοτική κυριαρχία). ΄Αρα πρόκειται για μέγιστους επαναστατικούς στόχους , αναγκαιότητες και πρακτικές στη συγκεκριμένη συγκυρία που είναι σε θέση να διαφοροποιήσουν ριζικά τους ταξικούς συσχετισμούς των δυνάμεων (μεταξύ μισθωτής εργασίας και κεφαλαίου) και να έχουν ευθείες αντανακλάσεις στους ίδιους τους πολιτικούς και κοινοβουλευτικούς συσχετισμούς των δυνάμεων (Αριστεράς και νεοφιλελεύθερου δικομματισμού). Οι αναφορές σε «λαϊκές οικονομίες», σε «εργατικές εξουσίες», σε «ριζοσπαστικές ανανεώσεις»  και «αντικαπιταλιστικές ανασυνθέσεις» παραμένουν μετέωρες και χωρίς καμιά υλική υπόσταση στο μέτρο που δεν γειώνονται κοινωνικά σ’ αυτά τα πεδία ταξικής αντιπαράθεσης και κοινωνικού ανταγωνισμού.</w:t>
      </w:r>
    </w:p>
    <w:p>
      <w:pPr>
        <w:pStyle w:val="Normal"/>
        <w:jc w:val="center"/>
        <w:rPr>
          <w:rFonts w:ascii="Arial" w:hAnsi="Arial" w:cs="Arial"/>
          <w:b/>
          <w:b/>
          <w:bCs/>
          <w:i/>
          <w:i/>
          <w:iCs/>
          <w:sz w:val="22"/>
          <w:szCs w:val="22"/>
          <w:u w:val="single"/>
        </w:rPr>
      </w:pPr>
      <w:r>
        <w:rPr>
          <w:rFonts w:cs="Arial" w:ascii="Arial" w:hAnsi="Arial"/>
          <w:b/>
          <w:bCs/>
          <w:i/>
          <w:iCs/>
          <w:sz w:val="22"/>
          <w:szCs w:val="22"/>
          <w:u w:val="single"/>
        </w:rPr>
      </w:r>
    </w:p>
    <w:p>
      <w:pPr>
        <w:pStyle w:val="Normal"/>
        <w:jc w:val="center"/>
        <w:rPr>
          <w:rFonts w:ascii="Arial" w:hAnsi="Arial" w:cs="Arial"/>
          <w:i/>
          <w:i/>
          <w:iCs/>
          <w:sz w:val="22"/>
          <w:szCs w:val="22"/>
          <w:u w:val="single"/>
        </w:rPr>
      </w:pPr>
      <w:r>
        <w:rPr>
          <w:rFonts w:cs="Arial" w:ascii="Arial" w:hAnsi="Arial"/>
          <w:i/>
          <w:iCs/>
          <w:sz w:val="22"/>
          <w:szCs w:val="22"/>
          <w:u w:val="single"/>
        </w:rPr>
        <w:t>Μια αντικειμενική κοινωνικό – ταξική καταγραφή του ελληνικού αριστερού κινήματος</w:t>
      </w:r>
    </w:p>
    <w:p>
      <w:pPr>
        <w:pStyle w:val="Normal"/>
        <w:jc w:val="both"/>
        <w:rPr>
          <w:rFonts w:ascii="Arial" w:hAnsi="Arial" w:cs="Arial"/>
          <w:b/>
          <w:b/>
          <w:bCs/>
          <w:i/>
          <w:i/>
          <w:iCs/>
          <w:sz w:val="22"/>
          <w:szCs w:val="22"/>
          <w:u w:val="single"/>
        </w:rPr>
      </w:pPr>
      <w:r>
        <w:rPr>
          <w:rFonts w:cs="Arial" w:ascii="Arial" w:hAnsi="Arial"/>
          <w:b/>
          <w:bCs/>
          <w:i/>
          <w:iCs/>
          <w:sz w:val="22"/>
          <w:szCs w:val="22"/>
          <w:u w:val="single"/>
        </w:rPr>
      </w:r>
    </w:p>
    <w:p>
      <w:pPr>
        <w:pStyle w:val="Normal"/>
        <w:jc w:val="both"/>
        <w:rPr>
          <w:rFonts w:ascii="Arial" w:hAnsi="Arial" w:cs="Arial"/>
          <w:b/>
          <w:b/>
          <w:bCs/>
          <w:sz w:val="22"/>
          <w:szCs w:val="22"/>
        </w:rPr>
      </w:pPr>
      <w:r>
        <w:rPr>
          <w:rFonts w:cs="Arial" w:ascii="Arial" w:hAnsi="Arial"/>
          <w:b/>
          <w:bCs/>
          <w:sz w:val="22"/>
          <w:szCs w:val="22"/>
        </w:rPr>
        <w:tab/>
        <w:t xml:space="preserve">Γιατί έτσι δεν προωθούνται αυτές οι επιδιώξεις με συγκεκριμένους όρους κοινωνικής ταξικής υλικότητας στην σύγχρονη περίοδο ; Ποιες είναι οι κοινωνικές θέσεις που κατέχει το δυναμικό του ελληνικού αριστερού κινήματος στην σημερινή ταξική σύνθεση του ελληνικού κοινωνικού σχηματισμού ; </w:t>
      </w:r>
    </w:p>
    <w:p>
      <w:pPr>
        <w:pStyle w:val="Normal"/>
        <w:ind w:firstLine="720"/>
        <w:jc w:val="both"/>
        <w:rPr>
          <w:rFonts w:ascii="Arial" w:hAnsi="Arial" w:cs="Arial"/>
          <w:b/>
          <w:b/>
          <w:bCs/>
          <w:sz w:val="22"/>
          <w:szCs w:val="22"/>
        </w:rPr>
      </w:pPr>
      <w:r>
        <w:rPr>
          <w:rFonts w:cs="Arial" w:ascii="Arial" w:hAnsi="Arial"/>
          <w:b/>
          <w:bCs/>
          <w:sz w:val="22"/>
          <w:szCs w:val="22"/>
        </w:rPr>
        <w:t>Ο Συνασπισμός της Ριζοσπαστικής Αριστεράς πρώτα απ’ όλα έχει ως κοινωνική του αναφορά και έδραση κατ’ εξοχήν τμήματα των νέων μικροαστικών τάξεων [13] : Οι ελευθεροεπαγγελματικές τους μερίδες τοποθετούνται προφανώς στο επίπεδο των ελεύθερων τεχνοκρατικών απασχολήσεων και βρίσκονται μακράν του πεδίου της μισθωτής εργασίας. Οι εργαζόμενες μερίδες τους εντοπίζονται κυρίως στο πεδίο του ευρύτερου δημόσιου τομέα (νέα μισθωτή μικροαστική τάξη) ενώ στην εργατική τάξη της καπιταλιστικής παραγωγής εμφανίζεται μια περιορισμένη παρουσία τους. Έτσι η μοναδική συμβολή τους που μπορεί να προκύψει αφορά σε ορισμένους χώρους του δημόσιου τομέα (εκπαιδευτικοί, κοινωφελείς επιχειρήσεις, νοσηλευτικοί) όπου ωστόσο χρειάζεται η απεξάρτησή τους από τον θεσμικό εργοδοτικό συνδικαλισμό (πρόσφατα παραδείγματα η συμπαράταξη δυνάμεων της Αυτόνομης  Παρέμβασης με τον εργοδοτικό συνδικαλισμό των ΠΑΣΚΕ – ΔΑΚΕ στα εργατικά συνέδρια των Ομοσπονδιών Φαρμάκου και Τροφίμων - Γάλακτος - Ποτών).</w:t>
      </w:r>
    </w:p>
    <w:p>
      <w:pPr>
        <w:pStyle w:val="Normal"/>
        <w:ind w:firstLine="72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Στη συνέχεια, η κοινωνική αναφορά των σχηματισμών της Αντικαπιταλιστικής Αριστεράς εντοπίζεται κυρίαρχα στον φοιτητικό πληθυσμό και στο δημόσιο εκπαιδευτικό κίνημα (δάσκαλοι και καθηγητές) ενώ η παρουσία τους στον εργαζόμενο κόσμο της ιδιωτικής οικονομίας είναι περιορισμένη (εργαζόμενοι σε φροντιστήρια, μισθωτοί τεχνικοί). Έτσι η μοναδική ενεργητική με αξιόλογες διαστάσεις παρέμβαση αυτών των δυνάμεων εκφράζεται στην ΔΟΕ, στην ΟΛΜΕ και στην ΠΟΕ/ΟΤΑ, όπου καταγράφουν έναν μειοψηφικό ταξικό δυναμισμό, που ωστόσο προσκρούει στις ευρύτατες πλειοψηφίες που αποσπά σ’ αυτούς τους χώρους ο εργοδοτικός – κυβερνητικός συνδικαλισμός.</w:t>
      </w:r>
    </w:p>
    <w:p>
      <w:pPr>
        <w:pStyle w:val="Normal"/>
        <w:ind w:firstLine="72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Τέλος, η πλέον διευρυμένη κοινωνική έδραση παρουσιάζεται στις δυνάμεις του ΚΚΕ που έχουν αναφορά σε παραδοσιακά μικροαστικά στρώματα ( επαγγελματοβιοτέχνες -αγρότες ), σε νεολαιίστικα τμήματα (εργαζόμενα και φοιτητικά), στον εργαζόμενο κόσμο του ευρύτερου δημόσιου τομέα και σε τομείς της εργατικής τάξης της ιδιωτικής οικονομίας (η πιο σημαντική που καταγράφεται από την πλευρά του ελληνικού αριστερού κινήματος) [14] . Η παρέμβαση των ταξικών δυνάμεων έτσι του ΠΑΜΕ στους χώρους του δημόσιου τομέα (εκπαίδευση, ΟΤΑ, ΔΕΗ, ΟΤΕ κλπ.) αντιμετωπίζει τα ίδια εμπόδια που παρουσιάζονται και στη συνδικαλιστική δράση των ριζοσπαστικών εργατικών παρεμβάσεων : Προσκρούουν και εξουδετερώνονται στην ευρεία πλειοψηφική παρουσία των εργοδοτικών και κυβερνητικών συνδικαλιστικών δυνάμεων (πρόσφατη απόδειξη η εξουδετέρωση των απεργιακών κινητοποιήσεων στο δημόσιο τομέα των εκπαιδευτικών, νοσηλευτικών και εργαζομένων στην Τοπική Αυτοδιοίκηση του Φθινοπώρου 2003).</w:t>
      </w:r>
    </w:p>
    <w:p>
      <w:pPr>
        <w:pStyle w:val="Normal"/>
        <w:jc w:val="both"/>
        <w:rPr>
          <w:rFonts w:ascii="Arial" w:hAnsi="Arial" w:cs="Arial"/>
          <w:b/>
          <w:b/>
          <w:bCs/>
          <w:sz w:val="22"/>
          <w:szCs w:val="22"/>
        </w:rPr>
      </w:pPr>
      <w:r>
        <w:rPr>
          <w:rFonts w:cs="Arial" w:ascii="Arial" w:hAnsi="Arial"/>
          <w:b/>
          <w:bCs/>
          <w:sz w:val="22"/>
          <w:szCs w:val="22"/>
        </w:rPr>
        <w:tab/>
        <w:t>Κατά συνέπεια η μοναδική ουσιαστικά ταξική εργατική δύναμη που καταγράφει μια παρουσία στην καπιταλιστική παραγωγή δεν είναι άλλη από τις συνδικαλιστικές δυνάμεις του ΠΑΜΕ και σε μικρότερο βαθμό της Αυτόνομης Παρέμβασης καθώς και των ριζοσπαστικών εργατικών συσπειρώσεων και κινήσεων. Πολύ περισσότερο που αυτές οι δυνάμεις υιοθετούν και προβάλλουν αυτούς τους ζωτικούς εργατικούς στόχους (κατώτατος μισθός στα 1.100 ευρώ, κατάργηση των μορφών ελαστικής απασχόλησης, καθιέρωση πραγματικού 7ωρου –5μερου – 35ωρου, αναχαίτιση της εργοδοτικής τρομοκρατίας ). Αυτή η παρουσία περιλαμβάνει παραγωγικούς χώρους όπως οι ιδιωτικές οικοδομήσεις και κατασκευές, το ναυτεργατικό κίνημα, τα ιδιωτικά νοσηλευτικά ιδρύματα, την κλωστοϋφαντουργία, τις μεταλλουργικές δραστηριότητες, τα εμπορικά καταστήματα, τον επισιτισμό, τις επιχειρήσεις  βιβλίου - χάρτου κλπ. Ως επί το πλείστον έχει χαρακτηριστικά κλαδικών επαγγελματικών σωματείων και σε ορισμένες περιπτώσεις επιχειρησιακών συνδικάτων (τα περισσότερα των οποίων όμως είτε έχουν αποδιαρθρωθεί είτε έχουν περιέλθει στην εργοδοτική κυριαρχία των ΠΑΣΚΕ και ΔΑΚΕ όπως λ.χ. στην Ιντρακόμ, στην Πίτσος κλπ.). Ωστόσο τα  κυρίαρχα χαρακτηριστικά αυτής της ταξικής εργατικής παρουσίας εντοπίζονται στα ακόλουθα :</w:t>
      </w:r>
    </w:p>
    <w:p>
      <w:pPr>
        <w:pStyle w:val="Normal"/>
        <w:jc w:val="both"/>
        <w:rPr>
          <w:rFonts w:ascii="Arial" w:hAnsi="Arial" w:cs="Arial"/>
          <w:b/>
          <w:b/>
          <w:bCs/>
          <w:sz w:val="22"/>
          <w:szCs w:val="22"/>
        </w:rPr>
      </w:pPr>
      <w:r>
        <w:rPr>
          <w:rFonts w:cs="Arial" w:ascii="Arial" w:hAnsi="Arial"/>
          <w:b/>
          <w:bCs/>
          <w:sz w:val="22"/>
          <w:szCs w:val="22"/>
        </w:rPr>
        <w:tab/>
        <w:t xml:space="preserve">Αυτή η συνδικαλιστική ταξική παρουσία αφορά κατ’ εξοχήν μια κλαδική μορφή, ως επί το πλείστον έξω από τους αντίστοιχους συγκεντρωμένους και μεγάλους παραγωγικούς χώρους (βιομηχανικές επιχειρήσεις, εμπορικά πολυκαταστήματα, επιχειρήσεις υπηρεσιών), όπου το καθεστώς του «κοινωνικού φασισμού» (καπιταλιστική αναδιάρθρωση, κυβερνητικός νεοφιλελευθερισμός, επιχειρηματικός  δεσποτισμός, εργοδοτικός συνδικαλισμός) έχει θρυμματίσει κάθε μορφή ταξικής εργατικής συλλογικότητας ή τις έχει καθυποτάξει στο διευθυντικό δικαίωμα. Έτσι, αυτός ο ταξικός συνδικαλιστικός ιστός παραμένει απόμακρος από τον «σκληρό πηρύνα» της μεγάλης καπιταλιστικής παραγωγής και ανταλλαγής με αποτέλεσμα να αδυνατεί καταφανώς να ενεργοποιήσει την μεγάλη πλειονότητα του εργατικού πληθυσμού η οποία βρίσκεται αντιμέτωπη είτε με την απουσία της οποιασδήποτε  συνδικαλιστικής ταξικής συγκρότησης, είτε καθυποτάσσεται σε μορφές εργοδοτικού επιχειρησιακού συνδικαλισμού. Το αποτέλεσμα είναι ότι ο αριστερός κοινωνικός διεκδικητισμός (ριζοσπαστική αύξηση μισθών, επανακατάκτηση της 8ωρης απασχόλησης, ουσιαστική μείωση του εργάσιμου χρόνου, λειτουργία συνδικαλιστικών δικαιωμάτων) να παραμένει μετέωρος και να μετατρέπεται σε έναν ριζοσπαστικό διακηρυκτισμό χωρίς υλική κοινωνική συνέχεια. Περίτρανη απόδειξη το γεγονός ότι στην πλειοψηφική ιδιωτική οικονομία ακόμη και σε τομείς όπου πλειοψηφούν οι ταξικές εργατικές δυνάμεις (περιπτώσεις Εργατικών Κέντρων και Ομοσπονδιών όπως στις Κατασκευές, στις Ιδιωτικές Κλινικές, στην Κλωστοϋφαντουργία κλπ.) αναδεικνύεται μια καταφανής κοινωνική αδυναμία υλικής και συγκεκριμένης προώθησης αυτών των ζωτικών εργατικών στόχων κι’ έτσι η κατάληξη είναι η συνομολόγηση και εφαρμογή ΣΣΕ που ελάχιστα διαφέρουν απ’ τις Εθνικές Γενικές ΣΣΕ της ΓΣΕΕ και της ΑΔΕΔΥ. </w:t>
      </w:r>
    </w:p>
    <w:p>
      <w:pPr>
        <w:pStyle w:val="Normal"/>
        <w:jc w:val="center"/>
        <w:rPr>
          <w:rFonts w:ascii="Arial" w:hAnsi="Arial" w:cs="Arial"/>
          <w:b/>
          <w:b/>
          <w:bCs/>
          <w:i/>
          <w:i/>
          <w:iCs/>
          <w:sz w:val="22"/>
          <w:szCs w:val="22"/>
          <w:u w:val="single"/>
        </w:rPr>
      </w:pPr>
      <w:r>
        <w:rPr>
          <w:rFonts w:cs="Arial" w:ascii="Arial" w:hAnsi="Arial"/>
          <w:b/>
          <w:bCs/>
          <w:i/>
          <w:iCs/>
          <w:sz w:val="22"/>
          <w:szCs w:val="22"/>
          <w:u w:val="single"/>
        </w:rPr>
      </w:r>
    </w:p>
    <w:p>
      <w:pPr>
        <w:pStyle w:val="Normal"/>
        <w:jc w:val="center"/>
        <w:rPr>
          <w:rFonts w:ascii="Arial" w:hAnsi="Arial" w:cs="Arial"/>
          <w:i/>
          <w:i/>
          <w:iCs/>
          <w:sz w:val="22"/>
          <w:szCs w:val="22"/>
          <w:u w:val="single"/>
        </w:rPr>
      </w:pPr>
      <w:r>
        <w:rPr>
          <w:rFonts w:cs="Arial" w:ascii="Arial" w:hAnsi="Arial"/>
          <w:i/>
          <w:iCs/>
          <w:sz w:val="22"/>
          <w:szCs w:val="22"/>
          <w:u w:val="single"/>
        </w:rPr>
        <w:t>Η πολιτική πρωταρχικότητα αντιμετώπισης του εργατικού κοινωνικού ζητήματος</w:t>
      </w:r>
    </w:p>
    <w:p>
      <w:pPr>
        <w:pStyle w:val="Normal"/>
        <w:jc w:val="both"/>
        <w:rPr>
          <w:rFonts w:ascii="Arial" w:hAnsi="Arial" w:cs="Arial"/>
          <w:b/>
          <w:b/>
          <w:bCs/>
          <w:i/>
          <w:i/>
          <w:iCs/>
          <w:sz w:val="22"/>
          <w:szCs w:val="22"/>
          <w:u w:val="single"/>
        </w:rPr>
      </w:pPr>
      <w:r>
        <w:rPr>
          <w:rFonts w:cs="Arial" w:ascii="Arial" w:hAnsi="Arial"/>
          <w:b/>
          <w:bCs/>
          <w:i/>
          <w:iCs/>
          <w:sz w:val="22"/>
          <w:szCs w:val="22"/>
          <w:u w:val="single"/>
        </w:rPr>
      </w:r>
    </w:p>
    <w:p>
      <w:pPr>
        <w:pStyle w:val="Normal"/>
        <w:ind w:firstLine="720"/>
        <w:jc w:val="both"/>
        <w:rPr>
          <w:rFonts w:ascii="Arial" w:hAnsi="Arial" w:cs="Arial"/>
          <w:b/>
          <w:b/>
          <w:bCs/>
          <w:sz w:val="22"/>
          <w:szCs w:val="22"/>
        </w:rPr>
      </w:pPr>
      <w:r>
        <w:rPr>
          <w:rFonts w:cs="Arial" w:ascii="Arial" w:hAnsi="Arial"/>
          <w:b/>
          <w:bCs/>
          <w:sz w:val="22"/>
          <w:szCs w:val="22"/>
        </w:rPr>
        <w:t xml:space="preserve">Πώς τελικά μπορεί να αντιμετωπισθεί αυτή η κατάσταση στην σημερινή καπιταλιστική παραγωγή που έχει καθοριστικές επιπτώσεις τόσο στο κοινωνικό εργατικό επίπεδο όσο και στο πεδίο των πολιτικών αριστερών εκπροσωπήσεων (παγκυριαρχία του νεοφιλελεύθερου δικομματισμού και περιθωριοποίηση του αριστερού κινήματος) ; </w:t>
      </w:r>
    </w:p>
    <w:p>
      <w:pPr>
        <w:pStyle w:val="Normal"/>
        <w:jc w:val="both"/>
        <w:rPr>
          <w:rFonts w:ascii="Arial" w:hAnsi="Arial" w:cs="Arial"/>
          <w:b/>
          <w:b/>
          <w:bCs/>
          <w:sz w:val="22"/>
          <w:szCs w:val="22"/>
        </w:rPr>
      </w:pPr>
      <w:r>
        <w:rPr>
          <w:rFonts w:cs="Arial" w:ascii="Arial" w:hAnsi="Arial"/>
          <w:b/>
          <w:bCs/>
          <w:sz w:val="22"/>
          <w:szCs w:val="22"/>
        </w:rPr>
        <w:tab/>
        <w:t>Αυτό απαιτεί κατ’ εξοχήν τη συσπείρωση και το συντονισμό του συνόλου των ριζοσπαστικών εργατικών δυνάμεων του ιδιωτικού και δημόσιου τομέα σε μια πανελλαδική ριζοσπαστική συνδικαλιστική συσπείρωση, στόχευση που αναδείχθηκε σ’ ολόκληρη τη διάρκεια του 2003 στα πλαίσια της «Πρωτοβουλίας Αγώνα Θεσσαλονίκη 2003» [15]. Και παράλληλα την διαμόρφωση ενός αυτόνομου οριζόντιου ταξικού δικτύου αυτοτελούς επικοινωνίας, συνεργασίας και παρέμβασης των αγωνιστικών δράσεων εργαζομένων, κινήσεων και συνδικαλιστικών οργανώσεων σ’ όλους τους χώρους κοινωνικής παραγωγής. Και τέλος την ανάδειξη των όρων συγκρότησης ενός πανελλαδικού πανεργατικού    Ταξικού Εργατικού Μετώπου με αυτοτελή υπόσταση και ευθεία παρέμβαση στον μισθωτό εργαζόμενο κόσμο της ιδιωτικής οικονομίας με την συμμετοχή του συνόλου των ταξικών εργατικών δυνάμεων (αγωνιστικές συνδικαλιστικές δυνάμεις που οριοθετούνται στο ΠΑΜΕ, ριζοσπαστικών εργατικών κινήσεων, ταξικών δυνάμεων εργαζομένων που τοποθετούνται στην κοινωνική βάση του Ελληνικού Κοινωνικού Φόρουμ) με κυρίαρχη επικέντρωση στην υλική προώθηση του τρίπτυχου:  Εκρίζωση του καθεστώτος «κοινωνικού φασισμού» και της «κοινωνικής φίμωσης» των εργαζομένων. – Διεκδίκηση του διπλασιασμού των κατώτατων εργατικών αμοιβών κι’ έτσι συνολικά των εργατικών εισοδημάτων. – Επανακατάκτηση της 8ωρης απασχόλησης (προς τα πάνω και προς τα κάτω) και προώθηση της πραγματικής μείωσης του εργάσιμου χρόνου στο 7ωρο-5μερο-35ωρο. Η ευρεία αυτόνομη ταξική εργατική ενότητα είναι άλλωστε ο ασφαλέστερος δρόμος και η πλέον εγγυημένη διαδικασία για την ίδια την συνολική χειραφέτηση των εργαζομένων αριστερών δυνάμεων και την αποτίναξη των ισχυρών πολιτικών δικτύων μικροαστικής τους ηγεμόνευσης που επικαλύπτουν το μεγαλύτερο φάσμα των εκφάνσεων του ελληνικού αριστερού κινήματος.</w:t>
      </w:r>
    </w:p>
    <w:p>
      <w:pPr>
        <w:pStyle w:val="Normal"/>
        <w:jc w:val="both"/>
        <w:rPr>
          <w:rFonts w:ascii="Arial" w:hAnsi="Arial" w:cs="Arial"/>
          <w:b/>
          <w:b/>
          <w:bCs/>
          <w:sz w:val="22"/>
          <w:szCs w:val="22"/>
        </w:rPr>
      </w:pPr>
      <w:r>
        <w:rPr>
          <w:rFonts w:cs="Arial" w:ascii="Arial" w:hAnsi="Arial"/>
          <w:b/>
          <w:bCs/>
          <w:sz w:val="22"/>
          <w:szCs w:val="22"/>
        </w:rPr>
        <w:tab/>
        <w:t xml:space="preserve">Σε κάθε περίπτωση σ’ αυτές τις αναγκαίες εργατικές ταξικές συμπαρατάξεις χρειάζεται η διασφάλιση της ηγεμονίας των ζωτικών αναγκών, επιδιώξεων και συμφερόντων της εργατικής τάξης της καπιταλιστικής παραγωγής, των ανέργων, των οικονομικών μεταναστών, των μισοπρολετάριων της υπαίθρου, της νεολαιίστικης πληβειακής πλειονότητας, των εργαζομένων στο δημόσιο με σχέσεις εργασίας ιδιωτικού δικαίου (εργαζόμενοι σε υπεργολάβους του δημόσιου, προσωρινής – ελαστικής απασχόλησης, αναπληρωτές κλπ.). Γιατί ακριβώς οι καίριες εργατικές  ανάγκες της ενεργού απασχόλησης, της κατάργησης των συνδικαλιστικών ελευθεριών, του εργοδοτικού αυταρχισμού, των αυθαίρετων απολύσεων,  της άκαμπτης ιεραρχικής καταστολής , της απροσμέτρητης παραγωγικής εντατικοποίησης χαρακτηρίζουν ακριβώς την κατάσταση της εργατικής τάξης στην πλειοψηφική ιδιωτική οικονομία, ενώ στον ευρύτερο δημόσιο τομέα διασφαλίζονται ήδη θεσμικά η μονιμότητα απασχόλησης, οι αμβλυμένοι παραγωγικοί ρυθμοί, η ελεύθερη λειτουργία συνδικαλιστικών οργανώσεων (προνοιακό εργασιακό καθεστώς). Πράγματα που συνεργούν στην «μικροαστική ενσωμάτωση» ενός πλατειού φάσματος απασχολουμένων στον ευρύτερο δημόσιο τομέα στην κυρίαρχη νεοφιλελεύθερη πολιτική (κυριαρχία αυτών των στρωμάτων σε  ΓΣΕΕ και ΑΔΕΔΥ και συνέργειά τους στην αναπαραγωγή του φαινομένου του εργοδοτικού- συναινετικού συνδικαλισμού). </w:t>
      </w:r>
    </w:p>
    <w:p>
      <w:pPr>
        <w:pStyle w:val="Normal"/>
        <w:ind w:firstLine="720"/>
        <w:jc w:val="both"/>
        <w:rPr>
          <w:rFonts w:ascii="Arial" w:hAnsi="Arial" w:cs="Arial"/>
          <w:b/>
          <w:b/>
          <w:bCs/>
          <w:sz w:val="22"/>
          <w:szCs w:val="22"/>
        </w:rPr>
      </w:pPr>
      <w:r>
        <w:rPr>
          <w:rFonts w:cs="Arial" w:ascii="Arial" w:hAnsi="Arial"/>
          <w:b/>
          <w:bCs/>
          <w:sz w:val="22"/>
          <w:szCs w:val="22"/>
        </w:rPr>
        <w:t>Ωστόσο κι’ αυτή η ενωτική μετωπική κατεύθυνση και δραστηριοποίηση να επιτευχθεί, και σ’ αυτή την περίπτωση θα αναδεικνύεται η αδυναμία υλικής προώθησης αυτών των καίριων εργατικών λαϊκών επιδιώξεων εξ αιτίας του δυσμενέστατου κοινωνικού συσχετισμού των δυνάμεων στην καπιταλιστική παραγωγή. Κατά συνέπεια χρειάζεται παράλληλα αυτή η κατεύθυνση να αναδειχθεί σε μείζονα πολιτική προτεραιότητα του συνολικού ελληνικού αριστερού κινήματος που αντιπαλεύει τον κυβερνητικό νεοφιλελευθερισμό, την εργοδοτική κυριαρχία, την έντονη καπιταλιστική επιχειρηματική κερδοφορία, τις αντιλαϊκές ευρωπαϊκές θεσμικές ρυθμίσεις. Χωρίς αυτήν την παράλληλη, συντονισμένη ή ενωτική μετωπική πολιτική πρωταρχική υποστηρικτική παρέμβαση, είναι ανέφικτη η παραγωγή αποτελεσμάτων από μόνη την κοινωνική ταξική δράση. Άλλωστε αυτός είναι και ο ουσιαστικός ρόλος του αριστερού κινήματος, το οποίο παραμένοντας μέχρι σήμερα στο επίπεδο των «πολιτικών εκπροσωπήσεων» και των «από τα έξω» επικλήσεων και διακηρυκτισμών, έχει οδηγηθεί στον παρατεταμένο του παραγκωνισμό από το κοινοβουλευτικό σύστημα του νεοφιλελεύθερου δικομματισμού : Μόνον με την προώθηση μιας εκτεταμένης διαδικασίας ριζικής κοινωνικοποίησης της ελληνικής Αριστεράς είναι δυνατό ταυτόχρονα να προωθηθεί και η ίδια η αναγκαία εργατική αντικαπιταλιστική ανασύνθεση του αριστερού κινήματος.</w:t>
      </w:r>
    </w:p>
    <w:p>
      <w:pPr>
        <w:pStyle w:val="Normal"/>
        <w:ind w:firstLine="72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Και ταυτόχρονα απαιτείται η ριζική στροφή όλων των προβολέων της ριζοσπαστικής μαρξιστικής ιδεολογικής κριτικής και παραγωγής σ’ αυτά τα πεδία του κοινωνικού ανταγωνισμού, γιατί ακριβώς η ανεπάρκεια προαγωγής αυτών των στόχων όχι μόνον δεν αφήνει στάσιμη την κοινωνική κατάσταση καθυπόταξης και αστικής ιδεολογικής ηγεμόνευσης της εργατικής τάξης, αλλά οδηγεί σταδιακά στην ακόμη παραπέρα κοινωνική της αποδιάρθρωση. Ο εγκλωβισμός της μαρξιστικής διανόησης στον ακαδημαϊσμό και η αποξένωσή της από την πραγματική κίνηση της εργατικής τάξης στα σίγουρα αποτρέπει την απαραίτητη και δημιουργική «συγχώνευση» μαρξισμού και εργατικού κινήματος. </w:t>
      </w:r>
    </w:p>
    <w:p>
      <w:pPr>
        <w:pStyle w:val="Normal"/>
        <w:jc w:val="both"/>
        <w:rPr>
          <w:rFonts w:ascii="Arial" w:hAnsi="Arial" w:cs="Arial"/>
          <w:b/>
          <w:b/>
          <w:bCs/>
          <w:sz w:val="22"/>
          <w:szCs w:val="22"/>
        </w:rPr>
      </w:pPr>
      <w:r>
        <w:rPr>
          <w:rFonts w:cs="Arial" w:ascii="Arial" w:hAnsi="Arial"/>
          <w:b/>
          <w:bCs/>
          <w:sz w:val="22"/>
          <w:szCs w:val="22"/>
        </w:rPr>
        <w:tab/>
        <w:t>Μόνον κατ’ αυτόν τον τρόπο είναι δυνατή η μετάβαση από τον σύγχρονο αριστερό κοινοβουλευτικό και συνδικαλιστικό διακηρυκτισμό σε μια «σκληρή και ανελέητη» φάση ουσιαστικής επιδίωξης της ριζικής αλλαγής του συσχετισμού των δυνάμεων στην καπιταλιστική παραγωγή  που μόνη αυτή μπορεί να σηματοδοτήσει την αντιστροφή της τρέχουσας πορείας των πραγμάτων, την απαρχή της αναγκαίας περιόδου εργατικής κοινωνικής αριστερής αντεπίθεσης , κι’ έτσι την επανατροφοδότηση ενός ισχυρού και διευρυμένου αριστερού ριζοσπαστικού πολιτικού ρεύματος στους κεντρικούς οικονομικούς, κοινοβουλευτικούς και κοινωνικούς συσχετισμούς. Διαφορετικά ο μισθωτός εργαζόμενος κόσμος θα διολισθαίνει ακόμη παραπέρα στην εργοδοτική καθυπόταξη, στη διάλυση κάθε ιστού συλλογικότητας και στην αστική ιδεολογική του ηγεμόνευση, αφαιρώντας κάθε κοινωνικό έδαφος αριστερών πολιτικών εκπροσωπήσεων που εις μάτην θα αναζητούνται έναντι της παντοδυναμίας του νεοφιλελεύθερου δικομματισμού.</w:t>
      </w:r>
    </w:p>
    <w:p>
      <w:pPr>
        <w:pStyle w:val="Heading3"/>
        <w:rPr>
          <w:sz w:val="22"/>
          <w:szCs w:val="22"/>
        </w:rPr>
      </w:pPr>
      <w:r>
        <w:rPr>
          <w:sz w:val="22"/>
          <w:szCs w:val="22"/>
        </w:rPr>
        <w:t>ΣΗΜΕΙΩΣΕΙΣ – ΠΑΡΑΠΟΜΠΕΣ</w:t>
      </w:r>
    </w:p>
    <w:p>
      <w:pPr>
        <w:pStyle w:val="Heading3"/>
        <w:jc w:val="both"/>
        <w:rPr>
          <w:b w:val="false"/>
          <w:b w:val="false"/>
          <w:bCs w:val="false"/>
          <w:i/>
          <w:i/>
          <w:iCs/>
          <w:sz w:val="22"/>
          <w:szCs w:val="22"/>
          <w:u w:val="single"/>
        </w:rPr>
      </w:pPr>
      <w:r>
        <w:rPr>
          <w:b w:val="false"/>
          <w:bCs w:val="false"/>
          <w:i/>
          <w:iCs/>
          <w:sz w:val="22"/>
          <w:szCs w:val="22"/>
          <w:u w:val="single"/>
        </w:rPr>
        <w:t>[1] Α. Ταρπάγκος «Η μετάλλαξη των εργασιακών σχέσεων στην εποχή της νεοφιλελεύθερης παγκοσμιοποίησης», ΘΕΣΕΙΣ, τεύχος 84.</w:t>
      </w:r>
    </w:p>
    <w:p>
      <w:pPr>
        <w:pStyle w:val="Normal"/>
        <w:jc w:val="both"/>
        <w:rPr>
          <w:rFonts w:ascii="Arial" w:hAnsi="Arial" w:cs="Arial"/>
          <w:b/>
          <w:b/>
          <w:bCs/>
          <w:sz w:val="22"/>
          <w:szCs w:val="22"/>
        </w:rPr>
      </w:pPr>
      <w:r>
        <w:rPr>
          <w:rFonts w:cs="Arial" w:ascii="Arial" w:hAnsi="Arial"/>
          <w:b/>
          <w:bCs/>
          <w:sz w:val="22"/>
          <w:szCs w:val="22"/>
        </w:rPr>
        <w:t>[2] Προγραμματικές Δηλώσεις της Κυβέρνησης ΝΔ, ΚΑΘΗΜΕΡΙΝΗ, 21-Μαρτίου-2004.</w:t>
      </w:r>
    </w:p>
    <w:p>
      <w:pPr>
        <w:pStyle w:val="Normal"/>
        <w:jc w:val="both"/>
        <w:rPr>
          <w:rFonts w:ascii="Arial" w:hAnsi="Arial" w:cs="Arial"/>
          <w:b/>
          <w:b/>
          <w:bCs/>
          <w:sz w:val="22"/>
          <w:szCs w:val="22"/>
        </w:rPr>
      </w:pPr>
      <w:r>
        <w:rPr>
          <w:rFonts w:cs="Arial" w:ascii="Arial" w:hAnsi="Arial"/>
          <w:b/>
          <w:bCs/>
          <w:sz w:val="22"/>
          <w:szCs w:val="22"/>
        </w:rPr>
        <w:t>[3] Χ. Κοψίνη «Αυξάνεται ο χρόνος εργασίας στην Ε.Ε.», και «Μείωση μισθών και ευέλικτες συμβάσεις προτείνει ο ΟΟΣΑ», ΚΑΘΗΜΕΡΙΝΗ, 21 και 28-Μαρτίου-2004.</w:t>
      </w:r>
    </w:p>
    <w:p>
      <w:pPr>
        <w:pStyle w:val="Normal"/>
        <w:jc w:val="both"/>
        <w:rPr>
          <w:rFonts w:ascii="Arial" w:hAnsi="Arial" w:cs="Arial"/>
          <w:b/>
          <w:b/>
          <w:bCs/>
          <w:sz w:val="22"/>
          <w:szCs w:val="22"/>
        </w:rPr>
      </w:pPr>
      <w:r>
        <w:rPr>
          <w:rFonts w:cs="Arial" w:ascii="Arial" w:hAnsi="Arial"/>
          <w:b/>
          <w:bCs/>
          <w:sz w:val="22"/>
          <w:szCs w:val="22"/>
        </w:rPr>
        <w:t>[4] Α. Ταρπάγκος «Το ελληνικό αριστερό κίνημα απέναντι στο νεοφιλελεύθερο κοινοβουλευτικό δικομματισμό», ΕΚΤΟΣ ΓΡΑΜΜΗΣ, Φεβρουάριος 2004, τεύχος 1.</w:t>
      </w:r>
    </w:p>
    <w:p>
      <w:pPr>
        <w:pStyle w:val="Normal"/>
        <w:jc w:val="both"/>
        <w:rPr>
          <w:rFonts w:ascii="Arial" w:hAnsi="Arial" w:cs="Arial"/>
          <w:b/>
          <w:b/>
          <w:bCs/>
          <w:sz w:val="22"/>
          <w:szCs w:val="22"/>
        </w:rPr>
      </w:pPr>
      <w:r>
        <w:rPr>
          <w:rFonts w:cs="Arial" w:ascii="Arial" w:hAnsi="Arial"/>
          <w:b/>
          <w:bCs/>
          <w:sz w:val="22"/>
          <w:szCs w:val="22"/>
        </w:rPr>
        <w:t>[5] Λ. Τόκας «Η ισχυρή Ελλάδα, τα κέρδη και οι μισθοί»,  και «Από πίτα που δεν τρως…», ΡΙΖΟΣΠΑΣΤΗΣ, 25-Γενάρη και 29-Φλεβάρη-2004.</w:t>
      </w:r>
    </w:p>
    <w:p>
      <w:pPr>
        <w:pStyle w:val="Normal"/>
        <w:jc w:val="both"/>
        <w:rPr>
          <w:rFonts w:ascii="Arial" w:hAnsi="Arial" w:cs="Arial"/>
          <w:b/>
          <w:b/>
          <w:bCs/>
          <w:sz w:val="22"/>
          <w:szCs w:val="22"/>
        </w:rPr>
      </w:pPr>
      <w:r>
        <w:rPr>
          <w:rFonts w:cs="Arial" w:ascii="Arial" w:hAnsi="Arial"/>
          <w:b/>
          <w:bCs/>
          <w:sz w:val="22"/>
          <w:szCs w:val="22"/>
        </w:rPr>
        <w:t>[6] Μ. Δρεττάκης «Οι υψηλοί ρυθμοί ανάπτυξης δεν οδήγησαν σε πραγματική σύγκλιση», ΑΥΓΗ, 22-Φεβρουαρίου-2004.</w:t>
      </w:r>
    </w:p>
    <w:p>
      <w:pPr>
        <w:pStyle w:val="Normal"/>
        <w:jc w:val="both"/>
        <w:rPr>
          <w:rFonts w:ascii="Arial" w:hAnsi="Arial" w:cs="Arial"/>
          <w:b/>
          <w:b/>
          <w:bCs/>
          <w:sz w:val="22"/>
          <w:szCs w:val="22"/>
        </w:rPr>
      </w:pPr>
      <w:r>
        <w:rPr>
          <w:rFonts w:cs="Arial" w:ascii="Arial" w:hAnsi="Arial"/>
          <w:b/>
          <w:bCs/>
          <w:sz w:val="22"/>
          <w:szCs w:val="22"/>
        </w:rPr>
        <w:t>[7] ΙΝΕ / ΓΣΕΕ - ΑΔΕΔΥ «Η ελληνική οικονομία και η απασχόληση : Ετήσια Έκθεση 2003».</w:t>
      </w:r>
    </w:p>
    <w:p>
      <w:pPr>
        <w:pStyle w:val="Normal"/>
        <w:jc w:val="both"/>
        <w:rPr>
          <w:rFonts w:ascii="Arial" w:hAnsi="Arial" w:cs="Arial"/>
          <w:b/>
          <w:b/>
          <w:bCs/>
          <w:sz w:val="22"/>
          <w:szCs w:val="22"/>
        </w:rPr>
      </w:pPr>
      <w:r>
        <w:rPr>
          <w:rFonts w:cs="Arial" w:ascii="Arial" w:hAnsi="Arial"/>
          <w:b/>
          <w:bCs/>
          <w:sz w:val="22"/>
          <w:szCs w:val="22"/>
        </w:rPr>
        <w:t>[8] Γ. Κακουλίδης «Κυβερνήσεις ΠΑΣΟΚ – ΝΔ : Κέρδη +1349%, μεροκάματο +167%», ΡΙΖΟΣΠΑΣΤΗΣ, 1-Φλεβάρη-2004.</w:t>
      </w:r>
    </w:p>
    <w:p>
      <w:pPr>
        <w:pStyle w:val="Normal"/>
        <w:jc w:val="both"/>
        <w:rPr>
          <w:rFonts w:ascii="Arial" w:hAnsi="Arial" w:cs="Arial"/>
          <w:b/>
          <w:b/>
          <w:bCs/>
          <w:sz w:val="22"/>
          <w:szCs w:val="22"/>
        </w:rPr>
      </w:pPr>
      <w:r>
        <w:rPr>
          <w:rFonts w:cs="Arial" w:ascii="Arial" w:hAnsi="Arial"/>
          <w:b/>
          <w:bCs/>
          <w:sz w:val="22"/>
          <w:szCs w:val="22"/>
        </w:rPr>
        <w:t>[9] Η. Ιωακείμογλου «Τέλος του αιώνα, τέλος της κρίσης ;», Ελληνικά Γράμματα, Αθήνα 2000.</w:t>
      </w:r>
    </w:p>
    <w:p>
      <w:pPr>
        <w:pStyle w:val="Normal"/>
        <w:jc w:val="both"/>
        <w:rPr>
          <w:rFonts w:ascii="Arial" w:hAnsi="Arial" w:cs="Arial"/>
          <w:b/>
          <w:b/>
          <w:bCs/>
          <w:sz w:val="22"/>
          <w:szCs w:val="22"/>
        </w:rPr>
      </w:pPr>
      <w:r>
        <w:rPr>
          <w:rFonts w:cs="Arial" w:ascii="Arial" w:hAnsi="Arial"/>
          <w:b/>
          <w:bCs/>
          <w:sz w:val="22"/>
          <w:szCs w:val="22"/>
        </w:rPr>
        <w:t>[10] Γ. Διαμαντάκη «35ωρο-7ωρο-5ημερο»,και«Γνήσιο 35ωρο για όλους τους εργαζόμενους», ΡΙΖΟΣΠΑΣΤΗΣ, 28-Γενάρη και 1-Φλεβάρη-2004.</w:t>
      </w:r>
    </w:p>
    <w:p>
      <w:pPr>
        <w:pStyle w:val="Normal"/>
        <w:jc w:val="both"/>
        <w:rPr>
          <w:rFonts w:ascii="Arial" w:hAnsi="Arial" w:cs="Arial"/>
          <w:b/>
          <w:b/>
          <w:bCs/>
          <w:sz w:val="22"/>
          <w:szCs w:val="22"/>
        </w:rPr>
      </w:pPr>
      <w:r>
        <w:rPr>
          <w:rFonts w:cs="Arial" w:ascii="Arial" w:hAnsi="Arial"/>
          <w:b/>
          <w:bCs/>
          <w:sz w:val="22"/>
          <w:szCs w:val="22"/>
        </w:rPr>
        <w:t>[11] Ρ. Σαλούρου «Ανεργία χωρίς…make up», ΕΠΕΝΔΥΤΗΣ, 20/21-Μαρτίου-2004.</w:t>
      </w:r>
    </w:p>
    <w:p>
      <w:pPr>
        <w:pStyle w:val="Normal"/>
        <w:jc w:val="both"/>
        <w:rPr>
          <w:rFonts w:ascii="Arial" w:hAnsi="Arial" w:cs="Arial"/>
          <w:b/>
          <w:b/>
          <w:bCs/>
          <w:sz w:val="22"/>
          <w:szCs w:val="22"/>
        </w:rPr>
      </w:pPr>
      <w:r>
        <w:rPr>
          <w:rFonts w:cs="Arial" w:ascii="Arial" w:hAnsi="Arial"/>
          <w:b/>
          <w:bCs/>
          <w:sz w:val="22"/>
          <w:szCs w:val="22"/>
        </w:rPr>
        <w:t>[12] «ΕΓΣΣΕ : Με τις ανάγκες  των εργαζομένων και όχι των επιχειρήσεων», ΡΙΖΟΣΠΑΣΤΗΣ, 18-Δεκέμβρη-2003.</w:t>
      </w:r>
    </w:p>
    <w:p>
      <w:pPr>
        <w:pStyle w:val="Normal"/>
        <w:jc w:val="both"/>
        <w:rPr>
          <w:rFonts w:ascii="Arial" w:hAnsi="Arial" w:cs="Arial"/>
          <w:b/>
          <w:b/>
          <w:bCs/>
          <w:sz w:val="22"/>
          <w:szCs w:val="22"/>
        </w:rPr>
      </w:pPr>
      <w:r>
        <w:rPr>
          <w:rFonts w:cs="Arial" w:ascii="Arial" w:hAnsi="Arial"/>
          <w:b/>
          <w:bCs/>
          <w:sz w:val="22"/>
          <w:szCs w:val="22"/>
        </w:rPr>
        <w:t xml:space="preserve">[13] Χ. Βερναρδάκης «Οι εκλογές και η Αριστερά», ΑΥΓΗ, 14-Μαρτίου-2004, και Γ. Μαυρής «Εκλογές 2004 : Κοινωνιολογία του αποτελέσματος», ΚΑΘΗΜΕΡΙΝΗ, 14-Μαρτίου-2004.  </w:t>
      </w:r>
    </w:p>
    <w:p>
      <w:pPr>
        <w:pStyle w:val="Normal"/>
        <w:jc w:val="both"/>
        <w:rPr>
          <w:rFonts w:ascii="Arial" w:hAnsi="Arial" w:cs="Arial"/>
          <w:b/>
          <w:b/>
          <w:bCs/>
          <w:sz w:val="22"/>
          <w:szCs w:val="22"/>
        </w:rPr>
      </w:pPr>
      <w:r>
        <w:rPr>
          <w:rFonts w:cs="Arial" w:ascii="Arial" w:hAnsi="Arial"/>
          <w:b/>
          <w:bCs/>
          <w:sz w:val="22"/>
          <w:szCs w:val="22"/>
        </w:rPr>
        <w:t>[14] «ΚΚΕ : Χρήσιμα εκλογικά στοιχεία», ΡΙΖΟΣΠΑΣΤΗΣ, 25-Μάρτη-2004.</w:t>
      </w:r>
    </w:p>
    <w:p>
      <w:pPr>
        <w:pStyle w:val="Normal"/>
        <w:jc w:val="both"/>
        <w:rPr>
          <w:rFonts w:ascii="Arial" w:hAnsi="Arial" w:cs="Arial"/>
          <w:b/>
          <w:b/>
          <w:bCs/>
          <w:sz w:val="22"/>
          <w:szCs w:val="22"/>
        </w:rPr>
      </w:pPr>
      <w:r>
        <w:rPr>
          <w:rFonts w:cs="Arial" w:ascii="Arial" w:hAnsi="Arial"/>
          <w:b/>
          <w:bCs/>
          <w:sz w:val="22"/>
          <w:szCs w:val="22"/>
        </w:rPr>
        <w:t>[15] Α. Ταρπάγκος «Μια ριζοσπαστική συνδικαλιστική κίνηση στους μισθωτούς εργαζόμενους της σημερινής καπιταλιστικής παραγωγής», ΑΝΤΙΤΕΤΡΑΔΙΑ ΕΚΠΑΙΔΕΥΣΗΣ, τεύχος 66.</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lang w:val="en-US"/>
        </w:rPr>
      </w:pPr>
      <w:r>
        <w:rPr>
          <w:rFonts w:cs="Arial" w:ascii="Arial" w:hAnsi="Arial"/>
          <w:b/>
          <w:bCs/>
          <w:sz w:val="22"/>
          <w:szCs w:val="22"/>
          <w:lang w:val="en-US"/>
        </w:rPr>
      </w:r>
      <w:r>
        <w:br w:type="page"/>
      </w:r>
    </w:p>
    <w:p>
      <w:pPr>
        <w:pStyle w:val="Normal"/>
        <w:jc w:val="center"/>
        <w:rPr>
          <w:rFonts w:ascii="Arial" w:hAnsi="Arial" w:cs="Arial"/>
          <w:sz w:val="22"/>
          <w:szCs w:val="22"/>
        </w:rPr>
      </w:pPr>
      <w:r>
        <w:rPr>
          <w:rFonts w:cs="Arial" w:ascii="Arial" w:hAnsi="Arial"/>
          <w:sz w:val="22"/>
          <w:szCs w:val="22"/>
        </w:rPr>
        <w:t>ΤΑΣΕΙΣ ΣΤΡΑΤΗΓΙΚΗΣ ΕΡΓΑΤΙΚΗΣ ΧΕΙΡΑΦΕΤΗΣΗΣ ΑΠΕΝΑΝΤΙ ΣΤΗΝ ΕΡΓΟΔΟΤΙΚΗ ΗΓΕΜΟΝΙΑ</w:t>
      </w:r>
    </w:p>
    <w:p>
      <w:pPr>
        <w:pStyle w:val="Normal"/>
        <w:jc w:val="center"/>
        <w:rPr>
          <w:rFonts w:ascii="Arial" w:hAnsi="Arial" w:cs="Arial"/>
          <w:sz w:val="22"/>
          <w:szCs w:val="22"/>
        </w:rPr>
      </w:pPr>
      <w:r>
        <w:rPr>
          <w:rFonts w:cs="Arial" w:ascii="Arial" w:hAnsi="Arial"/>
          <w:sz w:val="22"/>
          <w:szCs w:val="22"/>
        </w:rPr>
        <w:t>ΣΤΗΝ ΣΥΓΧΡΟΝΗ ΕΡΓΑΤΙΚΗ ΤΑΞΗ</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ΣΥΝΕΙΣΦΟΡΑ ΣΤΟΝ ΔΙΑΛΟΓΟ ΓΙΑ ΤΟΝ</w:t>
      </w:r>
    </w:p>
    <w:p>
      <w:pPr>
        <w:pStyle w:val="Normal"/>
        <w:jc w:val="center"/>
        <w:rPr>
          <w:rFonts w:ascii="Arial" w:hAnsi="Arial" w:cs="Arial"/>
          <w:sz w:val="22"/>
          <w:szCs w:val="22"/>
        </w:rPr>
      </w:pPr>
      <w:r>
        <w:rPr>
          <w:rFonts w:cs="Arial" w:ascii="Arial" w:hAnsi="Arial"/>
          <w:sz w:val="22"/>
          <w:szCs w:val="22"/>
        </w:rPr>
        <w:t>ΑΝΤΙΚΑΠΙΤΑΛΙΣΤΙΚΟ ΠΡΟΣΑΝΑΤΟΛΙΣΜΟ</w:t>
      </w:r>
    </w:p>
    <w:p>
      <w:pPr>
        <w:pStyle w:val="Normal"/>
        <w:jc w:val="center"/>
        <w:rPr>
          <w:rFonts w:ascii="Arial" w:hAnsi="Arial" w:cs="Arial"/>
          <w:b/>
          <w:b/>
          <w:bCs/>
          <w:sz w:val="22"/>
          <w:szCs w:val="22"/>
        </w:rPr>
      </w:pPr>
      <w:r>
        <w:rPr>
          <w:rFonts w:cs="Arial" w:ascii="Arial" w:hAnsi="Arial"/>
          <w:sz w:val="22"/>
          <w:szCs w:val="22"/>
        </w:rPr>
        <w:t>ΤΟΥ ΡΙΖΟΣΠΑΣΤΙΚΟΥ ΕΡΓΑΤΙΚΟΥ ΚΙΝΗΜΑΤΟΣ ΣΤΗΝ ΠΑΝΕΛΛΑΔΙΚΗ ΣΥΝΔΙΚΑΛΙΣΤΙΚΗ ΣΥΣΚΕΨΗ</w:t>
      </w:r>
    </w:p>
    <w:p>
      <w:pPr>
        <w:pStyle w:val="Normal"/>
        <w:jc w:val="center"/>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ΑΝΕΣΤΗΣ ΤΑΡΠΑΓΚΟΣ</w:t>
      </w:r>
    </w:p>
    <w:p>
      <w:pPr>
        <w:pStyle w:val="Normal"/>
        <w:jc w:val="right"/>
        <w:rPr>
          <w:rFonts w:ascii="Arial" w:hAnsi="Arial" w:cs="Arial"/>
          <w:b/>
          <w:b/>
          <w:bCs/>
          <w:sz w:val="22"/>
          <w:szCs w:val="22"/>
        </w:rPr>
      </w:pPr>
      <w:r>
        <w:rPr>
          <w:rFonts w:cs="Arial" w:ascii="Arial" w:hAnsi="Arial"/>
          <w:sz w:val="22"/>
          <w:szCs w:val="22"/>
        </w:rPr>
        <w:t>Σωματείο Μισθωτών Τεχνικών</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Οι υλικές μορφές έκφρασης της αστικής ηγεμονίας</w:t>
      </w:r>
    </w:p>
    <w:p>
      <w:pPr>
        <w:pStyle w:val="Normal"/>
        <w:ind w:firstLine="720"/>
        <w:jc w:val="center"/>
        <w:rPr>
          <w:rFonts w:ascii="Arial" w:hAnsi="Arial" w:cs="Arial"/>
          <w:b/>
          <w:b/>
          <w:bCs/>
          <w:sz w:val="22"/>
          <w:szCs w:val="22"/>
        </w:rPr>
      </w:pPr>
      <w:r>
        <w:rPr>
          <w:rFonts w:cs="Arial" w:ascii="Arial" w:hAnsi="Arial"/>
          <w:sz w:val="22"/>
          <w:szCs w:val="22"/>
        </w:rPr>
        <w:t>στις εργατικές συνειδήσεις και πρακτικές</w:t>
      </w:r>
    </w:p>
    <w:p>
      <w:pPr>
        <w:pStyle w:val="Normal"/>
        <w:ind w:firstLine="720"/>
        <w:jc w:val="both"/>
        <w:rPr>
          <w:rFonts w:ascii="Arial" w:hAnsi="Arial" w:cs="Arial"/>
          <w:b/>
          <w:b/>
          <w:bCs/>
          <w:sz w:val="22"/>
          <w:szCs w:val="22"/>
        </w:rPr>
      </w:pPr>
      <w:r>
        <w:rPr>
          <w:rFonts w:cs="Arial" w:ascii="Arial" w:hAnsi="Arial"/>
          <w:b/>
          <w:bCs/>
          <w:sz w:val="22"/>
          <w:szCs w:val="22"/>
        </w:rPr>
        <w:t>Η πάνω από μια 15ετία προώθηση των διαδικασιών της καπιταλιστικής ανασυγκρότησης  και του κυβερνητικού μονεταρισμού και μετέπειτα ανοιχτού νεοφιλελευθερισμού, σε συνδυασμό με την παράλληλη αποψίλωση του εργατικού κινήματος και την εργοδοτική μετάλλαξη του θεσμικού συνδικαλισμού, καθώς και την αντίστοιχη σχετική περιθωριοποίηση του αριστερού κινήματος, επέφεραν στην σημερινή  κατάσταση ολέθρια κοινωνικά αποτελέσματα (ανεργία, ελαστικοποίηση, λιτότητα, ιδιωτικοποιήσεις κ.α.).Οι τάσεις «προσαρμογής» των εργαζομένων στη νεοφιλελεύθερη μετάλλαξη των εργασιακών και κοινωνικών σχέσεων κάτω από την κυριαρχία του καθεστώτος «κοινωνικής φίμωσης» στην καπιταλιστική παραγωγή (έμπρακτη κατάργηση του συνδικαλιστικού δικαιώματος του συνεταιρίζεσθαι, της άσκησης του απεργιακού δικαιώματος κλπ.) ενισχύθηκαν (έναντι των δυνητικών ροπών χειραφέτησης) και εκφράζονται και υλοποιούνται σ’ ένα σύνολο κοινωνικών, πολιτικών, οικονομικών και ιδεολογικών πρακτικών που σηματοδοτούν την εργοδοτική , αστική και μικροαστική ηγεμονία, σε σημαντικά τμήματα της εργατικής τάξης :</w:t>
      </w:r>
    </w:p>
    <w:p>
      <w:pPr>
        <w:pStyle w:val="Normal"/>
        <w:jc w:val="both"/>
        <w:rPr>
          <w:rFonts w:ascii="Arial" w:hAnsi="Arial" w:cs="Arial"/>
          <w:b/>
          <w:b/>
          <w:bCs/>
          <w:sz w:val="22"/>
          <w:szCs w:val="22"/>
        </w:rPr>
      </w:pPr>
      <w:r>
        <w:rPr>
          <w:rFonts w:cs="Arial" w:ascii="Arial" w:hAnsi="Arial"/>
          <w:b/>
          <w:bCs/>
          <w:sz w:val="22"/>
          <w:szCs w:val="22"/>
        </w:rPr>
        <w:tab/>
        <w:t>Στο καθεαυτό παραγωγικό επίπεδο η στάση αυτή εκφράζεται πρωτίστως με την υιοθέτηση «εργοδοτικών» πρακτικών από ευρείες μερίδες των εργαζομένων όπως είναι η επιδίωξη της επιμήκυνσης του χρόνου απασχόλησης με τη μορφή της υπερωριακής υπεραπασχόλησης ως «απάντησης» στο καίριο ζήτημα της εισοδηματικής αποψίλωσης της μισθωτής εργασίας (αντί της συλλογικής διεκδίκησης αύξησης του μεριδίου της εργασίας στο παραγόμενο ΑΕΠ).</w:t>
      </w:r>
    </w:p>
    <w:p>
      <w:pPr>
        <w:pStyle w:val="Normal"/>
        <w:jc w:val="both"/>
        <w:rPr>
          <w:rFonts w:ascii="Arial" w:hAnsi="Arial" w:cs="Arial"/>
          <w:b/>
          <w:b/>
          <w:bCs/>
          <w:sz w:val="22"/>
          <w:szCs w:val="22"/>
        </w:rPr>
      </w:pPr>
      <w:r>
        <w:rPr>
          <w:rFonts w:cs="Arial" w:ascii="Arial" w:hAnsi="Arial"/>
          <w:b/>
          <w:bCs/>
          <w:sz w:val="22"/>
          <w:szCs w:val="22"/>
        </w:rPr>
        <w:tab/>
        <w:t>Ταυτόχρονα σηματοδοτείται από την επικράτηση μιας κοινωνικής στάσης «ατομικοποίησης» στις εργατικές συμπεριφορές έναντι των μορφών ταξικής συλλογικότητας (συνδικαλιστικών, πολιτικών κ.ά.), γεγονός που συνδέεται με τις πρακτικές «εξατομικευμένης» διαπραγμάτευσης έναντι της εργοδοτικής επιχειρηματικής εξουσίας.</w:t>
      </w:r>
    </w:p>
    <w:p>
      <w:pPr>
        <w:pStyle w:val="Normal"/>
        <w:jc w:val="both"/>
        <w:rPr>
          <w:rFonts w:ascii="Arial" w:hAnsi="Arial" w:cs="Arial"/>
          <w:b/>
          <w:b/>
          <w:bCs/>
          <w:sz w:val="22"/>
          <w:szCs w:val="22"/>
        </w:rPr>
      </w:pPr>
      <w:r>
        <w:rPr>
          <w:rFonts w:cs="Arial" w:ascii="Arial" w:hAnsi="Arial"/>
          <w:b/>
          <w:bCs/>
          <w:sz w:val="22"/>
          <w:szCs w:val="22"/>
        </w:rPr>
        <w:tab/>
        <w:t>Εξίσου εκφράζεται στην «απόσυρση» των εργατικών υποκειμενικοτήτων από τα πάλαι ποτέ πεδία της λαϊκής κοινωνικοποίησης (εργατικά συνδικάτα, αριστερά πολιτικά κόμματα κ.ά.) στο αστικό οικογενειακό κοινωνικό πλαίσιο, δηλαδή στην ενίσχυση του οικογενειακού συντηρητικού εγκλεισμού, πράγμα που ενδυναμώνει την άσκηση των οικογενειακών ανταγωνιστικών πρακτικών έναντι των μορφών συλλογικής κοινωνικής διεκδικητικότητας.</w:t>
      </w:r>
    </w:p>
    <w:p>
      <w:pPr>
        <w:pStyle w:val="Normal"/>
        <w:jc w:val="both"/>
        <w:rPr>
          <w:rFonts w:ascii="Arial" w:hAnsi="Arial" w:cs="Arial"/>
          <w:b/>
          <w:b/>
          <w:bCs/>
          <w:sz w:val="22"/>
          <w:szCs w:val="22"/>
        </w:rPr>
      </w:pPr>
      <w:r>
        <w:rPr>
          <w:rFonts w:cs="Arial" w:ascii="Arial" w:hAnsi="Arial"/>
          <w:b/>
          <w:bCs/>
          <w:sz w:val="22"/>
          <w:szCs w:val="22"/>
        </w:rPr>
        <w:tab/>
        <w:t>Παράλληλα ενδυναμώνει τις μορφές αστικής ιδεολογικής ηγεμονίας που ασκείται δια μέσου των μαζικών τηλεοπτικών μέσων που καλλιεργούν συστηματικά την κοινωνική παθητικοποίηση και χειραγώγηση καθώς και την μικροαστική ιδεολογική στρέβλωση των εργατικών συνειδήσεων (λ.χ. τηλεοπτικές σειρές όπου κυριαρχεί καθαρά το μικροαστικό κοινωνικό πρότυπο διαβίωσης και συμπεριφοράς).</w:t>
      </w:r>
    </w:p>
    <w:p>
      <w:pPr>
        <w:pStyle w:val="Normal"/>
        <w:jc w:val="both"/>
        <w:rPr>
          <w:rFonts w:ascii="Arial" w:hAnsi="Arial" w:cs="Arial"/>
          <w:b/>
          <w:b/>
          <w:bCs/>
          <w:sz w:val="22"/>
          <w:szCs w:val="22"/>
        </w:rPr>
      </w:pPr>
      <w:r>
        <w:rPr>
          <w:rFonts w:cs="Arial" w:ascii="Arial" w:hAnsi="Arial"/>
          <w:b/>
          <w:bCs/>
          <w:sz w:val="22"/>
          <w:szCs w:val="22"/>
        </w:rPr>
        <w:tab/>
        <w:t>Επιπρόσθετα ενισχύεται η μαζική στροφή προς τον ανταγωνιστικό πρωταθλητισμό όπως το ποδόσφαιρο ή οι ολυμπιακές αθλητικές διοργανώσεις, που έχουν καθαρά συμβολικό «συγκρουσιακό» χαρακτήρα (υποκατάσταση της απουσίας πραγματικής ταξικής κοινωνικής σύγκρουσης από την «φαντασιακή – συμβολική» σύγκρουση των ποδοσφαιρικών ή άλλων «αθλητικών» ομίλων και ομάδων), πράγμα που η μαζική του παρακολούθηση βαθαίνει στο έπακρο την κοινωνική αδρανοποίηση και αλλοτρίωση των εργατικών και νεολαιίστικων κοινωνικών στρωμάτων.</w:t>
      </w:r>
    </w:p>
    <w:p>
      <w:pPr>
        <w:pStyle w:val="Normal"/>
        <w:jc w:val="both"/>
        <w:rPr>
          <w:rFonts w:ascii="Arial" w:hAnsi="Arial" w:cs="Arial"/>
          <w:b/>
          <w:b/>
          <w:bCs/>
          <w:sz w:val="22"/>
          <w:szCs w:val="22"/>
        </w:rPr>
      </w:pPr>
      <w:r>
        <w:rPr>
          <w:rFonts w:cs="Arial" w:ascii="Arial" w:hAnsi="Arial"/>
          <w:b/>
          <w:bCs/>
          <w:sz w:val="22"/>
          <w:szCs w:val="22"/>
        </w:rPr>
        <w:tab/>
        <w:t>Παράλληλα εκφράζεται από την αποχή από μαζικές πολιτικές λαϊκές (αριστερές) πρακτικές και στην αποδοχή του συστήματος του αστικού πολιτικού δικομματικού σκηνικού (αντιπαράθεση των «κατασκευασμένων» πολιτικών τηλεοπτικών «σταρ»), το οποίο επικάθεται υπεράνω των εργατικών κοινωνικών βουλήσεων, βαθαίνοντας τις διαδικασίες «αποξένωσης» των εργαζομένων από την «πολιτική» (που θεωρείται «ξένη – αποστασιοποιημένη – επαγγελματική – διαχειριστική» δραστηριότητα των «επαϊόντων» έναντι των καθημερινών λαϊκών κοινωνικών πρακτικών).</w:t>
      </w:r>
    </w:p>
    <w:p>
      <w:pPr>
        <w:pStyle w:val="Normal"/>
        <w:jc w:val="both"/>
        <w:rPr>
          <w:rFonts w:ascii="Arial" w:hAnsi="Arial" w:cs="Arial"/>
          <w:b/>
          <w:b/>
          <w:bCs/>
          <w:sz w:val="22"/>
          <w:szCs w:val="22"/>
        </w:rPr>
      </w:pPr>
      <w:r>
        <w:rPr>
          <w:rFonts w:cs="Arial" w:ascii="Arial" w:hAnsi="Arial"/>
          <w:b/>
          <w:bCs/>
          <w:sz w:val="22"/>
          <w:szCs w:val="22"/>
        </w:rPr>
        <w:tab/>
        <w:t>Με όλη αυτή τη μετάλλαξη δεν είναι άσχετο το γεγονός της διεύρυνσης και αναβάθμισης της επιρροής του θρησκευτικού – εκκλησιαστικού φαινομένου στην τελευταία περίοδο σε σχέση με προηγούμενες φάσεις της μεταπολιτευτικής ιστορικής εξέλιξης που η επιρροή του ήταν εντελώς εξασθενημένη και σε πλήρη κοινωνική ανυποληψία και απαξίωση, και αυτό παρόλη του την καταφανή πολύμορφη χρεοκοπία και αναντιστοιχία.</w:t>
      </w:r>
    </w:p>
    <w:p>
      <w:pPr>
        <w:pStyle w:val="Normal"/>
        <w:jc w:val="both"/>
        <w:rPr>
          <w:rFonts w:ascii="Arial" w:hAnsi="Arial" w:cs="Arial"/>
          <w:b/>
          <w:b/>
          <w:bCs/>
          <w:sz w:val="22"/>
          <w:szCs w:val="22"/>
        </w:rPr>
      </w:pPr>
      <w:r>
        <w:rPr>
          <w:rFonts w:cs="Arial" w:ascii="Arial" w:hAnsi="Arial"/>
          <w:b/>
          <w:bCs/>
          <w:sz w:val="22"/>
          <w:szCs w:val="22"/>
        </w:rPr>
        <w:tab/>
        <w:t>Τέλος, εκφράζεται με την επικράτηση στις εργατικές κοινωνικές πρακτικές ενός καταφανούς μικροαστικού «καταναλωτισμού», που έχει προκαλέσει την μαζική τραπεζική υπερχρέωση των εργατικών νοικοκυριών, είτε πρόκειται για την αγορά καινούργιων αυτοκινήτων, είτε οικιακού εξοπλισμού, είτε καταναλωτικών δανείων οποιασδήποτε μορφής.</w:t>
      </w:r>
    </w:p>
    <w:p>
      <w:pPr>
        <w:pStyle w:val="Normal"/>
        <w:jc w:val="both"/>
        <w:rPr>
          <w:rFonts w:ascii="Arial" w:hAnsi="Arial" w:cs="Arial"/>
          <w:b/>
          <w:b/>
          <w:bCs/>
          <w:sz w:val="22"/>
          <w:szCs w:val="22"/>
        </w:rPr>
      </w:pPr>
      <w:r>
        <w:rPr>
          <w:rFonts w:cs="Arial" w:ascii="Arial" w:hAnsi="Arial"/>
          <w:b/>
          <w:bCs/>
          <w:sz w:val="22"/>
          <w:szCs w:val="22"/>
        </w:rPr>
        <w:tab/>
        <w:t>Κι’ ακόμη παίρνει σε ορισμένες περιπτώσεις  την μορφή ρατσιστικών προσανατολισμών έναντι των εργασιακών πρακτικών τμημάτων του ξένου μεταναστευτικού εργατικού δυναμικού, γεγονός που συνεργεί στην στροφή των λαϊκών συνειδήσεων (υπό την αστική ιδεολογική ηγεμονία ) σε εξαιρετικά στρεβλές και αποπροσανατολιστικές κατευθύνσεις.</w:t>
      </w:r>
    </w:p>
    <w:p>
      <w:pPr>
        <w:pStyle w:val="Heading5"/>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b/>
          <w:b/>
          <w:bCs/>
          <w:sz w:val="22"/>
          <w:szCs w:val="22"/>
        </w:rPr>
      </w:pPr>
      <w:r>
        <w:rPr>
          <w:rFonts w:cs="Arial" w:ascii="Arial" w:hAnsi="Arial"/>
          <w:b/>
          <w:bCs/>
          <w:sz w:val="22"/>
          <w:szCs w:val="22"/>
        </w:rPr>
      </w:r>
    </w:p>
    <w:p>
      <w:pPr>
        <w:pStyle w:val="Heading5"/>
        <w:rPr>
          <w:rFonts w:ascii="Arial" w:hAnsi="Arial" w:cs="Arial"/>
          <w:i w:val="false"/>
          <w:i w:val="false"/>
          <w:iCs w:val="false"/>
          <w:sz w:val="22"/>
          <w:szCs w:val="22"/>
        </w:rPr>
      </w:pPr>
      <w:r>
        <w:rPr>
          <w:rFonts w:cs="Arial" w:ascii="Arial" w:hAnsi="Arial"/>
          <w:i w:val="false"/>
          <w:iCs w:val="false"/>
          <w:sz w:val="22"/>
          <w:szCs w:val="22"/>
        </w:rPr>
        <w:t>Η καταγραμένη αναποτελεσματικότητα των</w:t>
      </w:r>
    </w:p>
    <w:p>
      <w:pPr>
        <w:pStyle w:val="Normal"/>
        <w:jc w:val="center"/>
        <w:rPr>
          <w:rFonts w:ascii="Arial" w:hAnsi="Arial" w:cs="Arial"/>
          <w:i/>
          <w:i/>
          <w:iCs/>
          <w:sz w:val="22"/>
          <w:szCs w:val="22"/>
          <w:u w:val="single"/>
        </w:rPr>
      </w:pPr>
      <w:r>
        <w:rPr>
          <w:rFonts w:cs="Arial" w:ascii="Arial" w:hAnsi="Arial"/>
          <w:sz w:val="22"/>
          <w:szCs w:val="22"/>
        </w:rPr>
        <w:t>εργατικών ταξικών λαϊκών παρεμβάσεων</w:t>
      </w:r>
    </w:p>
    <w:p>
      <w:pPr>
        <w:pStyle w:val="Normal"/>
        <w:jc w:val="both"/>
        <w:rPr>
          <w:rFonts w:ascii="Arial" w:hAnsi="Arial" w:cs="Arial"/>
          <w:b/>
          <w:b/>
          <w:bCs/>
          <w:sz w:val="22"/>
          <w:szCs w:val="22"/>
        </w:rPr>
      </w:pPr>
      <w:r>
        <w:rPr>
          <w:rFonts w:cs="Arial" w:ascii="Arial" w:hAnsi="Arial"/>
          <w:b/>
          <w:bCs/>
          <w:sz w:val="22"/>
          <w:szCs w:val="22"/>
        </w:rPr>
        <w:tab/>
        <w:t xml:space="preserve">Το σύνολο αυτών των εκφράσεων και πρακτικών της εργατικής τάξης υπό το βάρος της κυριαρχίας του καθεστώτος «κοινωνικού φασισμού» στην ιδιωτική καπιταλιστική οικονομία στοιχειοθετεί και αποκρυσταλλώνει υλικά την αστική και μικροαστική ηγεμονία στους εργαζόμενους σήμερα. Οι αντίρροπες μορφές ενεργοποίησης των εργαζομένων προσκρούουν στον μεν ιδιωτικό τομέα της οικονομίας σ’ αυτή την επιβολή του καθεστώτος «κοινωνικής φίμωσης» (λ.χ. άμεσες διώξεις – απολύσεις σε περίπτωση ταξικής συνδικαλιστικής οργάνωσης σε επιχειρήσεις), στον δε ευρύτερο δημόσιο τομέα (κοινωφελείς οργανισμοί και δημόσιες υπηρεσίες) στην σχετική «μικροαστική ενσωμάτωση» πλατειών στρωμάτων της μισθωτής απασχόλησης εξαιτίας του «προνοιακού εργασιακού καθεστώτος» (μονιμότητα απασχόλησης, αμβλυμένοι παραγωγικοί ρυθμοί, απρόσκοπτη λειτουργία συνδικαλιστικών ελευθεριών κλπ.), αν και βέβαια και σ’ αυτόν τον τομέα αρχίζει να αναπτύσσεται πλέον (υπό την μορφή των ελαστικών σχέσεων προσωρινής και μερικής απασχόλησης) ένα διευρυμένο εργατικό δυναμικό που αναπαράγεται με τους ίδιους όρους της εργατικής τάξης της ιδιωτικής οικονομίας (έκτακτοι, ωρομίσθιοι κλπ.). </w:t>
      </w:r>
    </w:p>
    <w:p>
      <w:pPr>
        <w:pStyle w:val="Normal"/>
        <w:ind w:firstLine="720"/>
        <w:jc w:val="both"/>
        <w:rPr>
          <w:rFonts w:ascii="Arial" w:hAnsi="Arial" w:cs="Arial"/>
          <w:b/>
          <w:b/>
          <w:bCs/>
          <w:sz w:val="22"/>
          <w:szCs w:val="22"/>
        </w:rPr>
      </w:pPr>
      <w:r>
        <w:rPr>
          <w:rFonts w:cs="Arial" w:ascii="Arial" w:hAnsi="Arial"/>
          <w:b/>
          <w:bCs/>
          <w:sz w:val="22"/>
          <w:szCs w:val="22"/>
        </w:rPr>
        <w:t>Έτσι οι κοινωνικές συλλογικές παρεμβάσεις των εργαζομένων περιορίζονται στη μεν καπιταλιστική παραγωγή σε σχεδόν αποκλειστικά «αμυντικές» κινητοποιήσεις που συνήθως αφορούν δράσεις απέναντι στην απειλή ή στην πραγματοποίηση εκκαθαρίσεων (κλεισίματος) επιχειρήσεων (πρόσφατα παραδείγματα ΣΙΣΕΡ ΠΑΛΚΟ , ΤΡΙΚΟΛΑΝ , ΒΑΡΒΑΡΕΣΟΣ κλπ.), στον δε ευρύτερο δημόσιο τομέα, όπου λειτουργεί η δυνατότητα συλλογικής συνδικαλιστικής απεργιακής δράσης η «μικροαστικοποίηση» της απασχολούμενης πλειοψηφίας επιφέρει αδρανοποιήσεις, τάσεις συντεχνιασμού, υποχωρητικότητα και συμβιβαστικές – συναινετικές πρακτικές (τα παραδείγματα της ΑΔΕΔΥ – δημοσίων υπαλλήλων και της ΓΣΕΕ – Κοινής Ωφέλειας είναι απ’ αυτή την άποψη χαρακτηριστικά) , με πρόσφατο και ενδεικτικό παράδειγμα την ακύρωση της απεργιακής κινητοποίησης στον ευρύτερο δημόσιο τομέα (Φθινόπωρο 2003). Κατ’ αυτό τον τρόπο και οι όποιες μαζικές δυναμικές κινητοποιήσεις καταγράφηκαν στην τελευταία 8ετία (1996-2004) της ολοσχερούς νεοφιλελεύθερης μετάλλαξης του ΠΑΣΟΚ, όπως οι μαθητικές καταλήψεις Λυκείων απέναντι στη νεοφιλελεύθερη αναδιάρθρωση της μέσης εκπαίδευσης, εργαζομένων σε ιδιωτικοποιούμενες δημόσιες επιχειρήσεις (Ιονική, Ολυμπιακή, Οργανισμοί Ύδρευσης και Αποχέτευσης κ.ά.), μαζικές δράσεις του αγροτικού κόσμου απέναντι στην απαξίωση της γεωργικής παραγωγής, μέσα στο επικρατούν κοινωνικό περιβάλλον, και παρόλη τη δυναμικότητά τους, γνώρισαν την ήττα.</w:t>
      </w:r>
    </w:p>
    <w:p>
      <w:pPr>
        <w:pStyle w:val="Normal"/>
        <w:ind w:firstLine="720"/>
        <w:jc w:val="both"/>
        <w:rPr>
          <w:rFonts w:ascii="Arial" w:hAnsi="Arial" w:cs="Arial"/>
          <w:b/>
          <w:b/>
          <w:bCs/>
          <w:sz w:val="22"/>
          <w:szCs w:val="22"/>
        </w:rPr>
      </w:pPr>
      <w:r>
        <w:rPr>
          <w:rFonts w:cs="Arial" w:ascii="Arial" w:hAnsi="Arial"/>
          <w:b/>
          <w:bCs/>
          <w:sz w:val="22"/>
          <w:szCs w:val="22"/>
        </w:rPr>
        <w:t>Κατ’ αυτό τον τρόπο οι δράσεις των ταξικών εργατικών δυνάμεων (κυρίως του ΠΑΜΕ στον ιδιωτικό τομέα και των αριστερών συνδικαλιστικών κινήσεων στους ΟΤΑ, στην Εκπαίδευση, στην Υγεία κλπ.), παρόλο που προβάλλονται με συνέπεια, αδυνατούν να επιφέρουν αποτελεσματικές απολήξεις. Π.χ. ενώ στην ιδιωτική οικονομία όσο και στον δημόσιο τομέα προάγεται η σχετική διεκδίκηση της ριζικής αναβάθμισης της αμοιβής της μισθωτής εργασίας (ο κατώτερος μισθός από τα 520 € στα 1.100 €), εντούτοις η αναγκαία αυτή επιδίωξη στη μεν καπιταλιστική παραγωγή (και όπου λειτουργούν εργατικές ομοσπονδίες με ταξικό προσανατολισμό όπως ΟΣΝΙΕ, Κλωστοϋφαντουργία, Οικοδομήσεις κλπ.) αδυνατεί να κινητοποιήσει απεργιακά τους εργαζόμενους, στον δε ευρύτερο δημόσιο τομέα, όταν δεν συναντά την κρατική (δικαστική) απαγόρευση άσκησης του απεργιακού δικαιώματος, μπλοκάρεται από τον εκεί πλειοψηφικό θεσμικό εργοδοτικό συνδικαλισμό που αναπαράγει την παραφθορά του εργατικού κινήματος (η παγιωμένη κυριαρχία του εργοδοτικού – συναινετικού συνδικαλισμού στη ΔΕΗ, στον ΟΤΕ, στην Εκπαίδευση αντανακλά την κοινωνική «μικροαστικοποίηση» της απασχολούμενης εργαζόμενης πλειοψηφίας σ’ αυτούς τους τομείς). Σε τελική ανάλυση δηλαδή δεν απουσιάζουν ούτε οι ταξικές εργατικές στοχεύσεις, ούτε οι ριζοσπαστικές συνδικαλιστικές δράσεις (ΠΑΜΕ και ριζοσπαστικές εργατικές σχηματοποιήσεις), ούτε οι συνεπείς αγωνιστικές πρακτικές από τις δυνάμεις του αριστερού εργατικού κινήματος: Παρόλα αυτά η ύπαρξη των δύο αυτών «ογκολίθων» που ορθώνονται μπροστά στον μισθωτό εργαζόμενο κόσμο (καθεστώς «κοινωνικού φασισμού» στην ιδιωτική οικονομία, «μικροαστική ενσωμάτωση» στον δημόσιο τομέα) υπερισχύει της ταξικής εργατικής παρέμβασης, πράγμα που σημαίνει ότι η αντιστροφή αυτής της πορείας των πραγμάτων απαιτεί ευρύτερες εργατικές πολιτικές αναπροσαρμογές και επαναπροσδιορισμούς.</w:t>
      </w:r>
    </w:p>
    <w:p>
      <w:pPr>
        <w:pStyle w:val="Normal"/>
        <w:jc w:val="both"/>
        <w:rPr>
          <w:rFonts w:ascii="Arial" w:hAnsi="Arial" w:cs="Arial"/>
          <w:b/>
          <w:b/>
          <w:bCs/>
          <w:sz w:val="22"/>
          <w:szCs w:val="22"/>
        </w:rPr>
      </w:pPr>
      <w:r>
        <w:rPr>
          <w:rFonts w:cs="Arial" w:ascii="Arial" w:hAnsi="Arial"/>
          <w:b/>
          <w:bCs/>
          <w:sz w:val="22"/>
          <w:szCs w:val="22"/>
        </w:rPr>
        <w:tab/>
        <w:t>Οι επαναπροσδιορισμοί αυτοί του συνολικού αριστερού συνδικαλιστικού και πολιτικού κινήματος (κομμουνιστικών ριζοσπαστικών πολιτικών υποκειμένων, εργατικών ταξικών σχηματοποιήσεων, εστιών παραγωγής της μαρξιστικής ανάλυσης) αφορούν σ’ όλα τα επίπεδα υπόστασης και παρέμβασής του.</w:t>
      </w:r>
    </w:p>
    <w:p>
      <w:pPr>
        <w:pStyle w:val="Heading1"/>
        <w:rPr>
          <w:rFonts w:ascii="Arial" w:hAnsi="Arial" w:cs="Arial"/>
          <w:b w:val="false"/>
          <w:b w:val="false"/>
          <w:bCs w:val="false"/>
          <w:sz w:val="22"/>
          <w:szCs w:val="22"/>
          <w:u w:val="none"/>
        </w:rPr>
      </w:pPr>
      <w:r>
        <w:rPr>
          <w:rFonts w:cs="Arial" w:ascii="Arial" w:hAnsi="Arial"/>
          <w:b w:val="false"/>
          <w:bCs w:val="false"/>
          <w:sz w:val="22"/>
          <w:szCs w:val="22"/>
          <w:u w:val="none"/>
        </w:rPr>
      </w:r>
    </w:p>
    <w:p>
      <w:pPr>
        <w:pStyle w:val="Heading1"/>
        <w:rPr>
          <w:rFonts w:ascii="Arial" w:hAnsi="Arial" w:cs="Arial"/>
          <w:i/>
          <w:i/>
          <w:iCs/>
          <w:sz w:val="22"/>
          <w:szCs w:val="22"/>
        </w:rPr>
      </w:pPr>
      <w:r>
        <w:rPr>
          <w:rFonts w:cs="Arial" w:ascii="Arial" w:hAnsi="Arial"/>
          <w:i/>
          <w:iCs/>
          <w:sz w:val="22"/>
          <w:szCs w:val="22"/>
        </w:rPr>
        <w:t>Το πεδίο των ταξικών κοινωνικών πρακτικών</w:t>
      </w:r>
    </w:p>
    <w:p>
      <w:pPr>
        <w:pStyle w:val="TextBody"/>
        <w:rPr>
          <w:rFonts w:ascii="Arial" w:hAnsi="Arial" w:cs="Arial"/>
          <w:b/>
          <w:b/>
          <w:bCs/>
          <w:sz w:val="22"/>
          <w:szCs w:val="22"/>
        </w:rPr>
      </w:pPr>
      <w:r>
        <w:rPr>
          <w:rFonts w:cs="Arial" w:ascii="Arial" w:hAnsi="Arial"/>
          <w:b/>
          <w:bCs/>
          <w:sz w:val="22"/>
          <w:szCs w:val="22"/>
        </w:rPr>
        <w:tab/>
        <w:t>Η ανάπτυξη αυτών των πρακτικών είναι αναγκαίο να διαποτίσει και να αποτελέσει το κυρίαρχο περιεχόμενο της ίδιας της υπόστασης της αριστερής εργατικής πολιτικής. Όσο και αν αυτό εμφανίζεται ως «αυτονόητο» και γενικά αποδεκτό στο ελληνικό αριστερό κίνημα, κάθε άλλο παρά αυτό συμβαίνει στην αντικειμενική πραγματικότητα. Έτσι π.χ. σχηματοποιήσεις του αριστερού πολιτικού κινήματος θέτουν πάγια στο επίκεντρο των επιδιώξεών τους την υποκειμενική τους συγκρότηση (λ.χ. η μακροχρόνια στόχευση ορισμένων ριζοσπαστικών δυνάμεων για την υποκειμενική τους συγκρότηση , που παρ’ όλες τις αντικαπιταλιστικές αναγκαιότητες, δεν μπορεί να υποκαθιστά και να περιθωριοποιεί εξ αντικειμένου την πρωταρχικότητα της κοινωνικής ταξικής δράσης), γεγονός που τις απομακρύνει καίρια από την επιτακτική ανάγκη κυρίαρχης – κεντρικής ανάπτυξης ταξικών κοινωνικών πρακτικών. Άλλη περίπτωση εκτροπής απ’ αυτή την πρωταρχική πολιτική προτεραιότητα είναι η απόπειρα «μετάθεσης» – «μετατόπισης» από τα υπαρκτά πεδία ταξικών αντιπαραθέσεων στο εσωτερικό του ελληνικού (καπιταλιστικού) κοινωνικού σχηματισμού στο «διεθνές υπερπέραν» ενός αιωρούμενου (υπεράνω της εθνικής πάλης των τάξεων) «κινήματος κατά της παγκοσμιοποίησης», ή ενός «διεθνούς ιμπεριαλισμού» που κινείται ως «εξωτερικός παράγοντας» σε σχέση με τον ελληνικό κοινωνικό σχηματισμό, κατεύθυνση που στην πραγματικότητα απαλλάσσει τους φορείς που ακολουθούν αυτούς τους προσανατολισμούς από οποιαδήποτε συμβολή τους στην ανάδειξη ταξικών κοινωνικών πρακτικών στην ελληνική πραγματικότητα. Σ’ άλλες περιπτώσεις πάλι πριμοδοτείται ένας ιδιότυπος εκλογικός υποκειμενισμός που τείνει να επισκιάσει – υποκαταστήσει τις απαραίτητες ταξικές κοινωνικές πρακτικές : Όσο αναγκαία είναι η πολιτική ενίσχυση του αριστερού κομμουνιστικού κινήματος, άλλο τόσο αυτή δεν μπορεί παρά να εδράζεται σε υπαρκτές μορφές ταξικής κίνησης των λαϊκών δυνάμεων. Και τέλος σ’ άλλες δράσεις, ενώ αναγνωρίζεται η προτεραιότητα της ταξικής εργατικής πρακτικής, εντούτοις πριμοδοτούνται παρεμβάσεις σε διαταξικά και κυρίαρχα μικροαστικά θεσμικά πλαίσια που εκτρέπουν την αριστερή πολιτική σε άγονες και αναποτελεσματικές κατευθύνσεις (π.χ. το πεδίο κοινωνικής παρέμβασης στα επιστημονικά επιμελητήρια και συλλόγους, στη θέση της κοινωνικής συνδικαλιστικής ενεργοποίησης στο επίπεδο της καπιταλιστικής παραγωγής,  όπου συμμετέχουν από κοινού εργοδότες αστοί, μικρομεσαίοι επιχειρηματίες, μικροαστικά στρώματα και μισθωτοί εργαζόμενοι).</w:t>
      </w:r>
    </w:p>
    <w:p>
      <w:pPr>
        <w:pStyle w:val="Normal"/>
        <w:jc w:val="both"/>
        <w:rPr>
          <w:rFonts w:ascii="Arial" w:hAnsi="Arial" w:cs="Arial"/>
          <w:b/>
          <w:b/>
          <w:bCs/>
          <w:sz w:val="22"/>
          <w:szCs w:val="22"/>
        </w:rPr>
      </w:pPr>
      <w:r>
        <w:rPr>
          <w:rFonts w:cs="Arial" w:ascii="Arial" w:hAnsi="Arial"/>
          <w:b/>
          <w:bCs/>
          <w:sz w:val="22"/>
          <w:szCs w:val="22"/>
        </w:rPr>
        <w:tab/>
        <w:t>Κατά συνέπεια η θέση σε προτεραιότητα της ανάπτυξης ταξικών κοινωνικών (συνδικαλιστικών) πρακτικών ανταγωνιστικών προς τις ροπές «προσαρμογής» των εργαζομένων, που είναι η βάση για την ριζική αλλαγή του συσχετισμού των δυνάμεων, απαιτεί την υπέρβαση όλων αυτών των θεωρήσεων και πολιτικών πρακτικών, που ενώ αναγνωρίζουν την κρισιμότητα και πρωταρχικότητα των ταξικών κοινωνικών πρακτικών, εντούτοις την θέτουν συστηματικά σε δεύτερη μοίρα και στο περιθώριο. Αν η ταξική κοινωνική πρακτική και ιδιαίτερα η εργατική συνδικαλιστική συγκρότηση και ενεργοποίηση στον ιδιωτικό οικονομικό τομέα δεν αποκτήσει την συνολική πολιτική υποστήριξη του υπάρχοντος αριστερού εργατικού και κομμουνιστικού κινήματος, δεν πρόκειται να έχει αποτελεσματικές προοπτικές, συνθλιβόμενη κάτω από το βάρος του επικρατούντος καθεστώτος «κοινωνικού φασισμού» στην καπιταλιστική παραγωγή. Πλέον σήμερα, μετά από μια παρατεταμένη πρόκληση «κοινωνικού ολέθρου» από την καπιταλιστική ανασυγκρότηση και τις νεοφιλελεύθερες αναδιαρθρώσεις, το ζήτημα της πολύμορφης και βαθιάς ενίσχυσης – επανακατάκτησης μιας εκτεταμένης ανάπτυξης ταξικών κοινωνικών πρακτικών (γεγονός που είναι απαραίτητος όρος για τη διαφοροποίηση του δυσμενούς συσχετισμού των δυνάμεων) δεν αντιπροσωπεύει μια δευτερογενή πλευρά του αριστερού κινήματος, αλλά την πρωταρχική έκφανση της ίδιας του της υπόστασης και της επιβεβαίωσής του ως τέτοιου.</w:t>
      </w:r>
    </w:p>
    <w:p>
      <w:pPr>
        <w:pStyle w:val="Heading1"/>
        <w:rPr>
          <w:rFonts w:ascii="Arial" w:hAnsi="Arial" w:cs="Arial"/>
          <w:b w:val="false"/>
          <w:b w:val="false"/>
          <w:bCs w:val="false"/>
          <w:sz w:val="22"/>
          <w:szCs w:val="22"/>
          <w:u w:val="none"/>
        </w:rPr>
      </w:pPr>
      <w:r>
        <w:rPr>
          <w:rFonts w:cs="Arial" w:ascii="Arial" w:hAnsi="Arial"/>
          <w:b w:val="false"/>
          <w:bCs w:val="false"/>
          <w:sz w:val="22"/>
          <w:szCs w:val="22"/>
          <w:u w:val="none"/>
        </w:rPr>
      </w:r>
    </w:p>
    <w:p>
      <w:pPr>
        <w:pStyle w:val="Heading1"/>
        <w:rPr>
          <w:rFonts w:ascii="Arial" w:hAnsi="Arial" w:cs="Arial"/>
          <w:b w:val="false"/>
          <w:b w:val="false"/>
          <w:bCs w:val="false"/>
          <w:sz w:val="22"/>
          <w:szCs w:val="22"/>
        </w:rPr>
      </w:pPr>
      <w:r>
        <w:rPr>
          <w:rFonts w:cs="Arial" w:ascii="Arial" w:hAnsi="Arial"/>
          <w:b w:val="false"/>
          <w:bCs w:val="false"/>
          <w:sz w:val="22"/>
          <w:szCs w:val="22"/>
        </w:rPr>
        <w:t>Ο κριτικός μαρξιστικός λαϊκός διαφωτισμός</w:t>
      </w:r>
    </w:p>
    <w:p>
      <w:pPr>
        <w:pStyle w:val="Normal"/>
        <w:jc w:val="both"/>
        <w:rPr/>
      </w:pPr>
      <w:r>
        <w:rPr>
          <w:rFonts w:cs="Arial" w:ascii="Arial" w:hAnsi="Arial"/>
          <w:b/>
          <w:bCs/>
          <w:sz w:val="22"/>
          <w:szCs w:val="22"/>
        </w:rPr>
        <w:tab/>
        <w:t>Η αριστερή εργατική πολιτική δεν μπορεί να γίνεται πειστική και να επενεργεί γόνιμα στις λαϊκές συνειδήσεις αν δεν συνοδεύεται συστηματικά από την άσκηση μιας ριζοσπαστικής μαρξιστικής κριτικής απέναντι σ’ όλες τις εκφάνσεις της σύγχρονης καπιταλιστικής πραγματικότητας. Ο ρόλος αυτός ιστορικά είχε ασκηθεί μαζικά από στρώματα της νέας μικροαστικής (διανοούμενης) τάξης που επάνδρωσαν το ελληνικό κομμουνιστικό και εργατικό κίνημα στην πρώτη μεταπολιτευτική 15ετία και διαδραμάτισαν το ρόλο του διαμεσολαβητικού ιστού ανάμεσα στη μαρξιστική ανάλυση (της όποιας θεωρητικής εκδοχής) και στο αριστερό λαϊκό κίνημα. Ωστόσο η «μαζική άτακτη φυγή» αυτής της κοινωνικής κατηγορίας (μικροαστική ριζοσπαστική διανόηση) από το αριστερό κίνημα στα τέλη της 10ετίας του 1980 και στη διάρκεια των «πέτρινων χρόνων» της 10ετίας του 1990 (που σηματοδοτήθηκε πολιτικά από την δεξιόστροφη – εκσυγχρονιστική πορεία του ΣΥΝ που εκπροσώπησε ακριβώς αυτά τα νέα μικροαστικά κοινωνικά στρώματα της ελληνικής Αριστεράς) και η κατεύθυνσή της προς μορφές αστικής ενσωμάτωσης (ένταξη σε κρατικούς και επιχειρηματικούς μηχανισμούς), του στέρησε τους (λειτουργικούς ή στρεβλούς) διαύλους επικοινωνίας μεταξύ μαρξιστικής θεωρίας και κίνησης των αριστερών λαϊκών δυνάμεων. Βέβαια σ’ αυτή την ιστορική πορεία (τέλη 10ετίας του 1980 με αρχές του 21</w:t>
      </w:r>
      <w:r>
        <w:rPr>
          <w:rFonts w:cs="Arial" w:ascii="Arial" w:hAnsi="Arial"/>
          <w:b/>
          <w:bCs/>
          <w:position w:val="6"/>
          <w:sz w:val="22"/>
          <w:szCs w:val="22"/>
        </w:rPr>
        <w:t>ου</w:t>
      </w:r>
      <w:r>
        <w:rPr>
          <w:rFonts w:cs="Arial" w:ascii="Arial" w:hAnsi="Arial"/>
          <w:b/>
          <w:bCs/>
          <w:sz w:val="22"/>
          <w:szCs w:val="22"/>
        </w:rPr>
        <w:t xml:space="preserve"> αιώνα) λειτούργησαν μεμονωμένα κέντρα παραγωγής μαρξιστικών κριτικών αναλύσεων γενικού ή επιμέρους χαρακτήρα , τα οποία ωστόσο στερούνταν του χαρακτήρα μιας μαζικής λαϊκής ιδεολογικής παρέμβασης με μαρξιστικά χαρακτηριστικά.</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b/>
        <w:t>Έτσι λοιπόν ως μια άλλη απαραίτητη προϋπόθεση της αντιστροφής της πορείας των πραγμάτων είναι η ανάπτυξη πρακτικών κριτικού μαρξιστικού λαϊκού διαφωτισμού σ’ όλα τα επίπεδα της πάλης των τάξεων, από την αναλυτική κριτική της λειτουργίας των οικονομικών μηχανισμών της καπιταλιστικής κερδοφορίας μέχρι την μαρξιστική κριτική των αστικών εκπαιδευτικών μηχανισμών, και από την κριτική του αστικού οικογενειακού θεσμού μέχρι την κριτική ανάλυση του αστικού ιεραρχικού κοινωνικού καταμερισμού της εργασίας: Αυτές οι ιδεολογικές παρεμβάσεις του ελληνικού αριστερού κινήματος χρειάζεται να συνδυάζουν την επιστημονική σοσιαλιστική εμβάθυνση των ζητημάτων με μια πλατειά λαϊκότητα έτσι ώστε να έχουν πολιτικά αποτελέσματα, μακράν οποιασδήποτε λογικής «ακαδημαϊκού» ή «κομματικού σεχταριστικού» μαρξισμού.</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sz w:val="22"/>
          <w:szCs w:val="22"/>
        </w:rPr>
      </w:pPr>
      <w:r>
        <w:rPr>
          <w:rFonts w:cs="Arial" w:ascii="Arial" w:hAnsi="Arial"/>
          <w:sz w:val="22"/>
          <w:szCs w:val="22"/>
        </w:rPr>
        <w:t>Η ανάδειξη στο επίκεντρο των στρατηγικών στόχων</w:t>
      </w:r>
    </w:p>
    <w:p>
      <w:pPr>
        <w:pStyle w:val="Normal"/>
        <w:jc w:val="center"/>
        <w:rPr>
          <w:rFonts w:ascii="Arial" w:hAnsi="Arial" w:cs="Arial"/>
          <w:sz w:val="22"/>
          <w:szCs w:val="22"/>
        </w:rPr>
      </w:pPr>
      <w:r>
        <w:rPr>
          <w:rFonts w:cs="Arial" w:ascii="Arial" w:hAnsi="Arial"/>
          <w:sz w:val="22"/>
          <w:szCs w:val="22"/>
        </w:rPr>
        <w:t>γενικευμένης εργατικής χειραφέτησης:Η αναγκαιότητα</w:t>
      </w:r>
    </w:p>
    <w:p>
      <w:pPr>
        <w:pStyle w:val="Normal"/>
        <w:jc w:val="center"/>
        <w:rPr>
          <w:rFonts w:ascii="Arial" w:hAnsi="Arial" w:cs="Arial"/>
          <w:b/>
          <w:b/>
          <w:bCs/>
          <w:sz w:val="22"/>
          <w:szCs w:val="22"/>
          <w:u w:val="single"/>
        </w:rPr>
      </w:pPr>
      <w:r>
        <w:rPr>
          <w:rFonts w:eastAsia="Arial" w:cs="Arial" w:ascii="Arial" w:hAnsi="Arial"/>
          <w:sz w:val="22"/>
          <w:szCs w:val="22"/>
        </w:rPr>
        <w:t xml:space="preserve"> </w:t>
      </w:r>
      <w:r>
        <w:rPr>
          <w:rFonts w:cs="Arial" w:ascii="Arial" w:hAnsi="Arial"/>
          <w:sz w:val="22"/>
          <w:szCs w:val="22"/>
        </w:rPr>
        <w:t>της κεντρικής μετωπικής πολιτικής αναφοράς.</w:t>
      </w:r>
    </w:p>
    <w:p>
      <w:pPr>
        <w:pStyle w:val="TextBodyIndent"/>
        <w:rPr>
          <w:rFonts w:ascii="Arial" w:hAnsi="Arial" w:cs="Arial"/>
          <w:b w:val="false"/>
          <w:b w:val="false"/>
          <w:bCs w:val="false"/>
          <w:sz w:val="22"/>
          <w:szCs w:val="22"/>
        </w:rPr>
      </w:pPr>
      <w:r>
        <w:rPr>
          <w:rFonts w:cs="Arial" w:ascii="Arial" w:hAnsi="Arial"/>
          <w:b w:val="false"/>
          <w:bCs w:val="false"/>
          <w:sz w:val="22"/>
          <w:szCs w:val="22"/>
        </w:rPr>
        <w:tab/>
        <w:t>Σε τελική ανάλυση η αντιπαράθεση – ανταγωνισμός ανάμεσα στις ισχυρές ροπές «προσαρμογής» στις ολέθριες κοινωνικές συνέπειες των νεοφιλελεύθερων αναδιαρθρώσεων και στην συνεπακόλουθη εργοδοτική και αστική ηγεμονία από τη μια πλευρά και στις δυνητικές τάσεις εργατικής χειραφέτησης από την άλλη πλευρά εξαρτάται από την ικανότητα γειωμένης προβολής των στρατηγικών στοχεύσεων καθολικής κοινωνικής απελευθέρωσης σε διαλεκτική συναρμογή με τις τακτικές αριστερές λαϊκές παρεμβάσεις. Δίχως την προβολή του στρατηγικού ορίζοντα της γενικευμένης εργατικής χειραφέτησης, οι τακτικές στοχεύσεις δράσης στη συγκυρία παραμένουν «τυφλές», χωρίς δυνατότητες δυναμικής αντιπαράθεσης με τις νεοφιλελεύθερες επιβολές και υπαγορεύσεις (λ.χ. επιχειρηματική ανταγωνιστικότητα, εθνική οικονομική κεφαλαιοκρατική ανάπτυξη κλπ.), «μετέωρες» από την άποψη της κοινωνικής και οικονομικής προοπτικής. Αυτές οι στρατηγικές σοσιαλιστικές στοχεύσεις είναι αναγκαίο να αναδεικνύονται στο ιστορικό παρόν και να διαχωρίζονται ολοκληρωτικά με οποιεσδήποτε εκδοχές «ενσωμάτωσης» των λαϊκών επιδιώξεων και αναγκών. Υπ’ αυτή την έννοια καθοριστικό ρόλο διαδραματίζουν στρατηγικές απελευθερωτικές επιδιώξεις όπως :</w:t>
      </w:r>
    </w:p>
    <w:p>
      <w:pPr>
        <w:pStyle w:val="Normal"/>
        <w:jc w:val="both"/>
        <w:rPr/>
      </w:pPr>
      <w:r>
        <w:rPr>
          <w:rFonts w:cs="Arial" w:ascii="Arial" w:hAnsi="Arial"/>
          <w:b/>
          <w:bCs/>
          <w:sz w:val="22"/>
          <w:szCs w:val="22"/>
        </w:rPr>
        <w:tab/>
      </w:r>
      <w:r>
        <w:rPr>
          <w:rFonts w:cs="Arial" w:ascii="Arial" w:hAnsi="Arial"/>
          <w:sz w:val="22"/>
          <w:szCs w:val="22"/>
        </w:rPr>
        <w:t>Η οικονομική απελευθέρωση της μισθωτής εργασίας</w:t>
      </w:r>
      <w:r>
        <w:rPr>
          <w:rFonts w:cs="Arial" w:ascii="Arial" w:hAnsi="Arial"/>
          <w:b/>
          <w:bCs/>
          <w:sz w:val="22"/>
          <w:szCs w:val="22"/>
        </w:rPr>
        <w:t xml:space="preserve"> από τους μηχανισμούς της καπιταλιστικής εκμετάλλευσης ως στρατηγική απόληξη της επιζήτησης ριζοσπαστικής προσαύξησης των σύγχρονων εργατικών αμοιβών, εφόσον δεν είναι παρά η αφόρητη συμπίεσή τους που βρίσκεται στην αφετηρία της καπιταλιστικής οικονομικής ανάπτυξης, της επίτευξης των κριτηρίων ένταξης στην ΟΝΕ, της διασφάλισης των σχετικών όρων διεθνοποίησης του ελληνικού κεφαλαίου (και εντελώς δευτερογενώς ο τεχνολογικός εκσυγχρονισμός). Η κοινωνικοποίηση μ’ άλλες λέξεις του παραγόμενου υπερπροϊόντος, δηλαδή της αστικής ιδιοκτησίας των καπιταλιστικών μέσων παραγωγής, η τροφοδότηση μέσα απ’ αυτήν της κάλυψης των κοινωνικών και ατομικών εργατικών αναγκών, αντιπροσωπεύει μια πρωταρχική έκφανση του στρατηγικού ορίζοντα της καθολικής κοινωνικής χειραφέτησης. Χωρίς τη ριζική ανατροπή αυτών των επιχειρηματικών εκμεταλλευτικών μηχανισμών καμία ολοκληρωμένη ικανοποίηση των ζωτικών λαϊκών αναγκών δεν είναι εφικτή : Η ταυτόχρονη ικανοποίηση και των δύο παραμέτρων (καπιταλιστικής κερδοφορίας και εργατικών αναγκών) και μάλιστα στη σύγχρονη περίοδο του εκτεταμένου και ολοκληρωτικού νεοφιλελευθερισμού αντιπροσωπεύει μια πολιτική αντίληψη που έχει διαψευσθεί πανηγυρικά από την ίδια την ιστορική οικονομική εμπειρία της τελευταίας 15ετίας ( είναι άλλο το ζήτημα των ενδιάμεσων επιδιώξεων – ισορροπιών που αντιπροσωπεύουν ενδιάμεσοι τακτικοί στόχοι οι οποίοι και δεν μπορούν να επιτευχθούν παρά μέσα από μια ευρεία και παρατεταμένη απεργιακή λαϊκή πίεση).</w:t>
      </w:r>
    </w:p>
    <w:p>
      <w:pPr>
        <w:pStyle w:val="Normal"/>
        <w:jc w:val="both"/>
        <w:rPr/>
      </w:pPr>
      <w:r>
        <w:rPr>
          <w:rFonts w:cs="Arial" w:ascii="Arial" w:hAnsi="Arial"/>
          <w:b/>
          <w:bCs/>
          <w:sz w:val="22"/>
          <w:szCs w:val="22"/>
        </w:rPr>
        <w:tab/>
      </w:r>
      <w:r>
        <w:rPr>
          <w:rFonts w:cs="Arial" w:ascii="Arial" w:hAnsi="Arial"/>
          <w:sz w:val="22"/>
          <w:szCs w:val="22"/>
        </w:rPr>
        <w:t>Η διάνοιξη διόδων για τη συμμετοχή των ίδιων των παραγωγών μισθωτών εργαζομένων στην ευρύτερη κοινωνική διαχείριση</w:t>
      </w:r>
      <w:r>
        <w:rPr>
          <w:rFonts w:cs="Arial" w:ascii="Arial" w:hAnsi="Arial"/>
          <w:b/>
          <w:bCs/>
          <w:sz w:val="22"/>
          <w:szCs w:val="22"/>
        </w:rPr>
        <w:t>, στην διεύθυνση της παραγωγής και των ευρύτερων κοινωνικών υποθέσεων (κοινωνικής ασφάλισης, εκπαιδευτικού συστήματος, πολεοδομικών ρυθμίσεων κλπ.) αντιπροσωπεύει εξίσου μια καίρια διάσταση των στρατηγικών στόχων χειραφέτησης. Το νόημα της όποιας προοπτικής σοσιαλιστικού μετασχηματισμού δεν είναι η πραγματοποίηση «φιλολαϊκών» αλλαγών από ένα κράτος που έχει περιέλθει στον έλεγχο αριστερών δυνάμεων (κατά το ανατολικό κοινωνικό πρότυπο των «ελάχιστων προνοιακών εγγυήσεων» χωρίς τη λειτουργία των διαστάσεων της γενικευμένης εργατικής δημοκρατικής εξουσίας), αλλά η ίδια η προαγωγή κοινωνικών μεταλλαγών που εγκαθιδρύουν τη συλλογική δημοκρατική κοινωνική εξουσία των ίδιων των εργαζομένων. Μια τέτοια ριζοσπαστική μεταβολή μεταστρέφει εξ ολοκλήρου τον ίδιο το ρόλο της μισθωτής εργασίας που από την αλλοτριωμένη θέση της κοινωνικής «υποτέλειας» στην οποία την καθηλώνει η αστική ταξική κυριαρχία έρχεται να καταλάβει τη θέση της κοινωνικής διεύθυνσης και του αυτοκαθορισμού τελικά της ίδιας της κοινωνικής εξέλιξης. Κατ’ αυτή την έννοια επέρχεται ο «μαρασμός του κράτους» ως συνολικού ρυθμιστή των κοινωνικών και οικονομικών υποθέσεων και ζητημάτων : Η συμμετοχή της εργατικής τάξης στην επιχειρηματική διαχείριση και στις ευρύτερες κοινωνικές ρυθμίσεις περιθωριοποιεί και αδρανοποιεί τον προσδιοριστικό ρόλο του κράτους στην διεύθυνση των κοινωνικών υποθέσεων.</w:t>
      </w:r>
    </w:p>
    <w:p>
      <w:pPr>
        <w:pStyle w:val="Normal"/>
        <w:jc w:val="both"/>
        <w:rPr/>
      </w:pPr>
      <w:r>
        <w:rPr>
          <w:rFonts w:cs="Arial" w:ascii="Arial" w:hAnsi="Arial"/>
          <w:b/>
          <w:bCs/>
          <w:sz w:val="22"/>
          <w:szCs w:val="22"/>
        </w:rPr>
        <w:tab/>
      </w:r>
      <w:r>
        <w:rPr>
          <w:rFonts w:cs="Arial" w:ascii="Arial" w:hAnsi="Arial"/>
          <w:sz w:val="22"/>
          <w:szCs w:val="22"/>
        </w:rPr>
        <w:t>Η κοινωνικοποίηση της πολιτικής και κρατικής διαχείρισης</w:t>
      </w:r>
      <w:r>
        <w:rPr>
          <w:rFonts w:cs="Arial" w:ascii="Arial" w:hAnsi="Arial"/>
          <w:b/>
          <w:bCs/>
          <w:sz w:val="22"/>
          <w:szCs w:val="22"/>
        </w:rPr>
        <w:t>, η υπέρβαση του συστήματος της αστικής κοινοβουλευτικής αντιπροσώπευσης, η κατάργηση του πολιτικού συστήματος των «κατ’ επάγγελμα» πολιτικών «εκπροσώπων» και ιδεολογικών διαμορφωτών της κοινής γνώμης και η κατάκτηση μορφών εργατικής λαϊκής δημοκρατίας (άμεσης και έμμεσης λειτουργίας), αποτελεί στα σίγουρα την αποτελεσματικότερη μορφή αντιμετώπισης της ατομικοποίησης, παθητικοποίησης και περιθωριοποίησης που έχουν επιβάλει η νεοφιλελεύθερη διαχείριση και η καπιταλιστική ανασυγκρότηση. Η κοινωνική απελευθέρωση του κόσμου της μισθωτής εργασίας δεν μπορεί να έχει ολοκληρωμένα χαρακτηριστικά, ούτε και να περιορίζεται μονοδιάστατα σε επιμέρους τομείς της κοινωνικής ζωής (λ.χ. επιχείρηση, τοπική αυτοδιοίκηση κλπ.) αν δεν περιλαμβάνει την ίδια τη συλλογική δημοκρατική άσκηση της πολιτικής κρατικής εξουσίας από ένα ολόκληρο πλέγμα (άμεσων και αντιπροσωπευτικών) εργατικών και λαϊκών θεσμών. Η ίδια η κεντρική γενική προγραμματική ρύθμιση (λ.χ. καθορισμός των συνολικών μεγεθών δαπανών – εισοδημάτων – επενδύσεων, ρύθμιση μεγάλων έργων υποδομής, προσδιορισμός κεντρικών εκπαιδευτικών ρυθμίσεων κ.ά.) δεν μπορεί να έχει ως υποκείμενο προσδιορισμού της παρά την παραγωγικά εργαζόμενη κοινωνική πλειοψηφία.</w:t>
      </w:r>
    </w:p>
    <w:p>
      <w:pPr>
        <w:pStyle w:val="Normal"/>
        <w:jc w:val="both"/>
        <w:rPr>
          <w:rFonts w:ascii="Arial" w:hAnsi="Arial" w:cs="Arial"/>
          <w:sz w:val="22"/>
          <w:szCs w:val="22"/>
        </w:rPr>
      </w:pPr>
      <w:r>
        <w:rPr>
          <w:rFonts w:cs="Arial" w:ascii="Arial" w:hAnsi="Arial"/>
          <w:b/>
          <w:bCs/>
          <w:sz w:val="22"/>
          <w:szCs w:val="22"/>
        </w:rPr>
        <w:tab/>
      </w:r>
      <w:r>
        <w:rPr>
          <w:rFonts w:cs="Arial" w:ascii="Arial" w:hAnsi="Arial"/>
          <w:sz w:val="22"/>
          <w:szCs w:val="22"/>
        </w:rPr>
        <w:t>Παράλληλα το ξεπέρασμα του αστικού οικογενειακού θεσμού</w:t>
      </w:r>
      <w:r>
        <w:rPr>
          <w:rFonts w:cs="Arial" w:ascii="Arial" w:hAnsi="Arial"/>
          <w:b/>
          <w:bCs/>
          <w:sz w:val="22"/>
          <w:szCs w:val="22"/>
        </w:rPr>
        <w:t>, η κοινωνικοποίηση της οικιακής υποδουλωτικής (απλήρωτης) εργασίας καθώς και της γονικής φροντίδας των παιδιών (που επιβαρύνουν αφόρητα τον γυναικείο κατ’ εξοχήν εργαζόμενο πληθυσμό) και χειραφέτηση των διαπροσωπικών σχέσεων των δύο φύλων των εργαζομένων από το ιδιοκτησιακό πλέγμα του αστικού γάμου και το άνοιγμα των οριζόντων της ερωτικής – σεξουαλικής χειραφέτησης στο πεδίο της κοινωνικής καθολικότητας, αντιπροσωπεύει μια στρατηγική στόχευση της γενικευμένης χειραφέτησης πρωταρχικής προτεραιότητας. Χωρίς αυτόν τον ριζικό μετασχηματισμό υπέρβασης της αστικής μονογαμικής οικογένειας που επιβάλλεται κοινωνικά, οικονομικά και πολιτιστικά στα εργαζόμενα ζευγάρια και υποκειμενικότητες, δίχως τη χειραφετημένη απελευθέρωση του ψυχοβιολογικού ερωτικού και σεξουαλικού δυναμικού των εργαζομένων, είναι ουσιαστικά αδύνατη η συνολική λειτουργία μιας γενικευμένης εργατικής δημοκρατίας, εφόσον στην αντίθετη περίπτωση θα αναπαράγονται οι οικογενειακοί μηχανισμοί της γυναικείας υποτέλειας και οι εργατικές κοινωνικές συμπεριφορές θα στρεβλώνονται – αφυδατώνονται από τις πολύμορφες ερωτικο-σεξουαλικές μορφές καταστολής , αποστέρησης , στρέβλωσης που επιβάλλει και συνεπάγεται η κυριαρχία του αστικού οικογενειακού θεσμού.</w:t>
      </w:r>
    </w:p>
    <w:p>
      <w:pPr>
        <w:pStyle w:val="Normal"/>
        <w:jc w:val="both"/>
        <w:rPr/>
      </w:pPr>
      <w:r>
        <w:rPr>
          <w:rFonts w:cs="Arial" w:ascii="Arial" w:hAnsi="Arial"/>
          <w:sz w:val="22"/>
          <w:szCs w:val="22"/>
        </w:rPr>
        <w:tab/>
        <w:t>Τέλος, η προαγωγή του στρατηγικού ορίζοντα του οριζόντιου καταμερισμού της εργασίας , της καθολικής μορφωτικής χειραφέτησης των</w:t>
      </w:r>
      <w:r>
        <w:rPr>
          <w:rFonts w:cs="Arial" w:ascii="Arial" w:hAnsi="Arial"/>
          <w:b/>
          <w:bCs/>
          <w:sz w:val="22"/>
          <w:szCs w:val="22"/>
        </w:rPr>
        <w:t xml:space="preserve"> εργαζομένων και της νεολαίας , η ιστορική υπέρβαση του διαχωρισμού διανοητικής – διευθυντικής και εκτελεστικής-χειρωνακτικής εργασίας (με τις σύγχρονες εξελιγμένες μορφές που παίρνει αυτός ο διαχωρισμός), αντιπροσωπεύει μια θεμελιακή  προοπτική για την αναίρεση της δυνατότητας νέων ταξικών διαφοροποιήσεων (διεθυντικής τεχνοκρατίας και εργατικής τάξης) πάνω στο έδαφος της κατάργησης της ιδιωτικής ιδιοκτησίας στα μέσα παραγωγής. Κι’ αυτό δεν μπορεί να πραγματοποιηθεί παρά μέσα απ’ την αναγκαία στρατηγική κατάργηση του επιλεκτικού, αξιοκρατικού, κατανεμητικού ρόλου του καπιταλιστικού σχολείου, της ανοιχτής πρόσβασης στην πανεπιστημιακή εκπαίδευση, της ριζοσπαστικής αναδιάρθρωσης των σχολών και τομέων της ανώτερης και ανώτατης παιδείας, της διασφάλισης μιας εκπαιδευτικής διαδικασίας που να συνδυάζει ενιαία στο εσωτερικό της και την θεωρητική επιστημονική συγκρότηση, και τις τεχνολογικές εφαρμογές, και την υλική πραγματοποίηση της κοινωνικής παραγωγής.</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right"/>
        <w:rPr>
          <w:rFonts w:ascii="Arial" w:hAnsi="Arial" w:cs="Arial"/>
          <w:b/>
          <w:b/>
          <w:bCs/>
          <w:i/>
          <w:i/>
          <w:iCs/>
          <w:sz w:val="22"/>
          <w:szCs w:val="22"/>
          <w:u w:val="single"/>
        </w:rPr>
      </w:pPr>
      <w:r>
        <w:rPr>
          <w:rFonts w:cs="Arial" w:ascii="Arial" w:hAnsi="Arial"/>
          <w:b/>
          <w:bCs/>
          <w:i/>
          <w:iCs/>
          <w:sz w:val="22"/>
          <w:szCs w:val="22"/>
          <w:u w:val="single"/>
        </w:rPr>
      </w:r>
    </w:p>
    <w:p>
      <w:pPr>
        <w:pStyle w:val="Normal"/>
        <w:jc w:val="right"/>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
          <w:b/>
          <w:bCs/>
          <w:i/>
          <w:i/>
          <w:iCs/>
          <w:sz w:val="22"/>
          <w:szCs w:val="22"/>
          <w:lang w:val="en-US"/>
        </w:rPr>
      </w:pPr>
      <w:r>
        <w:rPr>
          <w:rFonts w:cs="Arial" w:ascii="Arial" w:hAnsi="Arial"/>
          <w:b/>
          <w:bCs/>
          <w:i/>
          <w:iCs/>
          <w:sz w:val="22"/>
          <w:szCs w:val="22"/>
          <w:lang w:val="en-US"/>
        </w:rPr>
      </w:r>
      <w:r>
        <w:br w:type="page"/>
      </w:r>
    </w:p>
    <w:p>
      <w:pPr>
        <w:pStyle w:val="Heading"/>
        <w:rPr>
          <w:rFonts w:ascii="Arial" w:hAnsi="Arial" w:cs="Arial"/>
          <w:i w:val="false"/>
          <w:i w:val="false"/>
          <w:iCs w:val="false"/>
          <w:sz w:val="22"/>
          <w:szCs w:val="22"/>
        </w:rPr>
      </w:pPr>
      <w:r>
        <w:rPr>
          <w:rFonts w:cs="Arial" w:ascii="Arial" w:hAnsi="Arial"/>
          <w:i w:val="false"/>
          <w:iCs w:val="false"/>
          <w:sz w:val="22"/>
          <w:szCs w:val="22"/>
        </w:rPr>
        <w:t>Η ΑΝΤΑΝΑΚΛΑΣΗ ΤΩΝ ΣΤΡΑΤΗΓΙΚΩΝ</w:t>
      </w:r>
    </w:p>
    <w:p>
      <w:pPr>
        <w:pStyle w:val="Normal"/>
        <w:autoSpaceDE w:val="false"/>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ΣΤΟΧΩΝ ΧΕΙΡΑΦΕΤΗΣΗΣ ΣΤΟ ΠΕΔΙΟ</w:t>
      </w:r>
    </w:p>
    <w:p>
      <w:pPr>
        <w:pStyle w:val="Normal"/>
        <w:autoSpaceDE w:val="false"/>
        <w:jc w:val="center"/>
        <w:rPr>
          <w:rFonts w:ascii="Arial" w:hAnsi="Arial" w:cs="Arial"/>
          <w:b/>
          <w:b/>
          <w:bCs/>
          <w:i/>
          <w:i/>
          <w:iCs/>
          <w:sz w:val="22"/>
          <w:szCs w:val="22"/>
          <w:u w:val="single"/>
        </w:rPr>
      </w:pPr>
      <w:r>
        <w:rPr>
          <w:rFonts w:eastAsia="Arial" w:cs="Arial" w:ascii="Arial" w:hAnsi="Arial"/>
          <w:b/>
          <w:bCs/>
          <w:sz w:val="22"/>
          <w:szCs w:val="22"/>
        </w:rPr>
        <w:t xml:space="preserve"> </w:t>
      </w:r>
      <w:r>
        <w:rPr>
          <w:rFonts w:cs="Arial" w:ascii="Arial" w:hAnsi="Arial"/>
          <w:b/>
          <w:bCs/>
          <w:sz w:val="22"/>
          <w:szCs w:val="22"/>
        </w:rPr>
        <w:t>ΤΩΝ ΤΑΚΤΙΚΩΝ ΠΑΡΕΜΒΑΣΕΩΝ ΤΟΥ  ΡΙΖΟΣΠΑΣΤΙΚΟΥ ΕΡΓΑΤΙΚΟΥ ΚΙΝΗΜΑΤΟΣ</w:t>
      </w:r>
    </w:p>
    <w:p>
      <w:pPr>
        <w:pStyle w:val="Normal"/>
        <w:autoSpaceDE w:val="false"/>
        <w:jc w:val="both"/>
        <w:rPr>
          <w:rFonts w:ascii="Arial" w:hAnsi="Arial" w:cs="Arial"/>
          <w:b/>
          <w:b/>
          <w:bCs/>
          <w:i/>
          <w:i/>
          <w:iCs/>
          <w:sz w:val="22"/>
          <w:szCs w:val="22"/>
          <w:u w:val="single"/>
        </w:rPr>
      </w:pPr>
      <w:r>
        <w:rPr>
          <w:rFonts w:cs="Arial" w:ascii="Arial" w:hAnsi="Arial"/>
          <w:b/>
          <w:bCs/>
          <w:i/>
          <w:iCs/>
          <w:sz w:val="22"/>
          <w:szCs w:val="22"/>
          <w:u w:val="single"/>
        </w:rPr>
      </w:r>
    </w:p>
    <w:p>
      <w:pPr>
        <w:pStyle w:val="Normal"/>
        <w:autoSpaceDE w:val="false"/>
        <w:jc w:val="right"/>
        <w:rPr/>
      </w:pPr>
      <w:r>
        <w:rPr>
          <w:rFonts w:cs="Arial" w:ascii="Arial" w:hAnsi="Arial"/>
          <w:sz w:val="22"/>
          <w:szCs w:val="22"/>
        </w:rPr>
        <w:tab/>
      </w:r>
      <w:r>
        <w:rPr>
          <w:rFonts w:cs="Arial" w:ascii="Arial" w:hAnsi="Arial"/>
          <w:b/>
          <w:bCs/>
          <w:sz w:val="22"/>
          <w:szCs w:val="22"/>
        </w:rPr>
        <w:t>ΑΝΕΣΤΗΣ ΤΑΡΠΑΓΚΟΣ</w:t>
      </w:r>
    </w:p>
    <w:p>
      <w:pPr>
        <w:pStyle w:val="Normal"/>
        <w:autoSpaceDE w:val="false"/>
        <w:jc w:val="right"/>
        <w:rPr>
          <w:rFonts w:ascii="Arial" w:hAnsi="Arial" w:cs="Arial"/>
          <w:sz w:val="22"/>
          <w:szCs w:val="22"/>
        </w:rPr>
      </w:pPr>
      <w:r>
        <w:rPr>
          <w:rFonts w:cs="Arial" w:ascii="Arial" w:hAnsi="Arial"/>
          <w:b/>
          <w:bCs/>
          <w:sz w:val="22"/>
          <w:szCs w:val="22"/>
        </w:rPr>
        <w:t>Σωματείο Μισθωτών Τεχνικών</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t>Οι στρατηγικοί στόχοι γενικευμένης εργατικής λαϊκής χειραφέτησης, για να έχουν συσπειρωτική κοινωνική δυναμική σε μαζικό επίπεδο και για να γίνουν ιστορικά εφικτοί από την άποψη της στρατηγικής τους υλοποίησης, χρειάζεται να διαποτίζουν και να διατρέχουν ολόπλευρα τις τακτικές παρεμβάσεις του αριστερού κινήματος σ’ όλα τα επίπεδα της ταξικής πάλης. Αυτό είναι προϋπόθεση για να μπορούν να αναγνωρίζονται οι τάσεις, παρορμήσεις, ανάγκες χειραφέτησης των υποτελών κοινωνικών τάξεων στην ασκούμενη αριστερή εργατική πολιτική έτσι ώστε να μπορούν να λειτουργούν διαλεκτικά και οργανικά κανάλια επικοινωνίας ανάμεσα στις λαϊκές συνειδήσεις και στις χειραφετητικές στρατηγικές στοχεύσεις. Ταυτόχρονα, δεν μπορεί να υπάρξει ιστορικά και οποιαδήποτε μορφή σοσιαλιστικής κοινωνικής οικοδόμησης, αν τα στοιχεία που την συνθέτουν δεν εγγράφονται στις ασκούμενες πρακτικές (ταξικές – ριζοσπαστικές) του κάθε φορά ιστορικού παρόντος. Μ’ αυτή την έννοια η αναφορά στις προοπτικές της καθολικής εργατικής χειραφέτησης δεν μπορεί να παίρνει την μορφή της απώθησής τους στο «ιστορικό υπερπέραν» ούτε βέβαια τη μορφή της επίκλησης άμεσης πραγμάτωσής τους, δίκην «φαντασίωσης» που προβάλλεται ανεξάρτητα από τους υπάρχοντες κοινωνικούς και πολιτικούς συσχετισμούς.</w:t>
      </w:r>
    </w:p>
    <w:p>
      <w:pPr>
        <w:pStyle w:val="Normal"/>
        <w:autoSpaceDE w:val="false"/>
        <w:jc w:val="both"/>
        <w:rPr>
          <w:rFonts w:ascii="Arial" w:hAnsi="Arial" w:cs="Arial"/>
          <w:sz w:val="22"/>
          <w:szCs w:val="22"/>
        </w:rPr>
      </w:pPr>
      <w:r>
        <w:rPr>
          <w:rFonts w:cs="Arial" w:ascii="Arial" w:hAnsi="Arial"/>
          <w:sz w:val="22"/>
          <w:szCs w:val="22"/>
        </w:rPr>
        <w:tab/>
        <w:t>Άλλωστε η προαγωγή αυτών των στρατηγικών στοχεύσεων κοινωνικής χειραφέτησης, με την κοινωνικά γειωμένη κάθε φορά εκδοχή τους, αντιπροσωπεύει τη λογική στρατηγική ακολουθία των τακτικών αριστερών και εργατικών επιδιώξεων στην κάθε φορά συγκυρία της πάλης των τάξεων. Έτσι λ.χ. η επιδίωξη για την κατάργηση της ιδιωτικής φροντιστηριακής εκπαίδευσης που περιστοιχίζει ασφυκτικά το Λύκειο, ευθέως παραπέμπει στην κατάργηση του αξιοκρατικού εκπαιδευτικού ανταγωνισμού και της ταξικής μορφωτικής επιλογής, και αυτή με τη σειρά της οδηγεί στο άνοιγμα των πυλών της πανεπιστημιακής παιδείας για το σύνολο των εργαζομένων και της νεολαίας, πράγμα που λογικά παραπέμπει στην ριζική λαϊκή αναδιοργάνωση των πανεπιστημιακών τομέων και σχολών, γεγονός που απολήγει στην απαίτηση για την εγκαθίδρυση του οριζόντιου καταμερισμού της εργασίας στην κοινωνική παραγωγή (υπέρβαση του διαχωρισμού διανοητικής – διευθυντικής εργασίας και εκτελεστικής – χειρωνακτικής εργασίας), στόχευση που για να υλοποιηθεί απαιτεί την ανατροπή των καπιταλιστικών σχέσεων παραγωγής, εφόσον ο ιεραρχικός καταμερισμός εργασίας που επικρατεί στη σημερινή κατάσταση αποτελεί δομικό – διαρθρωτικό στοιχείο των αστικών παραγωγικών σχέσεων. Έτσι η τακτική επιδίωξη για την κατάργηση της ιδιωτικής φροντιστηριακής εκπαίδευσης λογικά οδηγεί στην στρατηγική επιδίωξη της καθολικής μορφωτικής χειραφέτησης.</w:t>
      </w:r>
    </w:p>
    <w:p>
      <w:pPr>
        <w:pStyle w:val="Normal"/>
        <w:autoSpaceDE w:val="false"/>
        <w:jc w:val="both"/>
        <w:rPr>
          <w:rFonts w:ascii="Arial" w:hAnsi="Arial" w:cs="Arial"/>
          <w:sz w:val="22"/>
          <w:szCs w:val="22"/>
        </w:rPr>
      </w:pPr>
      <w:r>
        <w:rPr>
          <w:rFonts w:cs="Arial" w:ascii="Arial" w:hAnsi="Arial"/>
          <w:sz w:val="22"/>
          <w:szCs w:val="22"/>
        </w:rPr>
        <w:tab/>
        <w:t>Η επαναστατικότητα των στρατηγικών στόχων εργατικής χειραφέτησης έγκειται στο γεγονός ότι ενώ από τη μια πλευρά εκφράζουν την πραγμάτωση ζωτικών κοινωνικών αναγκών (λ.χ. ο αναγκαίος πλέον σήμερα διπλασιασμός των κατώτατων αμοιβών της μισθωτής εργασίας με τις οποίες αμείβεται το μεγαλύτερο μέρος της ελληνικής εργατικής τάξης), και εμφανίζονται αντικειμενικά ως αναγκαιότητα βαθιών ριζοσπαστικών μεταρρυθμίσεων, από την άλλη πλευρά είναι ανέφικτη η πραγματοποίησή τους στα πλαίσια των υπαρχόντων κοινωνικών συσχετισμών και της ακολουθούμενης κυβερνητικής νεοφιλελεύθερης διαχείρισης. Απαιτούν δηλαδή και προϋποθέτουν τόσο την ανατροπή αυτών των συσχετισμών όσο και της κυρίαρχης πολιτικής (νεοφιλελευθερισμού) και έτσι και ταυτόχρονα την ίδια την ανατροπή των θεμελίων της αστικής πολιτικής, κοινωνικής και οικονομικής οργάνωσης (λ.χ. ιδιοκτησία των παραγωγικών μέσων, ιεραρχικός καταμερισμός της εργασίας, αστική οικογενειακή συγκρότηση των διαπροσωπικών σχέσεων των δύο φύλων κλπ.). Και άλλωστε χωρίς την πολιτική προβολή αυτού του στρατηγικού ορίζοντα οι απαιτήσεις ικανοποίησης των ζωτικών λαϊκών αναγκών εμφανίζονται «μετέωρες» και «ανέφικτες» να πραγματοποιηθούν, και έτσι σ’ αυτή την περίπτωση «απωθούνται» από την αναζήτηση «ρεαλιστικότερων λύσεων προσαρμογής» στα υπάρχοντα κοινωνικά και οικονομικά πλαίσια.</w:t>
      </w:r>
    </w:p>
    <w:p>
      <w:pPr>
        <w:pStyle w:val="Normal"/>
        <w:autoSpaceDE w:val="false"/>
        <w:jc w:val="both"/>
        <w:rPr>
          <w:rFonts w:ascii="Arial" w:hAnsi="Arial" w:cs="Arial"/>
          <w:sz w:val="22"/>
          <w:szCs w:val="22"/>
        </w:rPr>
      </w:pPr>
      <w:r>
        <w:rPr>
          <w:rFonts w:cs="Arial" w:ascii="Arial" w:hAnsi="Arial"/>
          <w:sz w:val="22"/>
          <w:szCs w:val="22"/>
        </w:rPr>
        <w:tab/>
        <w:t>Και πραγματικά, αν θέσει κανείς το «ευνόητο» ζήτημα της κατάργησης της ιδιωτικής φροντιστηριακής παιδείας που απλώνει τα πλοκάμια της σ’ όλη την εκπαιδευτική βαθμίδα του Λυκείου, στη βάση και μόνον της προάσπισης του «δημόσιου» χαρακτήρα του εκπαιδευτικού συστήματος, χωρίς τις στρατηγικές του προεκτάσεις (ορίζοντας της καθολικής μορφωτικής χειραφέτησης), εμφανίζεται σαφώς αναποτελεσματικός και άκαιρος. Και αυτό γιατί όσο συνεχίζεται η εφαρμογή του συστήματος του εκπαιδευτικού ανταγωνισμού και της αξιοκρατικής επιλογής (για την είσοδο στις υπεραξιωμένες «νευραλγικές» πανεπιστημιακές σχολές) που είναι δομικά συστατικά του καπιταλιστικού σχολείου, τόσο θα τροφοδοτείται, θα σταθεροποιείται και θα μονιμοποιείται το κύκλωμα της ιδιωτικής φροντιστηριακής παιδείας, ανεξάρτητα από τις όποιες επικλήσεις για τον «δημόσιο» χαρακτήρα του εκπαιδευτικού συστήματος. Άρα για να έχει αποτελεσματικότητα η τακτική στόχευση του αριστερού εργατικού κινήματος για την κατάργηση ολόκληρου του πλέγματος των ιδιωτικών φροντιστηρίων χρειάζεται να εισχωρεί στο βάθος του ζητήματος και να θέτει στο στόχαστρο τη γενεσιουργό αιτία αυτής της ιδιωτικοποίησης της εκπαίδευσης που είναι ο ταξικός – επιλεκτικός – κατανεμητικός ρόλος του καπιταλιστικού σχολείου : Κατ’ αυτόν τον τρόπο η «αυτονόητη» τακτική επιδίωξη και αναγκαιότητα αναγκαστικά οδηγεί στην στρατηγική αμφισβήτηση, αν θέλει να είναι αποτελεσματική.</w:t>
      </w:r>
    </w:p>
    <w:p>
      <w:pPr>
        <w:pStyle w:val="Normal"/>
        <w:autoSpaceDE w:val="false"/>
        <w:jc w:val="both"/>
        <w:rPr>
          <w:rFonts w:ascii="Arial" w:hAnsi="Arial" w:cs="Arial"/>
          <w:sz w:val="22"/>
          <w:szCs w:val="22"/>
        </w:rPr>
      </w:pPr>
      <w:r>
        <w:rPr>
          <w:rFonts w:cs="Arial" w:ascii="Arial" w:hAnsi="Arial"/>
          <w:sz w:val="22"/>
          <w:szCs w:val="22"/>
        </w:rPr>
        <w:tab/>
        <w:t>Το ίδιο βέβαια συμβαίνει και με τις υπόλοιπες ζωτικές αναγκαιότητες της εργατικής τάξης όπως λ.χ. με την επιδίωξη αντιστοίχησης της αμοιβής της μισθωτής εργασίας με το σύγχρονο επίπεδο ικανοποίησης των αναγκών της εργατικής οικογένειας δηλαδή η επιζήτηση διπλασιασμού των κατώτατων αμοιβών εργασίας από τα 520 € στα 1.100 €. Είναι φανερό ότι μια τέτοια κοινωνικά αναγκαία ζωτική ταξική εργατική απαίτηση έρχεται σε πλήρη οικονομική αντιπαλότητα με τις ανάγκες των καπιταλιστικών επιχειρήσεων για εξασφάλιση ενισχυμένης ανταγωνιστικότητας στη διευρυμένη ευρωπαϊκή ενιαία αγορά, στόχευση που στην πρακτική του ελληνικού καπιταλισμού σημαίνει επιμονή στην περαιτέρω μείωση του ήδη αποψιλωμένου μεριδίου της εργασίας στο παραγόμενο προϊόν, δηλαδή του εργατικού κόστους (μια και η ενίσχυση της ανταγωνιστικότητας – παραγωγικότητας στη βάση βαθιών και εκτενών τεχνολογικών αναδιαρθρώσεων αποτέλεσε τουλάχιστον δευτερογενή πλευρά της καπιταλιστικής ανασυγκρότησης στην ελληνική οικονομία έναντι της εισοδηματικής λιτότητας σε βάρος της μισθωτής εργασίας). Η δυνητική έτσι ικανοποίηση αυτών των οικονομικών εργατικών διεκδικήσεων στα σίγουρα «υπονομεύει» την ανταγωνιστική θέση του ελληνικού κεφαλαίου στα πλαίσια των ευρωπαϊκών αγορών, και κατ’ αυτόν τον τρόπο αναδεικνύει τον στρατηγικό ορίζοντα της ανατροπής των μηχανισμών της καπιταλιστικής κερδοφορίας, δηλαδή της κοινωνικής ιδιοκτησίας των μέσων παραγωγής.</w:t>
      </w:r>
    </w:p>
    <w:p>
      <w:pPr>
        <w:pStyle w:val="Normal"/>
        <w:autoSpaceDE w:val="false"/>
        <w:jc w:val="both"/>
        <w:rPr>
          <w:rFonts w:ascii="Arial" w:hAnsi="Arial" w:cs="Arial"/>
          <w:sz w:val="22"/>
          <w:szCs w:val="22"/>
        </w:rPr>
      </w:pPr>
      <w:r>
        <w:rPr>
          <w:rFonts w:cs="Arial" w:ascii="Arial" w:hAnsi="Arial"/>
          <w:sz w:val="22"/>
          <w:szCs w:val="22"/>
        </w:rPr>
        <w:tab/>
        <w:t>Έτσι αναδεικνύεται μια οργανική αλληλοδιαπλοκή ανάμεσα στις ζωτικές κοινωνικές ανάγκες που αποτυπώνονται στις τακτικές διεκδικήσεις στην συγκυρία και στον στρατηγικό ορίζοντα της γενικευμένης εργατικής χειραφέτησης με βασικό κρίκο διασύνδεσής τους την αντικαπιταλιστική οικονομική, πολιτική, κοινωνική μεταλλαγή. Χωρίς την συγκεκριμένη προβολή, με ιδεολογικούς, πολιτικούς και κοινωνικούς όρους αυτών των στρατηγικών οριζόντων οικονομικής, εκπαιδευτικής, σεξουαλικής – ερωτικής κ.ά. χειραφέτησης, οι τακτικοί στόχοι εμφανίζονται «μετέωροι – απραγματοποίητοι», δίχως λογική ακολουθία, χωρίς πειστικότητα και αξιοπιστία. Η μορφή με την οποία συναρθρώνονται και διαπερνούν τις τακτικές στοχεύσεις έγκειται στο γεγονός ότι αυτές οι τελευταίες δεν μπορούν, σε τελική ανάλυση να πραγματοποιηθούν παρά θέτοντας σε αμφισβήτηση και επιφέροντας τη ριζοσπαστική μεταλλαγή των ίδιων των δομών, των λειτουργιών και των βάθρων των αστικών παραγωγικών σχέσεων. Άλλωστε η λαϊκή συσπειρωτική δυναμική των τακτικών επιδιώξεων προσλαμβάνει βάθος και διευρυμένη εμβέλεια, επιφέρει σταθερούς προσανατολισμούς και δυναμικές κοινωνικές πρακτικές, ακριβώς στην προοπτική των στρατηγικών οριζόντων καθολικής λαϊκής χειραφέτησης, που είναι η προϋπόθεση για την ολοκληρωμένη πραγμάτωση των εργατικών αναγκών στην κοινωνική, πολιτική και οικονομική ζωή.</w:t>
      </w:r>
    </w:p>
    <w:p>
      <w:pPr>
        <w:pStyle w:val="Normal"/>
        <w:autoSpaceDE w:val="false"/>
        <w:jc w:val="both"/>
        <w:rPr>
          <w:rFonts w:ascii="Arial" w:hAnsi="Arial" w:cs="Arial"/>
          <w:sz w:val="22"/>
          <w:szCs w:val="22"/>
        </w:rPr>
      </w:pPr>
      <w:r>
        <w:rPr>
          <w:rFonts w:cs="Arial" w:ascii="Arial" w:hAnsi="Arial"/>
          <w:sz w:val="22"/>
          <w:szCs w:val="22"/>
        </w:rPr>
        <w:tab/>
        <w:t>Οι στρατηγικοί στόχοι της γενικευμένης εργατικής και νεολαιίστικης χειραφέτησης δεν μπορούν σε καμία περίπτωση να παραπέμπονται από το αριστερό κίνημα, και πολύ περισσότερο από τις ριζοσπαστικές εργατικές  υποκειμενικότητες, στο «ιστορικό υπερπέραν» με τη λογική ότι θα προκύψουν μετά από μια ορισμένη «κρίσιμη ιστορική επαναστατική στιγμή» (που όλο και να απωθείται στο πιο έσχατο βάθος του ιστορικού μέλλοντος) : Καμία κατάκτηση του ιστορικού κοινωνικού μέλλοντος δεν μπορεί να υπάρξει αν δεν εγγράφεται με μια ορισμένη μορφή στις πρακτικές του ιστορικού παρόντος. Λ.χ. δεν μπορεί το ξεπέρασμα της αστικής οικογενειακής συγκρότησης, η κοινωνικοποίηση της γονικής φροντίδας και της απλήρωτης (κυρίως γυναικείας) εργασίας του νοικοκυριού καθώς και η απελευθέρωση των διαπροσωπικών σχέσεων των δύο φύλων από τα δεσμά των μονοσήμαντων ιδιοκτησιακών σχέσεων του αστικού γάμου, να πραγματοποιηθούν ιστορικά σ’ ένα απρόβλεπτο ιστορικό μέλλον που χάνεται στο βάθος του ορίζοντα, αν δεν αναπτύσσονται κοινωνικές πρακτικές, κάτω από την ίδια την κομμουνιστική εργατική ενθάρρυνση και υποστήριξη στο ιστορικό παρόν που να θέτουν σε αμφισβήτηση και να τείνουν να αποδιαρθρώσουν – υπερβούν τα δομικά στοιχεία του αστικού οικογενειακού θεσμού, που να επιδιώκουν να απαλλάξουν το γυναικείο πληθυσμό από την απλήρωτη εργασία του νοικοκυριού και της γονικής φροντίδας, που να επιζητούν την απαλλαγή των διαπροσωπικών ερωτικών σχέσεων από την ιδιοκτησιακή μορφή της αποκλειστικής κατοχής.</w:t>
      </w:r>
    </w:p>
    <w:p>
      <w:pPr>
        <w:pStyle w:val="Normal"/>
        <w:autoSpaceDE w:val="false"/>
        <w:jc w:val="both"/>
        <w:rPr>
          <w:rFonts w:ascii="Arial" w:hAnsi="Arial" w:cs="Arial"/>
          <w:sz w:val="22"/>
          <w:szCs w:val="22"/>
        </w:rPr>
      </w:pPr>
      <w:r>
        <w:rPr>
          <w:rFonts w:cs="Arial" w:ascii="Arial" w:hAnsi="Arial"/>
          <w:sz w:val="22"/>
          <w:szCs w:val="22"/>
        </w:rPr>
        <w:tab/>
        <w:t>Και πολύ περισσότερο δεν μπορούν από την άλλη πλευρά να αποτελούν αυτοί οι στρατηγικοί στόχοι χειραφέτησης αντικείμενο άμεσης επίκλησης πραγμάτωσης, έξω και πέρα από τους επικρατούντες συσχετισμούς κοινωνικών δυνάμεων και από το επίπεδο ανάπτυξης του λαϊκού εργατικού κινήματος. Σ’ αυτή την περίπτωση που εξίσου καταγράφεται σε ορισμένες πρακτικές του αριστερού εργατικού κινήματος, η αναφορά σ’ αυτές τις στοχεύσεις χειραφέτησης λειτουργεί ως «ιδεαλιστικού τύπου» διαφυγή μπροστά στους ισχύοντες καταθλιπτικούς ταξικούς συσχετισμούς δυνάμεων. Ο άγονος και αναποτελεσματικός χαρακτήρας αυτής της αντιμετώπισης έγκειται στο γεγονός της απουσίας τακτικής γείωσης αυτών των στόχων στο επίπεδο της συγκεκριμένης κοινωνικής πραγματικότητας, δηλαδή στην υποκατάσταση της αναγκαίας συγκεκριμένης τακτικής με την διαφυγή στην στρατηγική αναφορά. Έτσι όσο και αν φαίνεται ότι αυτή η στάση περιστρέφεται συστηματικά γύρω από μια «κομμουνιστικοφανή προγραμματική αναφορά», στην πραγματικότητα ελάχιστη ή καμία συμβολή δεν έχει στη συγκεκριμένη ταξική διαπάλη στη συγκυρία, εφόσον αδυνατεί να συνδεθεί με την πραγματική κίνηση εργατικών και λαϊκών δυνάμεων στην αντιπαράθεσή τους με συγκεκριμένες εκφάνσεις της εργοδοτικής και αστικής κυβερνητικής πολιτικής.</w:t>
      </w:r>
    </w:p>
    <w:p>
      <w:pPr>
        <w:pStyle w:val="Normal"/>
        <w:autoSpaceDE w:val="false"/>
        <w:jc w:val="both"/>
        <w:rPr>
          <w:rFonts w:ascii="Arial" w:hAnsi="Arial" w:cs="Arial"/>
          <w:sz w:val="22"/>
          <w:szCs w:val="22"/>
        </w:rPr>
      </w:pPr>
      <w:r>
        <w:rPr>
          <w:rFonts w:cs="Arial" w:ascii="Arial" w:hAnsi="Arial"/>
          <w:sz w:val="22"/>
          <w:szCs w:val="22"/>
        </w:rPr>
        <w:tab/>
        <w:t>Η προαγωγή των στρατηγικών κατευθύνσεων χειραφέτησης μέσα από την γειωμένη κοινωνικά έκφρασή τους στο πεδίο των τακτικών στόχων παρέμβασης του αριστερού εργατικού κινήματος στη συγκυρία τις φέρνει σε ανταγωνιστική σχέση με τις αλλοτριωμένες, στρεβλές και αντισταθμιστικές μορφές «ικανοποίησης» των εργατικών αναγκών που προάγει η αστική και μικροαστική ιδεολογική ηγεμονία στην καθυποταγμένη εργατική τάξη. Αυτός ο ανταγωνισμός ανοίγει ένα πολύμορφο πεδίο συγκρούσεων και αντιπαραθέσεων που καλύπτει ολόκληρο το φάσμα της κοινωνικής ζωής και προσδιορίζει το πεδίο της πραγματικής διαπάλης ανάμεσα στην αστική και την εργατική ιδεολογική ηγεμονία στις εργατικές συνειδήσεις και πρακτικές. Διαπάλη ανάμεσα στην τηλεοπτική καθήλωση – παθητικοποίηση και στην κριτική ενημέρωση και καλλιτεχνική παραγωγή (κινηματογραφική, λογοτεχνική κ.ά.), διαπάλη ανάμεσα στον συντηρητικό οικογενειακό εγκλωβισμό και στις τάσεις κοινωνικής ερωτικής διαπροσωπικής χειραφέτησης, διαπάλη ανάμεσα στην υπεραπασχόληση για την κάλυψη των βιοτικών αναγκών και στην επιζήτηση ριζοσπαστικής αύξησης της αμοιβής της μισθωτής εργασίας, διαπάλη ανάμεσα στην ατομικοποίηση και στην προαγωγή της λαϊκής εργατικής συλλογικότητας κλπ.: Αυτές οι πολύμορφες εκφράσεις του ανταγωνισμού κρίνουν την πορεία της ταξικής πάλης.</w:t>
      </w:r>
    </w:p>
    <w:p>
      <w:pPr>
        <w:pStyle w:val="Normal"/>
        <w:autoSpaceDE w:val="false"/>
        <w:jc w:val="both"/>
        <w:rPr>
          <w:rFonts w:ascii="Arial" w:hAnsi="Arial" w:cs="Arial"/>
          <w:sz w:val="22"/>
          <w:szCs w:val="22"/>
        </w:rPr>
      </w:pPr>
      <w:r>
        <w:rPr>
          <w:rFonts w:cs="Arial" w:ascii="Arial" w:hAnsi="Arial"/>
          <w:sz w:val="22"/>
          <w:szCs w:val="22"/>
        </w:rPr>
        <w:tab/>
        <w:t>Αυτό το πολύμορφο πεδίο των ανταγωνισμών ανάμεσα στις ροπές «προσαρμογής» και στις δυνητικές τάσεις χειραφέτησης είναι που κρίνει σε τελική ανάλυση την εξέλιξη του συσχετισμού των κοινωνικών δυνάμεων ανάμεσα στην αστική ταξική κυριαρχία και στην εργατική λαϊκή ηγεμονία. Όσο πιο λειτουργικά γειωμένοι είναι οι στρατηγικοί στόχοι καθολικής χειραφέτησης στις τακτικές παρεμβάσεις του αριστερού εργατικού κινήματος στη συγκυρία, όσο πιο οργανικά αναδεικνύεται η διασύνδεση των τακτικών επιδιώξεων με τον στρατηγικό ορίζοντα χειραφέτησης, τόσο πιο αποτελεσματική και ισχυροποιημένη γίνεται η θέση των τάσεων χειραφέτησης έναντι των ροπών «προσαρμογής» στην κατάσταση κοινωνικής καθυπόταξης της εργατικής τάξης. Μ’ αυτή την έννοια η τόνωση του εργατικού υποκειμενικού «είναι», η μετατόπισή του από τις «αντισταθμιστικές» διεξόδους (τηλεοπτική παθητικοποίηση, οικογενειακός «ατομικοποιημένος» εγκλεισμός, εργοδοτική υπαγωγή, καταναλωτισμός κ.ά.) σε πρακτικές επιδίωξης της χειραφετημένης του υπόστασης, αναδεικνύεται ως το κυρίαρχο και νευραλγικής σημασίας πεδίο παρέμβασης της ριζοσπαστικής εργατικής πολιτικής.</w:t>
      </w:r>
    </w:p>
    <w:p>
      <w:pPr>
        <w:pStyle w:val="Normal"/>
        <w:autoSpaceDE w:val="false"/>
        <w:jc w:val="both"/>
        <w:rPr>
          <w:rFonts w:ascii="Arial" w:hAnsi="Arial" w:cs="Arial"/>
          <w:b/>
          <w:b/>
          <w:bCs/>
          <w:sz w:val="22"/>
          <w:szCs w:val="22"/>
        </w:rPr>
      </w:pPr>
      <w:r>
        <w:rPr>
          <w:rFonts w:cs="Arial" w:ascii="Arial" w:hAnsi="Arial"/>
          <w:b/>
          <w:bCs/>
          <w:sz w:val="22"/>
          <w:szCs w:val="22"/>
        </w:rPr>
      </w:r>
      <w:r>
        <w:br w:type="page"/>
      </w:r>
    </w:p>
    <w:p>
      <w:pPr>
        <w:pStyle w:val="Heading1"/>
        <w:spacing w:lineRule="atLeast" w:line="360"/>
        <w:jc w:val="center"/>
        <w:rPr>
          <w:rFonts w:ascii="Arial" w:hAnsi="Arial" w:cs="Arial"/>
          <w:b/>
          <w:b/>
          <w:bCs/>
          <w:sz w:val="22"/>
          <w:szCs w:val="22"/>
          <w:u w:val="none"/>
          <w:lang w:val="en-US"/>
        </w:rPr>
      </w:pPr>
      <w:r>
        <w:rPr>
          <w:rFonts w:cs="Arial" w:ascii="Arial" w:hAnsi="Arial"/>
          <w:b/>
          <w:bCs/>
          <w:sz w:val="22"/>
          <w:szCs w:val="22"/>
          <w:u w:val="none"/>
          <w:lang w:val="en-US"/>
        </w:rPr>
      </w:r>
    </w:p>
    <w:p>
      <w:pPr>
        <w:pStyle w:val="Heading1"/>
        <w:spacing w:lineRule="atLeast" w:line="360"/>
        <w:jc w:val="center"/>
        <w:rPr>
          <w:rFonts w:ascii="Arial" w:hAnsi="Arial" w:cs="Arial"/>
          <w:sz w:val="22"/>
          <w:szCs w:val="22"/>
          <w:u w:val="none"/>
          <w:lang w:val="en-US"/>
        </w:rPr>
      </w:pPr>
      <w:r>
        <w:rPr>
          <w:rFonts w:cs="Arial" w:ascii="Arial" w:hAnsi="Arial"/>
          <w:sz w:val="22"/>
          <w:szCs w:val="22"/>
          <w:u w:val="none"/>
          <w:lang w:val="en-US"/>
        </w:rPr>
      </w:r>
    </w:p>
    <w:p>
      <w:pPr>
        <w:pStyle w:val="Heading1"/>
        <w:spacing w:lineRule="atLeast" w:line="360"/>
        <w:jc w:val="center"/>
        <w:rPr>
          <w:rFonts w:ascii="Arial" w:hAnsi="Arial" w:cs="Arial"/>
          <w:sz w:val="22"/>
          <w:szCs w:val="22"/>
          <w:u w:val="none"/>
        </w:rPr>
      </w:pPr>
      <w:r>
        <w:rPr>
          <w:rFonts w:cs="Arial" w:ascii="Arial" w:hAnsi="Arial"/>
          <w:sz w:val="22"/>
          <w:szCs w:val="22"/>
          <w:u w:val="none"/>
        </w:rPr>
        <w:t>ΤΕΡΜΑ ΠΙΑ ΣΤΟΝ ΕΜΠΑΙΓΜΟ</w:t>
      </w:r>
    </w:p>
    <w:p>
      <w:pPr>
        <w:pStyle w:val="Heading2"/>
        <w:spacing w:lineRule="atLeast" w:line="360"/>
        <w:ind w:left="360" w:hanging="0"/>
        <w:rPr>
          <w:rFonts w:ascii="Arial" w:hAnsi="Arial" w:cs="Arial"/>
          <w:sz w:val="22"/>
          <w:szCs w:val="22"/>
        </w:rPr>
      </w:pPr>
      <w:r>
        <w:rPr>
          <w:rFonts w:cs="Arial" w:ascii="Arial" w:hAnsi="Arial"/>
          <w:sz w:val="22"/>
          <w:szCs w:val="22"/>
          <w:u w:val="none"/>
        </w:rPr>
        <w:t>ΜΟΝΙΜΗ ΚΑΙ ΣΤΑΘΕΡΗ ΔΟΥΛΕΙΑ ΓΙΑ ΟΛΟΥΣ ΤΟΥΣ ΣΥΜΒΑΣΙΟΥΧΟΥΣ ΤΩΡΑ</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Από τις υποσχέσεις στη διάψευση των ελπίδων</w:t>
      </w:r>
    </w:p>
    <w:p>
      <w:pPr>
        <w:pStyle w:val="Normal"/>
        <w:ind w:firstLine="360"/>
        <w:jc w:val="both"/>
        <w:rPr/>
      </w:pPr>
      <w:r>
        <w:rPr>
          <w:rFonts w:cs="Arial" w:ascii="Arial" w:hAnsi="Arial"/>
          <w:b/>
          <w:bCs/>
          <w:sz w:val="22"/>
          <w:szCs w:val="22"/>
        </w:rPr>
        <w:t>Το εμπόριο ελπίδας για χιλιάδες συμβασιούχους, που παίχτηκε προεκλογικά από τη Ν.Δ. και το ΠΑΣΟΚ, φτάνει στο τέλος του. Οι προεκλογικές δεσμεύσεις του ίδιου του Κ. Καραμανλή, για μονιμοποίηση 250 χιλιάδων</w:t>
      </w:r>
      <w:r>
        <w:rPr>
          <w:rFonts w:cs="Arial" w:ascii="Arial" w:hAnsi="Arial"/>
          <w:sz w:val="22"/>
          <w:szCs w:val="22"/>
        </w:rPr>
        <w:t xml:space="preserve"> </w:t>
      </w:r>
      <w:r>
        <w:rPr>
          <w:rFonts w:cs="Arial" w:ascii="Arial" w:hAnsi="Arial"/>
          <w:b/>
          <w:bCs/>
          <w:sz w:val="22"/>
          <w:szCs w:val="22"/>
        </w:rPr>
        <w:t>συμβασιούχων, πετιούνται στον κάλαθο των αχρήστων. «Διαρροές» στα ΜΜΕ περιγράφουν ρυθμίσεις που, κατά περίπτωση, θα αφορούν 20-25 χιλιάδες συμβασιούχους, χωρίς να αποκλείεται, αν δεν υπάρχουν σοβαρές αντιδράσεις, το τελικό νούμερο να είναι κατά πολύ μικρότερο.</w:t>
      </w:r>
    </w:p>
    <w:p>
      <w:pPr>
        <w:pStyle w:val="Normal"/>
        <w:ind w:firstLine="360"/>
        <w:jc w:val="both"/>
        <w:rPr/>
      </w:pPr>
      <w:r>
        <w:rPr>
          <w:rFonts w:cs="Arial" w:ascii="Arial" w:hAnsi="Arial"/>
          <w:sz w:val="22"/>
          <w:szCs w:val="22"/>
        </w:rPr>
        <w:t>Η νέα κυβέρνηση επιδιώκει μετεκλογικά να κατακερματίσει τους συμβασιούχους, να συνεχίσει την ομηρία τους και να αποκλείσει την συντριπτική τους πλειοψηφία από τη σταθερή και μόνιμη δουλειά.</w:t>
      </w:r>
      <w:r>
        <w:rPr>
          <w:rFonts w:cs="Arial" w:ascii="Arial" w:hAnsi="Arial"/>
          <w:b/>
          <w:bCs/>
          <w:sz w:val="22"/>
          <w:szCs w:val="22"/>
        </w:rPr>
        <w:t xml:space="preserve"> Τα επιχειρήματα που δοκιμάζονται μέσα από τις «διαρροές» στον τύπο είναι ποικίλα: νέα φιλολογία περί «συνταγματικής απαγόρευσης» και σενάρια για ρύθμιση μέσω μοριοδότησης, έμφαση στην κάλυψη των «πάγιων και διαρκών αναγκών» και την αναζήτηση… του τρόπου πιστοποίησης τους, περιορισμοί μέσω του ελάχιστου συνολικού χρόνου εργασίας και του χρονικού κενού μεταξύ δύο συμβάσεων, διαφοροποίηση των συμβασιούχων ανάλογα με τον φορέα απασχόλησης ή την πηγή χρηματοδότησης της εργασίας τους, «βιωσιμότητα της επιχείρησης» κλπ. Τα επιχειρήματα, άλλωστε, είναι γνωστά σε όλους, αφού αποτελούν παραλλαγές όσων υποστήριζε επί χρόνια και η κυβέρνηση του ΠΑΣΟΚ…</w:t>
      </w:r>
    </w:p>
    <w:p>
      <w:pPr>
        <w:pStyle w:val="Normal"/>
        <w:ind w:firstLine="360"/>
        <w:jc w:val="both"/>
        <w:rPr>
          <w:rFonts w:ascii="Arial" w:hAnsi="Arial" w:cs="Arial"/>
          <w:b/>
          <w:b/>
          <w:bCs/>
          <w:sz w:val="22"/>
          <w:szCs w:val="22"/>
        </w:rPr>
      </w:pPr>
      <w:r>
        <w:rPr>
          <w:rFonts w:cs="Arial" w:ascii="Arial" w:hAnsi="Arial"/>
          <w:b/>
          <w:bCs/>
          <w:sz w:val="22"/>
          <w:szCs w:val="22"/>
        </w:rPr>
        <w:t>Δείγματα γραφής των πραγματικών προθέσεων της κυβέρνησης δίνουν, ωστόσο, η επίσημα διατυπωμένη πρόθεση για ρητή εξαίρεση των εκπαιδευτικών από την όποια ρύθμιση, η εξαίρεση προσωπικού που εργάζεται με μερική απασχόληση ή μέσω προγραμμάτων τύπου STAGE, οι απολύσεις πολλών συμβασιούχων, με το αιτιολογικό ότι έληξε η σύμβασή τους…</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Τι πραγματικά συμβαίνει;</w:t>
      </w:r>
    </w:p>
    <w:p>
      <w:pPr>
        <w:pStyle w:val="Normal"/>
        <w:ind w:firstLine="360"/>
        <w:jc w:val="both"/>
        <w:rPr/>
      </w:pPr>
      <w:r>
        <w:rPr>
          <w:rFonts w:cs="Arial" w:ascii="Arial" w:hAnsi="Arial"/>
          <w:b/>
          <w:bCs/>
          <w:sz w:val="22"/>
          <w:szCs w:val="22"/>
        </w:rPr>
        <w:t xml:space="preserve">Το πρόβλημα των συμβασιούχων προκύπτει από τις αλλαγές που θέλουν να επιβάλλουν στην εργασία συνολικά. </w:t>
      </w:r>
      <w:r>
        <w:rPr>
          <w:rFonts w:cs="Arial" w:ascii="Arial" w:hAnsi="Arial"/>
          <w:sz w:val="22"/>
          <w:szCs w:val="22"/>
        </w:rPr>
        <w:t>Επιδιώκουν το χτύπημα της σταθερής και μόνιμης εργασίας, των σταθερών ωραρίων, των αξιοπρεπών αμοιβών και κάθε εργασιακού δικαιώματος (ασφαλιστικού, συνταξιοδοτικού, δημοκρατίας στους χώρους δουλειάς κλπ) στο Δημόσιο και Ιδιωτικό τομέα.</w:t>
      </w:r>
      <w:r>
        <w:rPr>
          <w:rFonts w:cs="Arial" w:ascii="Arial" w:hAnsi="Arial"/>
          <w:b/>
          <w:bCs/>
          <w:sz w:val="22"/>
          <w:szCs w:val="22"/>
        </w:rPr>
        <w:t xml:space="preserve"> Θέλουν φθηνούς, ευέλικτους και πειθαρχημένους εργαζόμενους.</w:t>
      </w:r>
    </w:p>
    <w:p>
      <w:pPr>
        <w:pStyle w:val="Normal"/>
        <w:ind w:firstLine="360"/>
        <w:jc w:val="both"/>
        <w:rPr>
          <w:rFonts w:ascii="Arial" w:hAnsi="Arial" w:cs="Arial"/>
          <w:b/>
          <w:b/>
          <w:bCs/>
          <w:sz w:val="22"/>
          <w:szCs w:val="22"/>
        </w:rPr>
      </w:pPr>
      <w:r>
        <w:rPr>
          <w:rFonts w:cs="Arial" w:ascii="Arial" w:hAnsi="Arial"/>
          <w:b/>
          <w:bCs/>
          <w:sz w:val="22"/>
          <w:szCs w:val="22"/>
        </w:rPr>
        <w:t>Γι’ αυτό έχουμε δραματική αύξηση των κάθε είδους συμβάσεων ορισμένου χρόνου, της μερικής απασχόλησης, της ενοικίασης εργαζομένων, της δουλειάς με το κομμάτι κλπ. Αυτό συμβαίνει και στη ΕΕ, όπου το ποσοστό της μη μόνιμης εργασίας είναι μεγαλύτερο απ΄ ότι στην Ελλάδα. Έτσι εξηγείται επίσης πως για κάθε 4 μόνιμους υπαλλήλους που συνταξιοδοτούνται προσλαμβάνεται μόνο ένας. Η μείωση του μόνιμου προσωπικού και η κατάργηση οργανικών θέσεων, ενισχύεται, άλλωστε, και από την ιδιωτικοποίηση δημόσιων οργανισμών ή την ανάθεση λειτουργιών του δημόσιου και ευρύτερου δημόσιου τομέα σε ιδιώτες-εργολάβους.</w:t>
      </w:r>
    </w:p>
    <w:p>
      <w:pPr>
        <w:pStyle w:val="Normal"/>
        <w:ind w:firstLine="360"/>
        <w:jc w:val="both"/>
        <w:rPr>
          <w:rFonts w:ascii="Arial" w:hAnsi="Arial" w:cs="Arial"/>
          <w:b/>
          <w:b/>
          <w:bCs/>
          <w:sz w:val="22"/>
          <w:szCs w:val="22"/>
        </w:rPr>
      </w:pPr>
      <w:r>
        <w:rPr>
          <w:rFonts w:cs="Arial" w:ascii="Arial" w:hAnsi="Arial"/>
          <w:b/>
          <w:bCs/>
          <w:sz w:val="22"/>
          <w:szCs w:val="22"/>
        </w:rPr>
        <w:t>Στην κατεύθυνση αυτή κινείται και η Ευρ. Οδηγία 70/99, που - ανεξάρτητα αν σήμερα επιδιώκεται να εμφανιστεί ως όχημα για την επίλυση του θέματος των συμβασιούχων στη χώρα μας - προβλέπει τη διεύρυνση και παγίωση των νέων ελαστικών εργασιακών σχέσεων, ενώ η γενική της κατεύθυνση «εγγυάται» ότι στο μέλλον οποιαδήποτε μόνιμη ή αορίστου χρόνου εργασιακή σχέση θα καθίσταται ακόμη δυσκολότερο να επιτευχθεί.</w:t>
      </w:r>
    </w:p>
    <w:p>
      <w:pPr>
        <w:pStyle w:val="Normal"/>
        <w:ind w:firstLine="360"/>
        <w:jc w:val="both"/>
        <w:rPr/>
      </w:pPr>
      <w:r>
        <w:rPr>
          <w:rFonts w:cs="Arial" w:ascii="Arial" w:hAnsi="Arial"/>
          <w:b/>
          <w:bCs/>
          <w:sz w:val="22"/>
          <w:szCs w:val="22"/>
        </w:rPr>
        <w:t>Η κίνηση αυτή συμπληρώνεται από την προσπάθεια ελαστικοποίησης των εργασιακών σχέσεων και των μόνιμα εργαζομένων,</w:t>
      </w:r>
      <w:r>
        <w:rPr>
          <w:rFonts w:cs="Arial" w:ascii="Arial" w:hAnsi="Arial"/>
          <w:sz w:val="22"/>
          <w:szCs w:val="22"/>
        </w:rPr>
        <w:t xml:space="preserve"> </w:t>
      </w:r>
      <w:r>
        <w:rPr>
          <w:rFonts w:cs="Arial" w:ascii="Arial" w:hAnsi="Arial"/>
          <w:b/>
          <w:bCs/>
          <w:sz w:val="22"/>
          <w:szCs w:val="22"/>
        </w:rPr>
        <w:t>με την αξιολόγηση, τη σύνδεση του μισθού με την απόδοση, τις υπερωρίες, την αμφισβήτηση των ωραρίων, την εντατικοποίηση της εργασίας, τον αυταρχισμό στους χώρους δουλειάς.</w:t>
      </w:r>
    </w:p>
    <w:p>
      <w:pPr>
        <w:pStyle w:val="Normal"/>
        <w:rPr>
          <w:rFonts w:ascii="Arial" w:hAnsi="Arial" w:cs="Arial"/>
          <w:b/>
          <w:b/>
          <w:bCs/>
          <w:sz w:val="22"/>
          <w:szCs w:val="22"/>
        </w:rPr>
      </w:pPr>
      <w:r>
        <w:rPr>
          <w:rFonts w:cs="Arial" w:ascii="Arial" w:hAnsi="Arial"/>
          <w:b/>
          <w:bCs/>
          <w:sz w:val="22"/>
          <w:szCs w:val="22"/>
        </w:rPr>
      </w:r>
    </w:p>
    <w:p>
      <w:pPr>
        <w:pStyle w:val="Heading3"/>
        <w:rPr>
          <w:sz w:val="22"/>
          <w:szCs w:val="22"/>
          <w:u w:val="single"/>
        </w:rPr>
      </w:pPr>
      <w:r>
        <w:rPr>
          <w:sz w:val="22"/>
          <w:szCs w:val="22"/>
          <w:u w:val="single"/>
        </w:rPr>
        <w:t>Τι να διεκδικήσουμε</w:t>
      </w:r>
    </w:p>
    <w:p>
      <w:pPr>
        <w:pStyle w:val="Normal"/>
        <w:tabs>
          <w:tab w:val="clear" w:pos="720"/>
          <w:tab w:val="left" w:pos="-360" w:leader="none"/>
        </w:tabs>
        <w:jc w:val="both"/>
        <w:rPr/>
      </w:pPr>
      <w:r>
        <w:rPr>
          <w:rFonts w:cs="Arial" w:ascii="Arial" w:hAnsi="Arial"/>
          <w:b/>
          <w:bCs/>
          <w:sz w:val="22"/>
          <w:szCs w:val="22"/>
        </w:rPr>
        <w:tab/>
        <w:t xml:space="preserve">Το μέλλον της εργασίας δεν αφορά μόνο τους συμβασιούχους αλλά όλους τους εργαζομένους. Απέναντι στις επιλογές κυβέρνησης και αντιπολίτευσης, απέναντι στα επιχειρήματα περί «πάγιων και διαρκών αναγκών», </w:t>
      </w:r>
      <w:r>
        <w:rPr>
          <w:rFonts w:cs="Arial" w:ascii="Arial" w:hAnsi="Arial"/>
          <w:sz w:val="22"/>
          <w:szCs w:val="22"/>
        </w:rPr>
        <w:t>να αντιτάξουμε το αίτημα για κάλυψη των πραγματικών αναγκών της κοινωνίας και των εργαζομένων.</w:t>
      </w:r>
      <w:r>
        <w:rPr>
          <w:rFonts w:cs="Arial" w:ascii="Arial" w:hAnsi="Arial"/>
          <w:b/>
          <w:bCs/>
          <w:sz w:val="22"/>
          <w:szCs w:val="22"/>
        </w:rPr>
        <w:t xml:space="preserve"> Τα πραγματικά κενά καθορίζονται από το πόσοι εργαζόμενοι χρειάζονται για να εξασφαλιστεί:</w:t>
      </w:r>
    </w:p>
    <w:p>
      <w:pPr>
        <w:pStyle w:val="Normal"/>
        <w:tabs>
          <w:tab w:val="clear" w:pos="720"/>
          <w:tab w:val="left" w:pos="180" w:leader="none"/>
          <w:tab w:val="left" w:pos="360" w:leader="none"/>
        </w:tabs>
        <w:ind w:left="180" w:hanging="360"/>
        <w:jc w:val="both"/>
        <w:rPr>
          <w:rFonts w:ascii="Arial" w:hAnsi="Arial" w:cs="Arial"/>
          <w:b/>
          <w:b/>
          <w:bCs/>
          <w:sz w:val="22"/>
          <w:szCs w:val="22"/>
        </w:rPr>
      </w:pPr>
      <w:r>
        <w:rPr>
          <w:rFonts w:cs="Arial" w:ascii="Arial" w:hAnsi="Arial"/>
          <w:b/>
          <w:bCs/>
          <w:sz w:val="22"/>
          <w:szCs w:val="22"/>
        </w:rPr>
        <w:t>§</w:t>
        <w:tab/>
        <w:t>Ο δημόσιος χαρακτήρας τομέων όπως η παιδεία, η υγεία, η ασφάλιση, η διαχείριση της πολιτιστικής κληρονομιάς κλπ</w:t>
      </w:r>
    </w:p>
    <w:p>
      <w:pPr>
        <w:pStyle w:val="Normal"/>
        <w:tabs>
          <w:tab w:val="clear" w:pos="720"/>
          <w:tab w:val="left" w:pos="180" w:leader="none"/>
          <w:tab w:val="left" w:pos="360" w:leader="none"/>
        </w:tabs>
        <w:ind w:left="180" w:hanging="360"/>
        <w:jc w:val="both"/>
        <w:rPr>
          <w:rFonts w:ascii="Arial" w:hAnsi="Arial" w:cs="Arial"/>
          <w:b/>
          <w:b/>
          <w:bCs/>
          <w:sz w:val="22"/>
          <w:szCs w:val="22"/>
        </w:rPr>
      </w:pPr>
      <w:r>
        <w:rPr>
          <w:rFonts w:cs="Arial" w:ascii="Arial" w:hAnsi="Arial"/>
          <w:b/>
          <w:bCs/>
          <w:sz w:val="22"/>
          <w:szCs w:val="22"/>
        </w:rPr>
        <w:t>§</w:t>
        <w:tab/>
        <w:t>Το δικαίωμα δωρεάν πρόσβασης όλων στη μόρφωση, την περίθαλψη, τον πολιτισμό, σε υπηρεσίες υψηλής ποιότητας.</w:t>
      </w:r>
    </w:p>
    <w:p>
      <w:pPr>
        <w:pStyle w:val="Normal"/>
        <w:tabs>
          <w:tab w:val="clear" w:pos="720"/>
          <w:tab w:val="left" w:pos="180" w:leader="none"/>
          <w:tab w:val="left" w:pos="360" w:leader="none"/>
        </w:tabs>
        <w:ind w:left="180" w:hanging="360"/>
        <w:jc w:val="both"/>
        <w:rPr>
          <w:rFonts w:ascii="Arial" w:hAnsi="Arial" w:cs="Arial"/>
          <w:b/>
          <w:b/>
          <w:bCs/>
          <w:sz w:val="22"/>
          <w:szCs w:val="22"/>
        </w:rPr>
      </w:pPr>
      <w:r>
        <w:rPr>
          <w:rFonts w:cs="Arial" w:ascii="Arial" w:hAnsi="Arial"/>
          <w:b/>
          <w:bCs/>
          <w:sz w:val="22"/>
          <w:szCs w:val="22"/>
        </w:rPr>
        <w:t>§</w:t>
        <w:tab/>
        <w:t>Η επάρκεια επιστημονικού, διοικητικού και άλλου προσωπικού, για την ταχύτερη και αποτελεσματικότερη εξυπηρέτηση των πολιτών.</w:t>
      </w:r>
    </w:p>
    <w:p>
      <w:pPr>
        <w:pStyle w:val="Normal"/>
        <w:tabs>
          <w:tab w:val="clear" w:pos="720"/>
          <w:tab w:val="left" w:pos="180" w:leader="none"/>
          <w:tab w:val="left" w:pos="360" w:leader="none"/>
        </w:tabs>
        <w:ind w:left="180" w:hanging="360"/>
        <w:jc w:val="both"/>
        <w:rPr>
          <w:rFonts w:ascii="Arial" w:hAnsi="Arial" w:cs="Arial"/>
          <w:b/>
          <w:b/>
          <w:bCs/>
          <w:sz w:val="22"/>
          <w:szCs w:val="22"/>
        </w:rPr>
      </w:pPr>
      <w:r>
        <w:rPr>
          <w:rFonts w:cs="Arial" w:ascii="Arial" w:hAnsi="Arial"/>
          <w:b/>
          <w:bCs/>
          <w:sz w:val="22"/>
          <w:szCs w:val="22"/>
        </w:rPr>
        <w:t>§</w:t>
        <w:tab/>
        <w:t>Η αξιοπρεπής εργασία, με κατοχυρωμένα εργασιακά δικαιώματα.</w:t>
      </w:r>
    </w:p>
    <w:p>
      <w:pPr>
        <w:pStyle w:val="Normal"/>
        <w:rPr>
          <w:rFonts w:ascii="Arial" w:hAnsi="Arial" w:cs="Arial"/>
          <w:b/>
          <w:b/>
          <w:bCs/>
          <w:sz w:val="22"/>
          <w:szCs w:val="22"/>
        </w:rPr>
      </w:pPr>
      <w:r>
        <w:rPr>
          <w:rFonts w:cs="Arial" w:ascii="Arial" w:hAnsi="Arial"/>
          <w:b/>
          <w:bCs/>
          <w:sz w:val="22"/>
          <w:szCs w:val="22"/>
        </w:rPr>
      </w:r>
    </w:p>
    <w:p>
      <w:pPr>
        <w:pStyle w:val="Heading5"/>
        <w:rPr>
          <w:rFonts w:ascii="Arial" w:hAnsi="Arial" w:cs="Arial"/>
          <w:sz w:val="22"/>
          <w:szCs w:val="22"/>
        </w:rPr>
      </w:pPr>
      <w:r>
        <w:rPr>
          <w:rFonts w:cs="Arial" w:ascii="Arial" w:hAnsi="Arial"/>
          <w:sz w:val="22"/>
          <w:szCs w:val="22"/>
        </w:rPr>
        <w:t>Με βάση αυτά διεκδικούμε</w:t>
      </w:r>
    </w:p>
    <w:p>
      <w:pPr>
        <w:pStyle w:val="Normal"/>
        <w:tabs>
          <w:tab w:val="clear" w:pos="720"/>
          <w:tab w:val="left" w:pos="-1800" w:leader="none"/>
          <w:tab w:val="left" w:pos="-1620" w:leader="none"/>
          <w:tab w:val="left" w:pos="900" w:leader="none"/>
        </w:tabs>
        <w:ind w:left="900" w:hanging="360"/>
        <w:jc w:val="both"/>
        <w:rPr>
          <w:rFonts w:ascii="Arial" w:hAnsi="Arial" w:cs="Arial"/>
          <w:b/>
          <w:b/>
          <w:bCs/>
          <w:sz w:val="22"/>
          <w:szCs w:val="22"/>
        </w:rPr>
      </w:pPr>
      <w:r>
        <w:rPr>
          <w:rFonts w:cs="Arial" w:ascii="Arial" w:hAnsi="Arial"/>
          <w:b/>
          <w:bCs/>
          <w:sz w:val="22"/>
          <w:szCs w:val="22"/>
        </w:rPr>
        <w:t>1.</w:t>
        <w:tab/>
        <w:t>Σταθερή και μόνιμη δουλειά για όλους. Μονιμοποίηση όλων των συμβασιούχων χωρίς όρους και προϋποθέσεις. Επαναπρόσληψη όλων των απολυμένων.</w:t>
      </w:r>
    </w:p>
    <w:p>
      <w:pPr>
        <w:pStyle w:val="Normal"/>
        <w:tabs>
          <w:tab w:val="clear" w:pos="720"/>
          <w:tab w:val="left" w:pos="-720" w:leader="none"/>
          <w:tab w:val="left" w:pos="-540" w:leader="none"/>
          <w:tab w:val="left" w:pos="900" w:leader="none"/>
        </w:tabs>
        <w:ind w:left="900" w:hanging="360"/>
        <w:jc w:val="both"/>
        <w:rPr>
          <w:rFonts w:ascii="Arial" w:hAnsi="Arial" w:cs="Arial"/>
          <w:b/>
          <w:b/>
          <w:bCs/>
          <w:sz w:val="22"/>
          <w:szCs w:val="22"/>
        </w:rPr>
      </w:pPr>
      <w:r>
        <w:rPr>
          <w:rFonts w:cs="Arial" w:ascii="Arial" w:hAnsi="Arial"/>
          <w:b/>
          <w:bCs/>
          <w:sz w:val="22"/>
          <w:szCs w:val="22"/>
        </w:rPr>
        <w:t>2.</w:t>
        <w:tab/>
        <w:t>Μαζικούς διορισμούς παντού για την κάλυψη όλων των πραγματικών κοινωνικών αναγκών.</w:t>
      </w:r>
    </w:p>
    <w:p>
      <w:pPr>
        <w:pStyle w:val="Normal"/>
        <w:tabs>
          <w:tab w:val="clear" w:pos="720"/>
          <w:tab w:val="left" w:pos="-720" w:leader="none"/>
          <w:tab w:val="left" w:pos="-540" w:leader="none"/>
          <w:tab w:val="left" w:pos="900" w:leader="none"/>
        </w:tabs>
        <w:ind w:left="900" w:hanging="360"/>
        <w:jc w:val="both"/>
        <w:rPr>
          <w:rFonts w:ascii="Arial" w:hAnsi="Arial" w:cs="Arial"/>
          <w:b/>
          <w:b/>
          <w:bCs/>
          <w:sz w:val="22"/>
          <w:szCs w:val="22"/>
        </w:rPr>
      </w:pPr>
      <w:r>
        <w:rPr>
          <w:rFonts w:cs="Arial" w:ascii="Arial" w:hAnsi="Arial"/>
          <w:b/>
          <w:bCs/>
          <w:sz w:val="22"/>
          <w:szCs w:val="22"/>
        </w:rPr>
        <w:t>3.</w:t>
        <w:tab/>
        <w:t xml:space="preserve">Όχι στις ελαστικές μορφές εργασίας (συμβάσεις ορισμένου χρόνου, μερική απασχόληση). </w:t>
      </w:r>
    </w:p>
    <w:p>
      <w:pPr>
        <w:pStyle w:val="Normal"/>
        <w:tabs>
          <w:tab w:val="clear" w:pos="720"/>
          <w:tab w:val="left" w:pos="-720" w:leader="none"/>
          <w:tab w:val="left" w:pos="-540" w:leader="none"/>
          <w:tab w:val="left" w:pos="900" w:leader="none"/>
        </w:tabs>
        <w:ind w:left="900" w:hanging="360"/>
        <w:jc w:val="both"/>
        <w:rPr>
          <w:rFonts w:ascii="Arial" w:hAnsi="Arial" w:cs="Arial"/>
          <w:b/>
          <w:b/>
          <w:bCs/>
          <w:sz w:val="22"/>
          <w:szCs w:val="22"/>
        </w:rPr>
      </w:pPr>
      <w:r>
        <w:rPr>
          <w:rFonts w:cs="Arial" w:ascii="Arial" w:hAnsi="Arial"/>
          <w:b/>
          <w:bCs/>
          <w:sz w:val="22"/>
          <w:szCs w:val="22"/>
        </w:rPr>
        <w:t>4.</w:t>
        <w:tab/>
        <w:t>Όχι στην αμφισβήτηση των εργασιακών δικαιωμάτων.</w:t>
      </w:r>
    </w:p>
    <w:p>
      <w:pPr>
        <w:pStyle w:val="Normal"/>
        <w:tabs>
          <w:tab w:val="clear" w:pos="720"/>
          <w:tab w:val="left" w:pos="-720" w:leader="none"/>
          <w:tab w:val="left" w:pos="-540" w:leader="none"/>
          <w:tab w:val="left" w:pos="900" w:leader="none"/>
        </w:tabs>
        <w:ind w:left="900" w:hanging="360"/>
        <w:jc w:val="both"/>
        <w:rPr>
          <w:rFonts w:ascii="Arial" w:hAnsi="Arial" w:cs="Arial"/>
          <w:b/>
          <w:b/>
          <w:bCs/>
          <w:sz w:val="22"/>
          <w:szCs w:val="22"/>
        </w:rPr>
      </w:pPr>
      <w:r>
        <w:rPr>
          <w:rFonts w:cs="Arial" w:ascii="Arial" w:hAnsi="Arial"/>
          <w:b/>
          <w:bCs/>
          <w:sz w:val="22"/>
          <w:szCs w:val="22"/>
        </w:rPr>
        <w:t>5.</w:t>
        <w:tab/>
        <w:t>Όχι  στις ιδιωτικοποιήσεις και την απόδοση εργολαβιών σε ιδιώτες.</w:t>
      </w:r>
    </w:p>
    <w:p>
      <w:pPr>
        <w:pStyle w:val="Normal"/>
        <w:tabs>
          <w:tab w:val="clear" w:pos="720"/>
          <w:tab w:val="left" w:pos="-720" w:leader="none"/>
          <w:tab w:val="left" w:pos="-540" w:leader="none"/>
          <w:tab w:val="left" w:pos="900" w:leader="none"/>
        </w:tabs>
        <w:ind w:left="900" w:hanging="360"/>
        <w:jc w:val="both"/>
        <w:rPr>
          <w:rFonts w:ascii="Arial" w:hAnsi="Arial" w:cs="Arial"/>
          <w:b/>
          <w:b/>
          <w:bCs/>
          <w:sz w:val="22"/>
          <w:szCs w:val="22"/>
        </w:rPr>
      </w:pPr>
      <w:r>
        <w:rPr>
          <w:rFonts w:cs="Arial" w:ascii="Arial" w:hAnsi="Arial"/>
          <w:b/>
          <w:bCs/>
          <w:sz w:val="22"/>
          <w:szCs w:val="22"/>
        </w:rPr>
        <w:t>6.</w:t>
        <w:tab/>
        <w:t>Μείωση του εργάσιμου χρόνου και των ορίων συνταξιοδότησης, με αύξηση των αποδοχών.</w:t>
      </w:r>
    </w:p>
    <w:p>
      <w:pPr>
        <w:pStyle w:val="Normal"/>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u w:val="single"/>
        </w:rPr>
      </w:pPr>
      <w:r>
        <w:rPr>
          <w:rFonts w:cs="Arial" w:ascii="Arial" w:hAnsi="Arial"/>
          <w:sz w:val="22"/>
          <w:szCs w:val="22"/>
          <w:u w:val="single"/>
        </w:rPr>
        <w:t>Όχι στις αυταπάτες – καμιά αναμονή</w:t>
      </w:r>
    </w:p>
    <w:p>
      <w:pPr>
        <w:pStyle w:val="Normal"/>
        <w:ind w:firstLine="360"/>
        <w:jc w:val="both"/>
        <w:rPr/>
      </w:pPr>
      <w:r>
        <w:rPr>
          <w:rFonts w:cs="Arial" w:ascii="Arial" w:hAnsi="Arial"/>
          <w:b/>
          <w:bCs/>
          <w:sz w:val="22"/>
          <w:szCs w:val="22"/>
        </w:rPr>
        <w:t xml:space="preserve">Σήμερα, πριν είναι αργά, είναι κρίσιμο </w:t>
      </w:r>
      <w:r>
        <w:rPr>
          <w:rFonts w:cs="Arial" w:ascii="Arial" w:hAnsi="Arial"/>
          <w:sz w:val="22"/>
          <w:szCs w:val="22"/>
        </w:rPr>
        <w:t>οι εργαζόμενοι να πάρουν τον αγώνα στα χέρια τους</w:t>
      </w:r>
      <w:r>
        <w:rPr>
          <w:rFonts w:cs="Arial" w:ascii="Arial" w:hAnsi="Arial"/>
          <w:b/>
          <w:bCs/>
          <w:sz w:val="22"/>
          <w:szCs w:val="22"/>
        </w:rPr>
        <w:t xml:space="preserve">. Καμιά περίοδος χάριτος στην κυβέρνηση. Καμιά εμπιστοσύνη στις ηγεσίες των επίσημων συνδικαλιστικών οργανώσεων (ΓΣΕΕ, ΑΔΕΔΥ, Ομοσπονδιών), που - παρά το όψιμο ενδιαφέρον - όχι μόνο δεν αντιμετώπισαν συνολικά το πρόβλημα, αλλά ουσιαστικά αρνήθηκαν τη στοιχειώδη συμπαράσταση στους συμβασιούχους, ακόμα και την συνδικαλιστική τους κάλυψη! Αν οι ίδιοι οι συμβασιούχοι δε διεκδικήσουμε μαζικά και δυναμικά, ενωμένα και αποφασιστικά το δικαίωμα στη μόνιμη και αξιοπρεπή εργασία, αυτό δεν θα το κάνει κανένας άλλος είτε κυβέρνηση, είτε αντιπολίτευση, είτε συνδικαλιστικές ηγεσίες, είτε «ανεξάρτητη δικαιοσύνη». Ο αγώνας μας θα δοθεί αναγκαστικά σε όλα τα επίπεδα και δεν πρέπει να χαρίσουμε καμία μορφή παρέμβασης και δράσης. </w:t>
      </w:r>
    </w:p>
    <w:p>
      <w:pPr>
        <w:pStyle w:val="Normal"/>
        <w:ind w:firstLine="360"/>
        <w:jc w:val="both"/>
        <w:rPr/>
      </w:pPr>
      <w:r>
        <w:rPr>
          <w:rFonts w:cs="Arial" w:ascii="Arial" w:hAnsi="Arial"/>
          <w:b/>
          <w:bCs/>
          <w:sz w:val="22"/>
          <w:szCs w:val="22"/>
        </w:rPr>
        <w:t xml:space="preserve">Συμβασιούχοι του Δημόσιου και ευρύτερου Δημόσιου Τομέα, συμβασιούχοι των ΟΤΑ, συμβασιούχοι διάφορων Νομικών Προσώπων και ποικιλώνυμων φορέων είναι κρίσιμο να υπερβούμε τις (συχνά τεχνητές) διακρίσεις και να αναζητήσουμε αυτά που μας ενώνουν. </w:t>
      </w:r>
      <w:r>
        <w:rPr>
          <w:rFonts w:cs="Arial" w:ascii="Arial" w:hAnsi="Arial"/>
          <w:sz w:val="22"/>
          <w:szCs w:val="22"/>
        </w:rPr>
        <w:t>Οι συμβασιούχοι δεν έχουμε την πολυτέλεια της ξεχωριστής δράσης.</w:t>
      </w:r>
      <w:r>
        <w:rPr>
          <w:rFonts w:cs="Arial" w:ascii="Arial" w:hAnsi="Arial"/>
          <w:b/>
          <w:bCs/>
          <w:sz w:val="22"/>
          <w:szCs w:val="22"/>
        </w:rPr>
        <w:t xml:space="preserve"> Το αμέσως επόμενο διάστημα είναι κρίσιμο να υπάρξει ένας πραγματικά ευρύς συντονισμός όλων των συμβασιούχων και των συλλογικοτήτων τους (πρωτοβάθμια σωματεία, ομοσπονδίες, συντονιστικά σωματείων, επιτροπές). Πρέπει να δράσουμε συντονισμένα, σε κοινή αγωνιστική κατεύθυνση, χωρίς να αναπαράγουμε διαχωρισμούς και ψεύτικες διαφορές, χωρίς να επιτρέψουμε να στηθούν για μια ακόμη φορά μικροκομματικά παιχνίδια στην πλάτη μας. </w:t>
      </w:r>
    </w:p>
    <w:p>
      <w:pPr>
        <w:pStyle w:val="Normal"/>
        <w:rPr>
          <w:rFonts w:ascii="Arial" w:hAnsi="Arial" w:cs="Arial"/>
          <w:b/>
          <w:b/>
          <w:bCs/>
          <w:sz w:val="22"/>
          <w:szCs w:val="22"/>
        </w:rPr>
      </w:pPr>
      <w:r>
        <w:rPr>
          <w:rFonts w:cs="Arial" w:ascii="Arial" w:hAnsi="Arial"/>
          <w:b/>
          <w:bCs/>
          <w:sz w:val="22"/>
          <w:szCs w:val="22"/>
        </w:rPr>
      </w:r>
    </w:p>
    <w:p>
      <w:pPr>
        <w:pStyle w:val="Style9"/>
        <w:jc w:val="center"/>
        <w:rPr/>
      </w:pPr>
      <w:r>
        <w:rPr>
          <w:rFonts w:cs="Arial" w:ascii="Arial" w:hAnsi="Arial"/>
          <w:sz w:val="22"/>
          <w:szCs w:val="22"/>
        </w:rPr>
        <w:t>Να δώσουμε ένα μεγάλο αγωνιστικό ραντεβού στις 14 Μαΐου, που οι συμβασιούχοι της εκπαίδευσης έχουν ήδη εξαγγείλει την πραγματοποίηση συλλαλητηρίου.</w:t>
      </w:r>
      <w:r>
        <w:rPr>
          <w:rFonts w:cs="Arial" w:ascii="Arial" w:hAnsi="Arial"/>
          <w:b w:val="false"/>
          <w:bCs w:val="false"/>
          <w:sz w:val="22"/>
          <w:szCs w:val="22"/>
        </w:rPr>
        <w:t xml:space="preserve"> </w:t>
      </w:r>
    </w:p>
    <w:p>
      <w:pPr>
        <w:pStyle w:val="Style9"/>
        <w:jc w:val="center"/>
        <w:rPr>
          <w:rFonts w:ascii="Arial" w:hAnsi="Arial" w:cs="Arial"/>
          <w:sz w:val="22"/>
          <w:szCs w:val="22"/>
        </w:rPr>
      </w:pPr>
      <w:r>
        <w:rPr>
          <w:rFonts w:cs="Arial" w:ascii="Arial" w:hAnsi="Arial"/>
        </w:rPr>
        <w:t>Να κάνουμε την 14/5 μέρα πανελλαδικής κινητοποίησης όλων των συμβασιούχων και των άλλων εργαζομένων ενάντια στην ελαστική εργασία και τη μερική απασχόληση.</w:t>
      </w:r>
    </w:p>
    <w:p>
      <w:pPr>
        <w:pStyle w:val="Heading6"/>
        <w:rPr>
          <w:rFonts w:ascii="Arial" w:hAnsi="Arial" w:cs="Arial"/>
          <w:u w:val="single"/>
        </w:rPr>
      </w:pPr>
      <w:r>
        <w:rPr>
          <w:rFonts w:cs="Arial" w:ascii="Arial" w:hAnsi="Arial"/>
        </w:rPr>
        <w:t>ΑΓΩΝΑΣ ΤΩΡΑ ΜΕΧΡΙ ΤΗΝ ΤΕΛΙΚΗ ΝΙΚΗ!</w:t>
      </w:r>
    </w:p>
    <w:p>
      <w:pPr>
        <w:pStyle w:val="Normal"/>
        <w:tabs>
          <w:tab w:val="clear" w:pos="720"/>
          <w:tab w:val="left" w:pos="-1440" w:leader="none"/>
        </w:tabs>
        <w:jc w:val="both"/>
        <w:rPr/>
      </w:pPr>
      <w:r>
        <w:rPr>
          <w:rFonts w:cs="Arial" w:ascii="Arial" w:hAnsi="Arial"/>
          <w:sz w:val="22"/>
          <w:szCs w:val="22"/>
        </w:rPr>
        <w:t xml:space="preserve">Αθανασάκου Παγώνα </w:t>
      </w:r>
      <w:r>
        <w:rPr>
          <w:rFonts w:cs="Arial" w:ascii="Arial" w:hAnsi="Arial"/>
          <w:b/>
          <w:bCs/>
          <w:sz w:val="22"/>
          <w:szCs w:val="22"/>
        </w:rPr>
        <w:t xml:space="preserve">(Πρόεδρος ΔΣ Πανελλήνιας Ένωσης Ανέργων και Συμβασιούχων Γεωπόνων – ΕΛΓΑ) — </w:t>
      </w:r>
      <w:r>
        <w:rPr>
          <w:rFonts w:cs="Arial" w:ascii="Arial" w:hAnsi="Arial"/>
          <w:sz w:val="22"/>
          <w:szCs w:val="22"/>
        </w:rPr>
        <w:t>Αθανασιάδη Γιώτα</w:t>
      </w:r>
      <w:r>
        <w:rPr>
          <w:rFonts w:cs="Arial" w:ascii="Arial" w:hAnsi="Arial"/>
          <w:b/>
          <w:bCs/>
          <w:sz w:val="22"/>
          <w:szCs w:val="22"/>
        </w:rPr>
        <w:t xml:space="preserve"> (μέλος Συντονιστικού Ωρομισθίων – Αναπληρωτών Πρωτ. Εκπαίδευσης) — </w:t>
      </w:r>
      <w:r>
        <w:rPr>
          <w:rFonts w:cs="Arial" w:ascii="Arial" w:hAnsi="Arial"/>
          <w:sz w:val="22"/>
          <w:szCs w:val="22"/>
        </w:rPr>
        <w:t>Βίτσου Ιωάννα</w:t>
      </w:r>
      <w:r>
        <w:rPr>
          <w:rFonts w:cs="Arial" w:ascii="Arial" w:hAnsi="Arial"/>
          <w:b/>
          <w:bCs/>
          <w:sz w:val="22"/>
          <w:szCs w:val="22"/>
        </w:rPr>
        <w:t xml:space="preserve"> (μέλος ΓΣ Πανελλήνιας Ομοσπονδίας Εργαζομένων Ιδιωτικού Δικαίου στο Δημόσιο) — </w:t>
      </w:r>
      <w:r>
        <w:rPr>
          <w:rFonts w:cs="Arial" w:ascii="Arial" w:hAnsi="Arial"/>
          <w:sz w:val="22"/>
          <w:szCs w:val="22"/>
        </w:rPr>
        <w:t>Γερονικολός Θανάσης</w:t>
      </w:r>
      <w:r>
        <w:rPr>
          <w:rFonts w:cs="Arial" w:ascii="Arial" w:hAnsi="Arial"/>
          <w:b/>
          <w:bCs/>
          <w:sz w:val="22"/>
          <w:szCs w:val="22"/>
        </w:rPr>
        <w:t xml:space="preserve"> (Πρόεδρος ΔΣ Σωματείου Συμβασιούχων ΤΣΑΥ, τηλ. 6974463675) — </w:t>
      </w:r>
      <w:r>
        <w:rPr>
          <w:rFonts w:cs="Arial" w:ascii="Arial" w:hAnsi="Arial"/>
          <w:sz w:val="22"/>
          <w:szCs w:val="22"/>
        </w:rPr>
        <w:t>Γκότσης Στάθης</w:t>
      </w:r>
      <w:r>
        <w:rPr>
          <w:rFonts w:cs="Arial" w:ascii="Arial" w:hAnsi="Arial"/>
          <w:b/>
          <w:bCs/>
          <w:sz w:val="22"/>
          <w:szCs w:val="22"/>
        </w:rPr>
        <w:t xml:space="preserve"> (μέλος ΔΣ Πανελλήνιου Σωματείου Εκτάκτου Προσωπικού ΥΠΠΟ, μέλος ΓΣ Πανελλήνιας Ομοσπονδίας Εργαζομένων Ιδιωτικού Δικαίου στο Δημόσιο, τηλ. 6972009614) — </w:t>
      </w:r>
      <w:r>
        <w:rPr>
          <w:rFonts w:cs="Arial" w:ascii="Arial" w:hAnsi="Arial"/>
          <w:sz w:val="22"/>
          <w:szCs w:val="22"/>
        </w:rPr>
        <w:t xml:space="preserve">Δαμασκηνός Δημήτρης </w:t>
      </w:r>
      <w:r>
        <w:rPr>
          <w:rFonts w:cs="Arial" w:ascii="Arial" w:hAnsi="Arial"/>
          <w:b/>
          <w:bCs/>
          <w:sz w:val="22"/>
          <w:szCs w:val="22"/>
        </w:rPr>
        <w:t xml:space="preserve">(αναπλ. εκπ/κος, μέλος ΔΣ Πανελλήνιας Ένωσης Αδιόριστων Εκπαιδευτικών, τηλ. 6972823541) — </w:t>
      </w:r>
      <w:r>
        <w:rPr>
          <w:rFonts w:cs="Arial" w:ascii="Arial" w:hAnsi="Arial"/>
          <w:sz w:val="22"/>
          <w:szCs w:val="22"/>
        </w:rPr>
        <w:t>Κοντογιαννοπούλου Γιάννα</w:t>
      </w:r>
      <w:r>
        <w:rPr>
          <w:rFonts w:cs="Arial" w:ascii="Arial" w:hAnsi="Arial"/>
          <w:b/>
          <w:bCs/>
          <w:sz w:val="22"/>
          <w:szCs w:val="22"/>
        </w:rPr>
        <w:t xml:space="preserve"> (μέλος ΔΣ Σωματείου Εργαζομένων στους ΤΑΣ Αττικής – ΥΠΕΧΩΔΕ) — </w:t>
      </w:r>
      <w:r>
        <w:rPr>
          <w:rFonts w:cs="Arial" w:ascii="Arial" w:hAnsi="Arial"/>
          <w:sz w:val="22"/>
          <w:szCs w:val="22"/>
        </w:rPr>
        <w:t>Μποτίνου Λένα</w:t>
      </w:r>
      <w:r>
        <w:rPr>
          <w:rFonts w:cs="Arial" w:ascii="Arial" w:hAnsi="Arial"/>
          <w:b/>
          <w:bCs/>
          <w:sz w:val="22"/>
          <w:szCs w:val="22"/>
        </w:rPr>
        <w:t xml:space="preserve"> (ταμίας ΔΣ Πανελλήνιας Ένωσης Αναπληρωτών Νηπιαγωγών) — </w:t>
      </w:r>
      <w:r>
        <w:rPr>
          <w:rFonts w:cs="Arial" w:ascii="Arial" w:hAnsi="Arial"/>
          <w:sz w:val="22"/>
          <w:szCs w:val="22"/>
        </w:rPr>
        <w:t>Ντούλας Παναγιώτης</w:t>
      </w:r>
      <w:r>
        <w:rPr>
          <w:rFonts w:cs="Arial" w:ascii="Arial" w:hAnsi="Arial"/>
          <w:b/>
          <w:bCs/>
          <w:sz w:val="22"/>
          <w:szCs w:val="22"/>
        </w:rPr>
        <w:t xml:space="preserve"> (μέλος Συντονιστικού Ωρομισθίων – Αναπληρωτών Πρωτ. Εκπαίδευσης, τηλ. 6936374902) — </w:t>
      </w:r>
      <w:r>
        <w:rPr>
          <w:rFonts w:cs="Arial" w:ascii="Arial" w:hAnsi="Arial"/>
          <w:sz w:val="22"/>
          <w:szCs w:val="22"/>
        </w:rPr>
        <w:t>Ξυπολιά Δώρα</w:t>
      </w:r>
      <w:r>
        <w:rPr>
          <w:rFonts w:cs="Arial" w:ascii="Arial" w:hAnsi="Arial"/>
          <w:b/>
          <w:bCs/>
          <w:sz w:val="22"/>
          <w:szCs w:val="22"/>
        </w:rPr>
        <w:t xml:space="preserve"> (αναπλ. εκπ/κός, Σύλλογος Αναπληρωτών Αχαΐας, τηλ. 6977968546) — </w:t>
      </w:r>
      <w:r>
        <w:rPr>
          <w:rFonts w:cs="Arial" w:ascii="Arial" w:hAnsi="Arial"/>
          <w:sz w:val="22"/>
          <w:szCs w:val="22"/>
        </w:rPr>
        <w:t>Πανοπούλου Φωτεινή</w:t>
      </w:r>
      <w:r>
        <w:rPr>
          <w:rFonts w:cs="Arial" w:ascii="Arial" w:hAnsi="Arial"/>
          <w:b/>
          <w:bCs/>
          <w:sz w:val="22"/>
          <w:szCs w:val="22"/>
        </w:rPr>
        <w:t xml:space="preserve"> (Πρόεδρος ΔΣ Πανελλήνιας Ένωσης Αδιόριστων Εκπαιδευτικών) — </w:t>
      </w:r>
      <w:r>
        <w:rPr>
          <w:rFonts w:cs="Arial" w:ascii="Arial" w:hAnsi="Arial"/>
          <w:sz w:val="22"/>
          <w:szCs w:val="22"/>
        </w:rPr>
        <w:t>Παπαδοπούλου Ευτυχία</w:t>
      </w:r>
      <w:r>
        <w:rPr>
          <w:rFonts w:cs="Arial" w:ascii="Arial" w:hAnsi="Arial"/>
          <w:b/>
          <w:bCs/>
          <w:sz w:val="22"/>
          <w:szCs w:val="22"/>
        </w:rPr>
        <w:t xml:space="preserve"> (μέλος ΕΕ Πανελλήνιας Ομοσπονδίας Εργαζομένων Ιδιωτικού Δικαίου στο Δημόσιο) — </w:t>
      </w:r>
      <w:r>
        <w:rPr>
          <w:rFonts w:cs="Arial" w:ascii="Arial" w:hAnsi="Arial"/>
          <w:sz w:val="22"/>
          <w:szCs w:val="22"/>
        </w:rPr>
        <w:t>Ράπτη Αναστασία</w:t>
      </w:r>
      <w:r>
        <w:rPr>
          <w:rFonts w:cs="Arial" w:ascii="Arial" w:hAnsi="Arial"/>
          <w:b/>
          <w:bCs/>
          <w:sz w:val="22"/>
          <w:szCs w:val="22"/>
        </w:rPr>
        <w:t xml:space="preserve"> (Πρόεδρος ΔΣ Σωματείου Συμβασιούχων ΟΓΑ, τηλ. 6937704483) — </w:t>
      </w:r>
      <w:r>
        <w:rPr>
          <w:rFonts w:cs="Arial" w:ascii="Arial" w:hAnsi="Arial"/>
          <w:sz w:val="22"/>
          <w:szCs w:val="22"/>
        </w:rPr>
        <w:t>Στεφάνου Γιάννης</w:t>
      </w:r>
      <w:r>
        <w:rPr>
          <w:rFonts w:cs="Arial" w:ascii="Arial" w:hAnsi="Arial"/>
          <w:b/>
          <w:bCs/>
          <w:sz w:val="22"/>
          <w:szCs w:val="22"/>
        </w:rPr>
        <w:t xml:space="preserve"> (μέλος ΔΣ Πανελλήνιου Σωματείου Εκτάκτου Προσωπικού ΥΠΠΟ, μέλος ΓΣ Πανελλήνιας Ομοσπονδίας Εργαζομένων Ιδιωτικού Δικαίου στο Δημόσιο) — </w:t>
      </w:r>
      <w:r>
        <w:rPr>
          <w:rFonts w:cs="Arial" w:ascii="Arial" w:hAnsi="Arial"/>
          <w:sz w:val="22"/>
          <w:szCs w:val="22"/>
        </w:rPr>
        <w:t>Τσιτούρη Αμαλία</w:t>
      </w:r>
      <w:r>
        <w:rPr>
          <w:rFonts w:cs="Arial" w:ascii="Arial" w:hAnsi="Arial"/>
          <w:b/>
          <w:bCs/>
          <w:sz w:val="22"/>
          <w:szCs w:val="22"/>
        </w:rPr>
        <w:t xml:space="preserve"> (μέλος ΔΣ Πανελλήνιου Σωματείου Εκτάκτου Προσωπικού ΥΠΠΟ, μέλος ΓΣ Πανελλήνιας Ομοσπονδίας Εργαζομένων Ιδιωτικού Δικαίου στο Δημόσιο) — </w:t>
      </w:r>
      <w:r>
        <w:rPr>
          <w:rFonts w:cs="Arial" w:ascii="Arial" w:hAnsi="Arial"/>
          <w:sz w:val="22"/>
          <w:szCs w:val="22"/>
        </w:rPr>
        <w:t>Φύτρος Πέτρος</w:t>
      </w:r>
      <w:r>
        <w:rPr>
          <w:rFonts w:cs="Arial" w:ascii="Arial" w:hAnsi="Arial"/>
          <w:b/>
          <w:bCs/>
          <w:sz w:val="22"/>
          <w:szCs w:val="22"/>
        </w:rPr>
        <w:t xml:space="preserve"> (μέλος Επιτροπής Αγώνα Πρόσθετης Διδακτικής Στήριξης – ΥΠΕΠΘ) — </w:t>
      </w:r>
      <w:r>
        <w:rPr>
          <w:rFonts w:cs="Arial" w:ascii="Arial" w:hAnsi="Arial"/>
          <w:sz w:val="22"/>
          <w:szCs w:val="22"/>
        </w:rPr>
        <w:t>Χιώτη-Κοιλάκου Μίνα</w:t>
      </w:r>
      <w:r>
        <w:rPr>
          <w:rFonts w:cs="Arial" w:ascii="Arial" w:hAnsi="Arial"/>
          <w:b/>
          <w:bCs/>
          <w:sz w:val="22"/>
          <w:szCs w:val="22"/>
        </w:rPr>
        <w:t xml:space="preserve"> (Πρόεδρος ΔΣ Σωματείου Συμβασιούχων Επιμελητηρίων Αθηνών-Πειραιώς, μέλος ΕΕ Πανελλήνιας Ομοσπονδίας Εργαζομένων Ιδιωτικού Δικαίου στο Δημόσιο)</w:t>
      </w:r>
    </w:p>
    <w:p>
      <w:pPr>
        <w:pStyle w:val="Normal"/>
        <w:rPr>
          <w:rFonts w:ascii="Arial" w:hAnsi="Arial" w:cs="Arial"/>
          <w:b/>
          <w:b/>
          <w:bCs/>
          <w:sz w:val="22"/>
          <w:szCs w:val="22"/>
        </w:rPr>
      </w:pPr>
      <w:r>
        <w:rPr>
          <w:rFonts w:cs="Arial" w:ascii="Arial" w:hAnsi="Arial"/>
          <w:b/>
          <w:bCs/>
          <w:sz w:val="22"/>
          <w:szCs w:val="22"/>
        </w:rPr>
        <w:t>———</w:t>
      </w:r>
    </w:p>
    <w:p>
      <w:pPr>
        <w:pStyle w:val="Normal"/>
        <w:tabs>
          <w:tab w:val="clear" w:pos="720"/>
          <w:tab w:val="left" w:pos="-1440" w:leader="none"/>
        </w:tabs>
        <w:jc w:val="both"/>
        <w:rPr>
          <w:rFonts w:ascii="Arial" w:hAnsi="Arial" w:cs="Arial"/>
          <w:b/>
          <w:b/>
          <w:bCs/>
          <w:sz w:val="22"/>
          <w:szCs w:val="22"/>
        </w:rPr>
      </w:pPr>
      <w:r>
        <w:rPr>
          <w:rFonts w:cs="Arial" w:ascii="Arial" w:hAnsi="Arial"/>
          <w:b/>
          <w:bCs/>
          <w:sz w:val="22"/>
          <w:szCs w:val="22"/>
        </w:rPr>
        <w:t>ΑΓΩΝΙΣΤΙΚΕΣ ΚΙΝΗΣΕΙΣ - ΣΥΣΠΕΙΡΩΣΕΙΣ ΟΤΑ — ΑΓΩΝΙΣΤΙΚΕΣ ΠΑΡΕΜΒΑΣΕΙΣ ΣΥΣΠΕΙΡΩΣΕΙΣ ΚΙΝΗΣΕΙΣ Εκπαιδευτικών Δευτεροβάθμιας Εκπαίδευσης — ΑΓΩΝΙΣΤΙΚΗ ΣΥΣΠΕΙΡΩΣΗ ΕΡΓΑΖΟΜΕΝΩΝ (ΑΣΕ) ΟΤΕ — ΑΓΩΝΙΣΤΙΚΗ ΠΑΡΕΜΒΑΣΗ Αδιόριστων Εκπαιδευτικών — ΑΡΙΣΤΕΡΗ ΡΙΖΟΣΠΑΣΤΙΚΗ ΣΥΣΠΕΙΡΩΣΗ ΙΑΤΡΩΝ (ΑΡΣΙ) — ΑΡΙΣΤΕΡΗ ΡΙΖΟΣΠΑΣΤΙΚΗ ΣΥΣΠΕΙΡΩΣΗ ΥΓΕΙΑΣ - ΠΡΟΝΟΙΑΣ (ΑΡΣΥΠ) — ΠΑΡΕΜΒΑΣΕΙΣ ΚΙΝΗΣΕΙΣ ΣΥΣΠΕΙΡΩΣΕΙΣ Εκπαιδευτικών Πρωτοβάθμιας Εκπαίδευσης — ΠΑΡΕΜΒΑΣΕΙΣ ΣΥΣΠΕΙΡΩΣΕΙΣ Ιδιωτικών Εκπαιδευτικών</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center"/>
        <w:rPr>
          <w:rFonts w:ascii="UB-Helvetica" w:hAnsi="UB-Helvetica" w:cs="UB-Helvetica"/>
          <w:b/>
          <w:b/>
        </w:rPr>
      </w:pPr>
      <w:r>
        <w:rPr>
          <w:rFonts w:cs="UB-Helvetica" w:ascii="UB-Helvetica" w:hAnsi="UB-Helvetica"/>
          <w:b/>
        </w:rPr>
        <w:t>Οι εργαζόμενοι στον Τραπεζικό Χώρο, και η Κλαδική Σύμβαση</w:t>
      </w:r>
    </w:p>
    <w:p>
      <w:pPr>
        <w:pStyle w:val="Normal"/>
        <w:jc w:val="center"/>
        <w:rPr>
          <w:rFonts w:ascii="UB-Helvetica" w:hAnsi="UB-Helvetica" w:cs="UB-Helvetica"/>
          <w:b/>
          <w:b/>
        </w:rPr>
      </w:pPr>
      <w:r>
        <w:rPr>
          <w:rFonts w:cs="UB-Helvetica" w:ascii="UB-Helvetica" w:hAnsi="UB-Helvetica"/>
          <w:b/>
        </w:rPr>
      </w:r>
    </w:p>
    <w:p>
      <w:pPr>
        <w:pStyle w:val="Normal"/>
        <w:jc w:val="right"/>
        <w:rPr>
          <w:rFonts w:ascii="UB-Helvetica" w:hAnsi="UB-Helvetica" w:cs="UB-Helvetica"/>
          <w:b/>
          <w:b/>
          <w:sz w:val="22"/>
          <w:szCs w:val="22"/>
        </w:rPr>
      </w:pPr>
      <w:r>
        <w:rPr>
          <w:rFonts w:cs="UB-Helvetica" w:ascii="UB-Helvetica" w:hAnsi="UB-Helvetica"/>
          <w:b/>
          <w:sz w:val="22"/>
          <w:szCs w:val="22"/>
        </w:rPr>
        <w:t>ΠΡΩΤΟΒΟΥΛΙΑ ΣΥΣΠΕΙΡΩΣΗΣ ΣΤΙΣ ΤΡΑΠΕΖΕΣ</w:t>
      </w:r>
    </w:p>
    <w:p>
      <w:pPr>
        <w:pStyle w:val="Normal"/>
        <w:rPr>
          <w:rFonts w:ascii="UB-Helvetica" w:hAnsi="UB-Helvetica" w:cs="UB-Helvetica"/>
          <w:b/>
          <w:b/>
          <w:sz w:val="22"/>
          <w:szCs w:val="22"/>
        </w:rPr>
      </w:pPr>
      <w:r>
        <w:rPr>
          <w:rFonts w:cs="UB-Helvetica" w:ascii="UB-Helvetica" w:hAnsi="UB-Helvetica"/>
          <w:b/>
          <w:sz w:val="22"/>
          <w:szCs w:val="22"/>
        </w:rPr>
      </w:r>
    </w:p>
    <w:p>
      <w:pPr>
        <w:pStyle w:val="Normal"/>
        <w:jc w:val="both"/>
        <w:rPr>
          <w:rFonts w:ascii="UB-Helvetica" w:hAnsi="UB-Helvetica" w:cs="UB-Helvetica"/>
          <w:b/>
          <w:b/>
          <w:sz w:val="22"/>
          <w:szCs w:val="22"/>
        </w:rPr>
      </w:pPr>
      <w:r>
        <w:rPr>
          <w:rFonts w:cs="UB-Helvetica" w:ascii="UB-Helvetica" w:hAnsi="UB-Helvetica"/>
          <w:b/>
          <w:sz w:val="22"/>
          <w:szCs w:val="22"/>
        </w:rPr>
      </w:r>
    </w:p>
    <w:p>
      <w:pPr>
        <w:pStyle w:val="Normal"/>
        <w:jc w:val="both"/>
        <w:rPr>
          <w:rFonts w:ascii="UB-Helvetica" w:hAnsi="UB-Helvetica" w:cs="UB-Helvetica"/>
          <w:sz w:val="22"/>
          <w:szCs w:val="22"/>
        </w:rPr>
      </w:pPr>
      <w:r>
        <w:rPr>
          <w:rFonts w:cs="UB-Helvetica" w:ascii="UB-Helvetica" w:hAnsi="UB-Helvetica"/>
          <w:sz w:val="22"/>
          <w:szCs w:val="22"/>
        </w:rPr>
        <w:t>Τον τελευταίο μήνα οι εργαζόμενοι στις τράπεζες βρίσκονται σε κινητοποιήσεις, για την υπογραφή νέας κλαδικής σύμβασης. Αιτία είναι η προκλητική στάση των τραπεζιτών, οι οποίοι επιχειρούν να υλοποιήσουν τις πρόσφατες εξαγγελίες του ΣΕΒ για αποσύνδεση των κλαδικών από την Γενική Συλλογική Σύμβαση της ΓΣΕΕ. Για να περάσουν το μήνυμα επιλέγουν την ΟΤΟΕ, που είναι η μεγαλύτερη ομοσπονδία της ΓΣΕΕ, επιμένοντας πρώτη φορά στην μεταπολίτευση για αυξήσεις μικρότερες από αυτές της ΓΣΕΕ !!!.</w:t>
      </w:r>
    </w:p>
    <w:p>
      <w:pPr>
        <w:pStyle w:val="Normal"/>
        <w:jc w:val="both"/>
        <w:rPr>
          <w:rFonts w:ascii="UB-Helvetica" w:hAnsi="UB-Helvetica" w:cs="UB-Helvetica"/>
          <w:sz w:val="22"/>
          <w:szCs w:val="22"/>
        </w:rPr>
      </w:pPr>
      <w:r>
        <w:rPr>
          <w:rFonts w:cs="UB-Helvetica" w:ascii="UB-Helvetica" w:hAnsi="UB-Helvetica"/>
          <w:sz w:val="22"/>
          <w:szCs w:val="22"/>
        </w:rPr>
        <w:t xml:space="preserve">Η στάση της εργδοσίας γίνεται ακόμη πιο προκλητική, όταν τα κέρδη των τραπεζών κατά μέσο αυξήθηκαν κατά 45% το 2003 και συνεχίζουν με άνοδο 25-30% το 2004. Την ίδια ώρα οι τραπεζοϋπάλληλοι πήραμε αυξήσεις 3,8% το 2003 και η ακρίβεια (λόγω Ευρώ το 2003, καύσιμα-Ολυμπιακοί φέτος) έχει μειώσει το εισόδημα μας. Πρέπει μάλιστα να σημειωθεί ότι μια σειρά από μεγάλες ομοσπονδίες όπως ΔΕΗ, ΟΤΕ, ΕΥΔΑΠ, Δημόσιο, κλπ έχουν ήδη κλείσει συμβάσεις για το 2004 με μισθολογικές αυξήσεις που κυμαίνονται από 8%-10,5%.    </w:t>
      </w:r>
    </w:p>
    <w:p>
      <w:pPr>
        <w:pStyle w:val="Normal"/>
        <w:jc w:val="both"/>
        <w:rPr/>
      </w:pPr>
      <w:r>
        <w:rPr>
          <w:rFonts w:cs="UB-Helvetica" w:ascii="UB-Helvetica" w:hAnsi="UB-Helvetica"/>
          <w:sz w:val="22"/>
          <w:szCs w:val="22"/>
        </w:rPr>
        <w:t xml:space="preserve">Δυστυχώς η ηγεσία της ΟΤΟΕ προσπαθεί να διαχειριστεί την υπογραφή νέας σύμβασης, με όρους και τακτικές ήττας. Στην αρχή η πρόταση της ΟΤΟΕ ήταν για αυξήσεις 10%, που είναι πολύ πίσω από τις ανάγκες των τραπεζουπαλλήλων και τις δυνατότητες των τραπεζών. Ακόμη όμως και αυτή την πρόταση, η ηγεσία της ΟΤΟΕ δεν φαίνεται στην ουσία να την υποστηρίζει, γιατί στην πραγματικότητα δέχεται να συμβιβαστεί και με αυξήσεις 5% για το 2004, όπως η ΓΣΕΕ. Πώς αλλοιώς να ερμηνευτεί η συνεχής αναφορά ότι </w:t>
      </w:r>
      <w:r>
        <w:rPr>
          <w:rFonts w:cs="UB-Helvetica" w:ascii="UB-Helvetica" w:hAnsi="UB-Helvetica"/>
          <w:i/>
          <w:sz w:val="22"/>
          <w:szCs w:val="22"/>
        </w:rPr>
        <w:t>«δεν υπογράφουμε κάτω από την ΓΣΕΕ»,</w:t>
      </w:r>
      <w:r>
        <w:rPr>
          <w:rFonts w:cs="UB-Helvetica" w:ascii="UB-Helvetica" w:hAnsi="UB-Helvetica"/>
          <w:sz w:val="22"/>
          <w:szCs w:val="22"/>
        </w:rPr>
        <w:t xml:space="preserve"> και όχι να καλούνται οι τραπεζοϋπάλληλοι για ουσιαστικές αυξήσεις;</w:t>
      </w:r>
    </w:p>
    <w:p>
      <w:pPr>
        <w:pStyle w:val="Normal"/>
        <w:jc w:val="both"/>
        <w:rPr>
          <w:rFonts w:ascii="UB-Helvetica" w:hAnsi="UB-Helvetica" w:cs="UB-Helvetica"/>
          <w:sz w:val="22"/>
          <w:szCs w:val="22"/>
        </w:rPr>
      </w:pPr>
      <w:r>
        <w:rPr>
          <w:rFonts w:eastAsia="UB-Helvetica" w:cs="UB-Helvetica" w:ascii="UB-Helvetica" w:hAnsi="UB-Helvetica"/>
          <w:sz w:val="22"/>
          <w:szCs w:val="22"/>
        </w:rPr>
        <w:t xml:space="preserve"> </w:t>
      </w:r>
      <w:r>
        <w:rPr>
          <w:rFonts w:cs="UB-Helvetica" w:ascii="UB-Helvetica" w:hAnsi="UB-Helvetica"/>
          <w:sz w:val="22"/>
          <w:szCs w:val="22"/>
        </w:rPr>
        <w:t xml:space="preserve">Μέχρι στιγμής, η προκλητική στάση των τραπεζιτών δεν άφησε στην ηγεσία της ΟΤΟΕ τα περιθώρια ενός έντιμου (ή ανέντιμου) συμβιβασμού, με αποτέλεσμα τον τελευταίο μήνα να υπάρξουν 2 μονοήμερες απεργειακές κινητοποιήσεις. Κινητοποιήσεις που πρέπει να σημειωθεί ότι δεν προετοιμάστηκαν και δεν στηρίχθηκαν στοιχειωδώς από την Ομοσπονδία ή τους Συλλόγους Εργαζομένων ανα τράπεζα. Και όμως οι εργαζόμενοι στις τράπεζες στήριξαν τις απεργείες, ιδιαίτερα στις «κρατικού ενδιαφέροντος» τράπεζες όπου τα ποσοστά συμμετοχής ξεπέρασαν το 60-70%. Τα χαμηλά ποσοστά στις ιδιωτικές τράπεζες (δεν ξεπέρασαν το 15%) οφείλονται κυρίως στο κλίμα τρομοκρατίας (απειλές και εκβιασμοί για μεταθέσεις, ή και απολύσεις στην Eurobank), και δευτερευόντος στις γενικότερες μεταλλαγές που έχουν συντελεσθεί στην νοοτροπία των εργαζομένων σ΄αυτές. </w:t>
      </w:r>
    </w:p>
    <w:p>
      <w:pPr>
        <w:pStyle w:val="Normal"/>
        <w:jc w:val="both"/>
        <w:rPr>
          <w:rFonts w:ascii="UB-Helvetica" w:hAnsi="UB-Helvetica" w:cs="UB-Helvetica"/>
          <w:sz w:val="22"/>
          <w:szCs w:val="22"/>
        </w:rPr>
      </w:pPr>
      <w:r>
        <w:rPr>
          <w:rFonts w:cs="UB-Helvetica" w:ascii="UB-Helvetica" w:hAnsi="UB-Helvetica"/>
          <w:sz w:val="22"/>
          <w:szCs w:val="22"/>
        </w:rPr>
        <w:t>Οι εξελίξεις με αφορμή την υπογραφή Κλαδικής Σύμβασης αντανακλούν όλη την υποχώρηση που έχει συντελεσθεί στο χώρο των εργαζομένων στις τράπεζες, και τις μεταλλαγές των εκπροσώπων τους. Είναι χαρακτηριστικό ότι το προεδρείο της ΟΤΟΕ στηρίζεται σε συμμαχία της ΠΑΣΚΕ, με τους εκπροσώπους των εργοδοτικών εκπροσώπων των τραπεζών, με την επωνυμία ΑΣΚΕ (Γκιάτης από Alpha Bank, Χαρίτος από Eurobank). Όταν οι εργαζόμενοι έχουν τέτοια ηγεσία, οι τραπεζίτες έχουν κάθε λόγο να νοιώθουν ότι έχουν περιθώρια για σκλήρυνση της στάσης τους.</w:t>
      </w:r>
    </w:p>
    <w:p>
      <w:pPr>
        <w:pStyle w:val="Normal"/>
        <w:jc w:val="both"/>
        <w:rPr>
          <w:rFonts w:ascii="UB-Helvetica" w:hAnsi="UB-Helvetica" w:cs="UB-Helvetica"/>
          <w:sz w:val="22"/>
          <w:szCs w:val="22"/>
        </w:rPr>
      </w:pPr>
      <w:r>
        <w:rPr>
          <w:rFonts w:cs="UB-Helvetica" w:ascii="UB-Helvetica" w:hAnsi="UB-Helvetica"/>
          <w:sz w:val="22"/>
          <w:szCs w:val="22"/>
        </w:rPr>
        <w:t>Αποδεικνύεται επίσης η χρεωκοπία όσων από την ρεφορμιστική Αριστερά (κύρια ΣΥΝ) θεωρούν ότι η συμμετοχή στα προεδρεία και η συμμαχία με την ΠΑΣΚΕ μπορεί να μετατοπίσει τους συσχετισμούς στο συνδικαλιστικό κίνημα . Ακόμη όμως μεγαλύτερο είναι το αδιέξοδο δυνάμεων που θέλουν να αναφέρονται στην ριζοσπαστική αριστερά και επιλέγουν στρατηγικές συμμαχίες με κομμάτια της ΠΑΣΚΕ, με πρόσχημα την αντιμετώπιση του εργοδοτικού συνδικαλισμού. Σήμερα στην ΟΤΟΕ, η ΠΑΣΚΕ σε αγαστή συνεργασία με τους εργοδοτικούς συνδικαλιστές, ψάχνει τρόπο για να κρατήσει τις καρέκλες και να εκτονώσει την αγανάκτηση που γεμίζει τους τραπεζοϋπάλληλους. Οχι μόνο δεν επιλέγει η ΠΑΣΚΕ να κάνει αντιπολίτευση στην Ν.Δ, αλλά ένα κομμάτι της στην Πειραιώς (συνεργαζόμενο με εκπροσώπους  της «ριζοσπαστικής αριστεράς») κάνει και ανοικτή απεργοσπασία. Αποδεικνύεται για μια ακόμη φορά ότι ο εργοδοτικός και ο κυβερνητικός (έστω και πρώην) συνδικαλισμός, είναι η άλλη όψη του ίδιου νομίσματος.</w:t>
      </w:r>
    </w:p>
    <w:p>
      <w:pPr>
        <w:pStyle w:val="Normal"/>
        <w:jc w:val="both"/>
        <w:rPr>
          <w:rFonts w:ascii="UB-Helvetica" w:hAnsi="UB-Helvetica" w:cs="UB-Helvetica"/>
          <w:sz w:val="22"/>
          <w:szCs w:val="22"/>
        </w:rPr>
      </w:pPr>
      <w:r>
        <w:rPr>
          <w:rFonts w:cs="UB-Helvetica" w:ascii="UB-Helvetica" w:hAnsi="UB-Helvetica"/>
          <w:sz w:val="22"/>
          <w:szCs w:val="22"/>
        </w:rPr>
        <w:tab/>
        <w:t xml:space="preserve">Η «Πρωτοβουλία Συσπείρωσης Εργαζομένων στις Τράπεζες», που αντιπροσωπεύει τις δυνάμεις της ριζοσπαστικής Αριστεράς στον  χώρο, κατέθεσε συγκεκριμένη πρόταση στο Γενικό Συμβούλιο της ΟΤΟΕ που περιλαμβάνει συγκεκριμένα αιτήματα για την κλαδική σύμβαση, και τρόπους αγωνιστικής διεκδίκησης των. Στα κύρια αιτήματα για την Συλλογική Σύμβαση θέσαμε την αύξηση του κατώτατου κλιμάκιο (πρωτοεισερχόμενος) από το απαράδεκτο 684 ευρώ (μικτά), τουλάχιστον στα 850 Ευρώ, που ακόμη και οι ίδιες οι αστικές υπηρεσίες θεωρούν ότι είναι το όριο φτώχειας. (Σημείωση οι κλαδικές συμβάσεις της ΟΤΟΕ περιέχουν και επιδόματα που αυξάνουν τον μισθό κατά 10-60% για τον μέσο υπάλληλο). Απαιτήσαμε να σταματήσει το φαινόμενο της πρόσληψης εργαζομένων με ελαστικές μορφές απασχόλησης που επιχειρούν οι τράπεζες είτε αυτόνομα είτε μεταφέροντας τραπεζικές εργασίες σε εξωτερικές εταιρίες. Για την επίτευξη των παραπάνω και ορισμένων δευτερευόντων αιτημάτων (πχ επιτόκιο δανείων προσωπικού, αναγνώριση πτυχίων ιδιωτικών πανεπιστημίων, κλπ) θέσαμε συγκεκριμένες μορφές δράσης. Ζητήσαμε Α) Οι απεργίες να μην είναι αποσπασματικές, αλλα να οργανώνονται καλά και αφού ενημερώνονται οι συνάδελφοι. Για την ενημέρωση πρέπει να κινητοποιηθούν όλοι από την ΟΤΟΕ μέχρι τους Συλλόγους. Β) Αν οι εργοδότες συνεχίσουν την προκλητική στάση τους ο κλάδος να ετοιμαστεί για απεργιακές κινητοποιήσεις μέσα στην Ολυμπιάδα, με 48ωρες επαναλαμβανόμενες απεργίες και ενίσχυση από τα απεργιακά ταμεία. </w:t>
      </w:r>
    </w:p>
    <w:p>
      <w:pPr>
        <w:pStyle w:val="Normal"/>
        <w:jc w:val="both"/>
        <w:rPr>
          <w:rFonts w:ascii="UB-Helvetica" w:hAnsi="UB-Helvetica" w:cs="UB-Helvetica"/>
          <w:sz w:val="22"/>
          <w:szCs w:val="22"/>
        </w:rPr>
      </w:pPr>
      <w:r>
        <w:rPr>
          <w:rFonts w:cs="UB-Helvetica" w:ascii="UB-Helvetica" w:hAnsi="UB-Helvetica"/>
          <w:sz w:val="22"/>
          <w:szCs w:val="22"/>
        </w:rPr>
        <w:tab/>
        <w:t xml:space="preserve">Καταλαβαίνουμε ότι η υποχώρηση του συνδικαλιστικού κινήματος στις τράπεζες θέτει περιορισμούς στην κίνηση των εργαζόμενων. Όμως η αντίδραση που προκαλεί στους τραπεζοϋπάλληλους η απροκάλυπτη επιθετικότητα των τραπεζιτών στο χώρο μας, απονομιμοποιεί τις ενδοτικές πρακτικές, και δημιουργεί όρους για μια διαφορετική παρέμβαση. </w:t>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B-Helvetic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UB-Helvetica" w:hAnsi="UB-Helvetica" w:cs="UB-Helvetica"/>
      <w:b/>
      <w:bCs/>
      <w:u w:val="single"/>
    </w:rPr>
  </w:style>
  <w:style w:type="paragraph" w:styleId="Heading2">
    <w:name w:val="Heading 2"/>
    <w:basedOn w:val="Normal"/>
    <w:next w:val="Normal"/>
    <w:qFormat/>
    <w:pPr>
      <w:keepNext w:val="true"/>
      <w:numPr>
        <w:ilvl w:val="1"/>
        <w:numId w:val="1"/>
      </w:numPr>
      <w:autoSpaceDE w:val="false"/>
      <w:ind w:left="360" w:hanging="0"/>
      <w:jc w:val="both"/>
      <w:outlineLvl w:val="1"/>
    </w:pPr>
    <w:rPr>
      <w:rFonts w:ascii="UB-Helvetica" w:hAnsi="UB-Helvetica" w:cs="UB-Helvetica"/>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autoSpaceDE w:val="false"/>
      <w:jc w:val="center"/>
    </w:pPr>
    <w:rPr>
      <w:rFonts w:ascii="UB-Helvetica" w:hAnsi="UB-Helvetica" w:cs="UB-Helvetica"/>
      <w:b/>
      <w:bCs/>
      <w:i/>
      <w:iCs/>
      <w:sz w:val="38"/>
      <w:szCs w:val="3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rFonts w:ascii="UB-Helvetica" w:hAnsi="UB-Helvetica" w:cs="UB-Helvetica"/>
      <w:sz w:val="36"/>
      <w:szCs w:val="36"/>
      <w:u w:val="single"/>
    </w:rPr>
  </w:style>
  <w:style w:type="paragraph" w:styleId="3">
    <w:name w:val="Σώμα κείμενου 3"/>
    <w:basedOn w:val="Normal"/>
    <w:qFormat/>
    <w:pPr>
      <w:autoSpaceDE w:val="false"/>
      <w:jc w:val="both"/>
    </w:pPr>
    <w:rPr>
      <w:rFonts w:ascii="UB-Helvetica" w:hAnsi="UB-Helvetica" w:cs="UB-Helvetica"/>
      <w:b/>
      <w:bCs/>
    </w:rPr>
  </w:style>
  <w:style w:type="paragraph" w:styleId="Web">
    <w:name w:val="Κανονικό (Web)"/>
    <w:basedOn w:val="Normal"/>
    <w:qFormat/>
    <w:pPr>
      <w:autoSpaceDE w:val="false"/>
      <w:spacing w:before="100" w:after="100"/>
    </w:pPr>
    <w:rPr>
      <w:rFonts w:ascii="UB-Helvetica" w:hAnsi="UB-Helvetica" w:cs="UB-Helvetica"/>
      <w:b/>
      <w:bCs/>
    </w:rPr>
  </w:style>
  <w:style w:type="paragraph" w:styleId="TextBodyIndent">
    <w:name w:val="Body Text Indent"/>
    <w:basedOn w:val="Normal"/>
    <w:pPr>
      <w:autoSpaceDE w:val="false"/>
      <w:ind w:left="360" w:hanging="0"/>
      <w:jc w:val="both"/>
    </w:pPr>
    <w:rPr>
      <w:rFonts w:ascii="UB-Helvetica" w:hAnsi="UB-Helvetica" w:cs="UB-Helvetica"/>
      <w:b/>
      <w:bCs/>
    </w:rPr>
  </w:style>
  <w:style w:type="paragraph" w:styleId="Style9">
    <w:name w:val="Τμήμα κείμενου"/>
    <w:basedOn w:val="Normal"/>
    <w:qFormat/>
    <w:pPr>
      <w:autoSpaceDE w:val="false"/>
      <w:jc w:val="both"/>
    </w:pPr>
    <w:rPr>
      <w:rFonts w:ascii="UB-Helvetica" w:hAnsi="UB-Helvetica" w:cs="UB-Helvetic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22:13:00Z</dcterms:created>
  <dc:creator>1</dc:creator>
  <dc:description/>
  <dc:language>en-US</dc:language>
  <cp:lastModifiedBy>aitoul</cp:lastModifiedBy>
  <dcterms:modified xsi:type="dcterms:W3CDTF">2004-09-27T09:00:00Z</dcterms:modified>
  <cp:revision>1</cp:revision>
  <dc:subject/>
  <dc:title>Δελτίο ενημέρωσης και διαλόγου</dc:title>
</cp:coreProperties>
</file>