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b/>
          <w:i/>
          <w:sz w:val="52"/>
          <w:szCs w:val="52"/>
        </w:rPr>
        <w:t xml:space="preserve">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9855</wp:posOffset>
                </wp:positionV>
                <wp:extent cx="6866890" cy="466090"/>
                <wp:effectExtent l="0" t="0" r="0" b="0"/>
                <wp:wrapNone/>
                <wp:docPr id="1" name="Frame1"/>
                <a:graphic xmlns:a="http://schemas.openxmlformats.org/drawingml/2006/main">
                  <a:graphicData uri="http://schemas.microsoft.com/office/word/2010/wordprocessingShape">
                    <wps:wsp>
                      <wps:cNvSpPr txBox="1"/>
                      <wps:spPr>
                        <a:xfrm>
                          <a:off x="0" y="0"/>
                          <a:ext cx="6866890" cy="466090"/>
                        </a:xfrm>
                        <a:prstGeom prst="rect"/>
                        <a:solidFill>
                          <a:srgbClr val="FFFFFF"/>
                        </a:solidFill>
                        <a:ln w="9525">
                          <a:solidFill>
                            <a:srgbClr val="000000"/>
                          </a:solidFill>
                        </a:ln>
                      </wps:spPr>
                      <wps:txbx>
                        <w:txbxContent>
                          <w:p>
                            <w:pPr>
                              <w:pStyle w:val="Heading3"/>
                              <w:rPr>
                                <w:sz w:val="44"/>
                              </w:rPr>
                            </w:pPr>
                            <w:r>
                              <w:rPr>
                                <w:sz w:val="44"/>
                              </w:rPr>
                              <w:t>ΡΙΖΟΣΠΑΣΤΙΚΗ ΚΙΝΗΣΗ ΕΚΠΑΙΔΕΥΤΙΚΩΝ</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7pt;mso-wrap-distance-left:9.05pt;mso-wrap-distance-right:9.05pt;mso-wrap-distance-top:0pt;mso-wrap-distance-bottom:0pt;margin-top:8.65pt;mso-position-vertical-relative:text;margin-left:-0.35pt;mso-position-horizontal-relative:text">
                <v:textbox>
                  <w:txbxContent>
                    <w:p>
                      <w:pPr>
                        <w:pStyle w:val="Heading3"/>
                        <w:rPr>
                          <w:sz w:val="44"/>
                        </w:rPr>
                      </w:pPr>
                      <w:r>
                        <w:rPr>
                          <w:sz w:val="44"/>
                        </w:rPr>
                        <w:t>ΡΙΖΟΣΠΑΣΤΙΚΗ ΚΙΝΗΣΗ ΕΚΠΑΙΔΕΥΤΙΚΩΝ</w:t>
                      </w:r>
                    </w:p>
                  </w:txbxContent>
                </v:textbox>
                <w10:wrap type="none"/>
              </v:rect>
            </w:pict>
          </mc:Fallback>
        </mc:AlternateContent>
      </w:r>
    </w:p>
    <w:p>
      <w:pPr>
        <w:pStyle w:val="Normal"/>
        <w:rPr>
          <w:rStyle w:val="Postbody"/>
          <w:b/>
          <w:b/>
          <w:i/>
          <w:i/>
          <w:sz w:val="52"/>
          <w:szCs w:val="52"/>
        </w:rPr>
      </w:pPr>
      <w:r>
        <w:rPr/>
      </w:r>
    </w:p>
    <w:p>
      <w:pPr>
        <w:pStyle w:val="Normal"/>
        <w:jc w:val="center"/>
        <w:rPr/>
      </w:pPr>
      <w:r>
        <w:rPr>
          <w:rStyle w:val="Postbody"/>
          <w:b/>
          <w:i/>
          <w:sz w:val="44"/>
          <w:szCs w:val="52"/>
        </w:rPr>
        <w:t>ΕΓΚΛΗΜΑ ΚΑΙ ΑΤΙΜΩΡΗΣΙΑ;</w:t>
      </w:r>
    </w:p>
    <w:p>
      <w:pPr>
        <w:pStyle w:val="Heading2"/>
        <w:jc w:val="center"/>
        <w:rPr/>
      </w:pPr>
      <w:r>
        <w:rPr>
          <w:rStyle w:val="Postbody"/>
          <w:bCs/>
          <w:iCs/>
          <w:sz w:val="44"/>
        </w:rPr>
        <w:t>ΚΑΤΩ ΤΑ ΧΕΡΙΑ ΑΠΟ ΤΑ ΑΣΦΑΛΙΣΤΙΚΑ ΤΑΜΕΙΑ!</w:t>
      </w:r>
    </w:p>
    <w:p>
      <w:pPr>
        <w:pStyle w:val="Normal"/>
        <w:rPr>
          <w:rStyle w:val="Postbody"/>
          <w:b/>
          <w:b/>
          <w:bCs/>
          <w:i/>
          <w:i/>
          <w:iCs/>
          <w:sz w:val="36"/>
          <w:szCs w:val="72"/>
        </w:rPr>
      </w:pPr>
      <w:r>
        <w:rPr/>
      </w:r>
    </w:p>
    <w:p>
      <w:pPr>
        <w:sectPr>
          <w:type w:val="nextPage"/>
          <w:pgSz w:w="11906" w:h="16838"/>
          <w:pgMar w:left="540" w:right="746" w:gutter="0" w:header="0" w:top="540" w:footer="0" w:bottom="540"/>
          <w:pgNumType w:fmt="decimal"/>
          <w:formProt w:val="false"/>
          <w:titlePg/>
          <w:textDirection w:val="lrTb"/>
          <w:docGrid w:type="default" w:linePitch="360" w:charSpace="0"/>
        </w:sectPr>
      </w:pPr>
    </w:p>
    <w:p>
      <w:pPr>
        <w:pStyle w:val="Normal"/>
        <w:jc w:val="both"/>
        <w:rPr/>
      </w:pPr>
      <w:r>
        <w:rPr>
          <w:rStyle w:val="Postbody"/>
        </w:rPr>
        <w:t xml:space="preserve">Είναι προφανές ότι το πρόσφατο </w:t>
      </w:r>
      <w:r>
        <w:rPr>
          <w:rStyle w:val="Postbody"/>
          <w:b/>
          <w:bCs/>
        </w:rPr>
        <w:t>σκάνδαλο των «δομημένων ομολόγων»</w:t>
      </w:r>
      <w:r>
        <w:rPr>
          <w:rStyle w:val="Postbody"/>
        </w:rPr>
        <w:t xml:space="preserve"> απομυθοποίησε ότι με προπαγανδιστικό κόπο φιλοτεχνούσαν ως τώρα οι κυρίαρχοι κύκλοι και </w:t>
      </w:r>
      <w:r>
        <w:rPr>
          <w:rStyle w:val="Postbody"/>
          <w:b/>
          <w:bCs/>
        </w:rPr>
        <w:t xml:space="preserve">αποκάλυψε τους στόχους που έντεχνα έκρυβαν </w:t>
      </w:r>
      <w:r>
        <w:rPr>
          <w:rStyle w:val="Postbody"/>
        </w:rPr>
        <w:t xml:space="preserve">χρόνια τώρα όλες οι κυβερνήσεις. </w:t>
      </w:r>
      <w:r>
        <w:rPr/>
        <w:br/>
      </w:r>
      <w:r>
        <w:rPr>
          <w:rStyle w:val="Postbody"/>
        </w:rPr>
        <w:t xml:space="preserve">Από τότε που πρωτοεμφανίστηκαν τα Αποθεματικά των Ταμείων </w:t>
      </w:r>
      <w:r>
        <w:rPr>
          <w:rStyle w:val="Postbody"/>
          <w:b/>
          <w:bCs/>
        </w:rPr>
        <w:t>επινοήθηκαν διάφοροι τρόποι</w:t>
      </w:r>
      <w:r>
        <w:rPr>
          <w:rStyle w:val="Postbody"/>
        </w:rPr>
        <w:t xml:space="preserve"> </w:t>
      </w:r>
      <w:r>
        <w:rPr>
          <w:rStyle w:val="Postbody"/>
          <w:b/>
          <w:bCs/>
        </w:rPr>
        <w:t>αφαίμαξής</w:t>
      </w:r>
      <w:r>
        <w:rPr>
          <w:rStyle w:val="Postbody"/>
        </w:rPr>
        <w:t xml:space="preserve"> </w:t>
      </w:r>
      <w:r>
        <w:rPr>
          <w:rStyle w:val="Postbody"/>
          <w:b/>
          <w:bCs/>
        </w:rPr>
        <w:t>τους,</w:t>
      </w:r>
      <w:r>
        <w:rPr>
          <w:rStyle w:val="Postbody"/>
        </w:rPr>
        <w:t xml:space="preserve"> με στόχο την ενίσχυση του </w:t>
      </w:r>
      <w:r>
        <w:rPr>
          <w:rStyle w:val="Postbody"/>
          <w:b/>
          <w:bCs/>
        </w:rPr>
        <w:t>«ανταγωνισμού», της «επιχειρηματικότητας»</w:t>
      </w:r>
      <w:r>
        <w:rPr>
          <w:rStyle w:val="Postbody"/>
        </w:rPr>
        <w:t xml:space="preserve"> και άλλων αντίστοιχων ιδεολογημάτων.</w:t>
      </w:r>
    </w:p>
    <w:p>
      <w:pPr>
        <w:pStyle w:val="Normal"/>
        <w:jc w:val="both"/>
        <w:rPr/>
      </w:pPr>
      <w:r>
        <w:rPr>
          <w:rStyle w:val="Postbody"/>
        </w:rPr>
        <w:t xml:space="preserve"> </w:t>
      </w:r>
      <w:r>
        <w:rPr>
          <w:rStyle w:val="Postbody"/>
        </w:rPr>
        <w:t xml:space="preserve">Ταυτόχρονα η </w:t>
      </w:r>
      <w:r>
        <w:rPr>
          <w:rStyle w:val="Postbody"/>
          <w:b/>
          <w:bCs/>
        </w:rPr>
        <w:t>ανάδειξη των ελλειμμάτων</w:t>
      </w:r>
      <w:r>
        <w:rPr>
          <w:rStyle w:val="Postbody"/>
        </w:rPr>
        <w:t xml:space="preserve"> σε κεντρικό ζήτημα είχε σαν στόχο να υποβάλλει στη συνείδηση των εργαζομένων </w:t>
      </w:r>
      <w:r>
        <w:rPr>
          <w:rStyle w:val="Postbody"/>
          <w:b/>
          <w:bCs/>
        </w:rPr>
        <w:t>την ανάγκη των «θυσιών για τη σωτηρία» των ταμείων.</w:t>
      </w:r>
      <w:r>
        <w:rPr>
          <w:rStyle w:val="Postbody"/>
        </w:rPr>
        <w:t xml:space="preserve"> </w:t>
      </w:r>
    </w:p>
    <w:p>
      <w:pPr>
        <w:pStyle w:val="Normal"/>
        <w:jc w:val="both"/>
        <w:rPr>
          <w:rStyle w:val="Postbody"/>
        </w:rPr>
      </w:pPr>
      <w:r>
        <w:rPr/>
      </w:r>
    </w:p>
    <w:p>
      <w:pPr>
        <w:pStyle w:val="Normal"/>
        <w:jc w:val="both"/>
        <w:rPr/>
      </w:pPr>
      <w:r>
        <w:rPr/>
        <w:drawing>
          <wp:inline distT="0" distB="0" distL="0" distR="0">
            <wp:extent cx="3144520" cy="23583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15" r="-11" b="-15"/>
                    <a:stretch>
                      <a:fillRect/>
                    </a:stretch>
                  </pic:blipFill>
                  <pic:spPr bwMode="auto">
                    <a:xfrm>
                      <a:off x="0" y="0"/>
                      <a:ext cx="3144520" cy="2358390"/>
                    </a:xfrm>
                    <a:prstGeom prst="rect">
                      <a:avLst/>
                    </a:prstGeom>
                  </pic:spPr>
                </pic:pic>
              </a:graphicData>
            </a:graphic>
          </wp:inline>
        </w:drawing>
      </w:r>
    </w:p>
    <w:p>
      <w:pPr>
        <w:pStyle w:val="Normal"/>
        <w:jc w:val="both"/>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jc w:val="both"/>
        <w:rPr/>
      </w:pPr>
      <w:r>
        <w:rPr>
          <w:rFonts w:cs="Bookman Old Style" w:ascii="Bookman Old Style" w:hAnsi="Bookman Old Style"/>
          <w:b/>
          <w:i/>
          <w:sz w:val="16"/>
          <w:szCs w:val="16"/>
        </w:rPr>
        <w:t>Δάσκαλοι και καθηγητές, από Συλλόγους Π.Ε. και ΕΛΜΕ του λεκανοπεδίου, πραγματοποίησαν κατάληψη από τις 13:00 μέχρι τις 16:00 το μεσημέρι στο ΤΕΑΔΥ, το Ταμείο Επικουρικής Ασφάλισης των Δημοσίων Υπαλλήλων</w:t>
      </w:r>
      <w:r>
        <w:rPr>
          <w:sz w:val="20"/>
          <w:szCs w:val="20"/>
        </w:rPr>
        <w:br/>
      </w:r>
      <w:r>
        <w:rPr/>
        <w:br/>
      </w:r>
      <w:r>
        <w:rPr>
          <w:rStyle w:val="Postbody"/>
        </w:rPr>
        <w:t xml:space="preserve">Οι πραγματικές αιτίες των ελλειμμάτων όμως βρίσκονται στις ιδιόμορφες σχέσεις, ασφαλιστικών ταμείων και τραπεζών, στην καταλήστευση των χρημάτων των ταμείων από το κεφάλαιο, στην εισφοροδιαφυγή και γενικότερα </w:t>
      </w:r>
      <w:r>
        <w:rPr>
          <w:rStyle w:val="Postbody"/>
          <w:b/>
          <w:bCs/>
        </w:rPr>
        <w:t>στη χρησιμοποίηση των κονδυλίων που συγκεντρώνονταν για την κοινωνική ασφάλιση όχι προς όφελος των εργαζομένων, αλλά σαν προίκα προς τις επιχειρήσεις.</w:t>
      </w:r>
      <w:r>
        <w:rPr>
          <w:rStyle w:val="Postbody"/>
        </w:rPr>
        <w:t xml:space="preserve"> </w:t>
      </w:r>
    </w:p>
    <w:p>
      <w:pPr>
        <w:pStyle w:val="Normal"/>
        <w:jc w:val="both"/>
        <w:rPr/>
      </w:pPr>
      <w:r>
        <w:rPr>
          <w:rStyle w:val="Postbody"/>
        </w:rPr>
        <w:t xml:space="preserve">Από το 1951 (νόμος 1846/51) όλα τα αποθεματικά των ταμείων ήταν υποχρεωτικά δεσμευμένα στην τράπεζα της Ελλάδος άτοκα μέχρι τη μεταπολίτευση. Μετά το 1982 με επιτόκια από 4% έως και 14% και με πληθωρισμό που έτρεχε παράλληλα από 20 έως 25%. Αυτή η ρύθμιση ευθύνεται για το 35% του οικονομικού ελλείμματος των ασφαλιστικών ταμείων. </w:t>
      </w:r>
    </w:p>
    <w:p>
      <w:pPr>
        <w:pStyle w:val="Normal"/>
        <w:jc w:val="both"/>
        <w:rPr>
          <w:rStyle w:val="Postbody"/>
        </w:rPr>
      </w:pPr>
      <w:r>
        <w:rPr>
          <w:rStyle w:val="Postbody"/>
        </w:rPr>
        <w:t xml:space="preserve">Οι συνολικές απώλειες για τα αποθεματικά των ταμείων από την αναγκαστική αυτή διαχείριση υπολογίζονται σε πάνω από 21 τρις δρχ., δηλαδή 62 δις ευρώ. Στα παραπάνω πρέπει να προσθέσουμε τις απώλειες από το χρημαστηριακό τζόγο στην περίοδο του Σημίτη που ανέρχονται περίπου σε 3,5 δις ευρώ. </w:t>
      </w:r>
      <w:r>
        <w:rPr>
          <w:rStyle w:val="Postbody"/>
          <w:b/>
          <w:bCs/>
        </w:rPr>
        <w:t>Μιλάμε επομένως για ένα αστρονομικό έλλειμμα 64 δις ευρώ.</w:t>
      </w:r>
    </w:p>
    <w:p>
      <w:pPr>
        <w:pStyle w:val="Normal"/>
        <w:jc w:val="both"/>
        <w:rPr/>
      </w:pPr>
      <w:r>
        <w:rPr>
          <w:rStyle w:val="Postbody"/>
        </w:rPr>
        <w:t xml:space="preserve"> </w:t>
      </w:r>
      <w:r>
        <w:rPr>
          <w:rStyle w:val="Postbody"/>
        </w:rPr>
        <w:t xml:space="preserve">Τέλος τη διετία 2005-2007 τουλάχιστον 1,8 δισεκατομμύρια ευρώ από τα Αποθεματικά πήγαν σε αμφιλεγόμενες τοποθετήσεις και βέβαια τα περισσότερα από αυτά θα χαθούν. </w:t>
      </w:r>
    </w:p>
    <w:p>
      <w:pPr>
        <w:pStyle w:val="Normal"/>
        <w:jc w:val="both"/>
        <w:rPr>
          <w:rStyle w:val="Postbody"/>
          <w:i/>
          <w:i/>
        </w:rPr>
      </w:pPr>
      <w:r>
        <w:rPr>
          <w:rStyle w:val="Postbody"/>
        </w:rPr>
        <w:t xml:space="preserve">Η αλήθεια όμως είναι ότι αν για κάποιο λόγο τα Ταμεία αναγκαστούν να ρευστοποιήσουν τις «επενδύσεις» τους, οι ζημιές θα είναι πολύ - πολύ μεγαλύτερες, ανυπολόγιστες, αφού τα αποθεματικά βρίσκονται κυριολεκτικά σε κατάσταση απόλυτης «ομηρίας» από εκείνους που ελέγχουν τα χρηματιστηριακά παιχνίδια. </w:t>
      </w:r>
      <w:r>
        <w:rPr/>
        <w:br/>
      </w:r>
      <w:r>
        <w:rPr>
          <w:rStyle w:val="Postbody"/>
        </w:rPr>
        <w:t xml:space="preserve">Η μεγαλύτερη πρόκληση όμως είναι ο δανεισμός των ασφαλιστικών ταμείων από τις τράπεζες, λόγω δέσμευσης των αποθεματικών τους, με επιτόκια που ξεπερνούν το 30%. </w:t>
      </w:r>
      <w:r>
        <w:rPr>
          <w:rStyle w:val="Postbody"/>
          <w:b/>
          <w:bCs/>
        </w:rPr>
        <w:t>Πρόκληση είναι επίσης και η τεράστια εισφοροδιαφυγή που μόνο για το ΙΚΑ αγγίζει το 4,5 δις ευρώ.</w:t>
      </w:r>
      <w:r>
        <w:rPr>
          <w:rStyle w:val="Postbody"/>
        </w:rPr>
        <w:t xml:space="preserve"> Μάλιστα το 35% αυτών των οφειλών είναι ασφαλιστικές εισφορές που έχουν ήδη καταβάλλει οι εργαζόμενοι στους εργοδότες. </w:t>
      </w:r>
      <w:r>
        <w:rPr/>
        <w:br/>
        <w:br/>
      </w:r>
      <w:r>
        <w:rPr>
          <w:rStyle w:val="Postbody"/>
          <w:b/>
          <w:u w:val="single"/>
        </w:rPr>
        <w:t>Το ΤΕΑΔΥ στη δίνη του τζόγου.</w:t>
      </w:r>
      <w:r>
        <w:rPr>
          <w:rStyle w:val="Postbody"/>
        </w:rPr>
        <w:t xml:space="preserve"> </w:t>
      </w:r>
    </w:p>
    <w:p>
      <w:pPr>
        <w:pStyle w:val="Normal"/>
        <w:jc w:val="both"/>
        <w:rPr/>
      </w:pPr>
      <w:r>
        <w:rPr/>
        <w:br/>
      </w:r>
      <w:r>
        <w:rPr>
          <w:rStyle w:val="Postbody"/>
        </w:rPr>
        <w:t xml:space="preserve">Αξίζει στο σημείο αυτό να κάνουμε ορισμένες ουσιαστικές επισημάνσεις που αφορούν στο πρόσφατο σκάνδαλο των δομημένων ομολόγων. Όπως γνωρίζουμε στο πλαίσιο του αντιδραστικού μετασχηματισμού του συστήματος κοινωνικής ασφάλισης, </w:t>
      </w:r>
      <w:r>
        <w:rPr>
          <w:rStyle w:val="Postbody"/>
          <w:b/>
          <w:bCs/>
        </w:rPr>
        <w:t>τα ασφαλιστικά ταμεία δεν θα αποτελούν πλέον πεδίο άσκησης κοινωνικής πολιτικής, αλλά κανάλι χρηματοδότησης της κεφαλαιαγοράς.</w:t>
      </w:r>
      <w:r>
        <w:rPr>
          <w:rStyle w:val="Postbody"/>
        </w:rPr>
        <w:t xml:space="preserve"> Αυτή ακριβώς η επιθετική πολιτική χαρακτηρίζει τις συγκεκριμένες εξελίξεις στο παραπάνω σκάνδαλο. </w:t>
      </w:r>
    </w:p>
    <w:p>
      <w:pPr>
        <w:pStyle w:val="Normal"/>
        <w:jc w:val="both"/>
        <w:rPr/>
      </w:pPr>
      <w:r>
        <w:drawing>
          <wp:anchor behindDoc="1" distT="0" distB="0" distL="114935" distR="114935" simplePos="0" locked="0" layoutInCell="0" allowOverlap="1" relativeHeight="11">
            <wp:simplePos x="0" y="0"/>
            <wp:positionH relativeFrom="column">
              <wp:posOffset>3200400</wp:posOffset>
            </wp:positionH>
            <wp:positionV relativeFrom="paragraph">
              <wp:posOffset>3543300</wp:posOffset>
            </wp:positionV>
            <wp:extent cx="3543300" cy="25603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543300" cy="2560320"/>
                    </a:xfrm>
                    <a:prstGeom prst="rect">
                      <a:avLst/>
                    </a:prstGeom>
                  </pic:spPr>
                </pic:pic>
              </a:graphicData>
            </a:graphic>
          </wp:anchor>
        </w:drawing>
      </w:r>
      <w:r>
        <w:rPr/>
        <w:t xml:space="preserve">              </w:t>
      </w:r>
      <w:r>
        <w:rPr/>
        <w:drawing>
          <wp:inline distT="0" distB="0" distL="0" distR="0">
            <wp:extent cx="1905000" cy="14001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9" t="-26" r="-19" b="-26"/>
                    <a:stretch>
                      <a:fillRect/>
                    </a:stretch>
                  </pic:blipFill>
                  <pic:spPr bwMode="auto">
                    <a:xfrm>
                      <a:off x="0" y="0"/>
                      <a:ext cx="1905000" cy="1400175"/>
                    </a:xfrm>
                    <a:prstGeom prst="rect">
                      <a:avLst/>
                    </a:prstGeom>
                  </pic:spPr>
                </pic:pic>
              </a:graphicData>
            </a:graphic>
          </wp:inline>
        </w:drawing>
      </w:r>
      <w:r>
        <w:rPr/>
        <w:br/>
      </w:r>
      <w:r>
        <w:rPr>
          <w:rStyle w:val="Postbody"/>
        </w:rPr>
        <w:t xml:space="preserve">Το κεντρικό οικονομικό επιτελείο της κυβέρνησης αποφασίζει να διαβεί το Ρουβίκωνα από τα μέσα του 2004. Αντί των ανεμικών ρυθμίσεων που ως γνωστό πρόβλεπαν την αύξηση του ορίου τοποθέτησης στο Χρηματιστήριο από το 23% στο 29% σκέφτονται να αξιοποιήσουν στην κεφαλαιαγορά το υπόλοιπο 77% σε εξωχρηματιστηριακές τοποθετήσεις «δομημένων ομολόγων». Έχουν έτσι έναν τριπλό στόχο. </w:t>
      </w:r>
      <w:r>
        <w:rPr>
          <w:rStyle w:val="Postbody"/>
          <w:b/>
          <w:bCs/>
        </w:rPr>
        <w:t xml:space="preserve">α) την ενίσχυση του ακόρεστου χρηματοπιστωτικού τραπεζικού κεφαλαίου. </w:t>
      </w:r>
      <w:r>
        <w:rPr>
          <w:rStyle w:val="Postbody"/>
        </w:rPr>
        <w:t xml:space="preserve">Μιλάμε για ένα φιλέτο περίπου 30δις ευρώ όπως υπολογίζονται τα σημερινά αποθεματικά των ταμείων. </w:t>
      </w:r>
      <w:r>
        <w:rPr>
          <w:rStyle w:val="Postbody"/>
          <w:b/>
          <w:bCs/>
        </w:rPr>
        <w:t>β) την κάλυψη του δημόσιου χρέους μέσω της καταλήστευσης των αποθεματικών και γ) την επιτάχυνση της κατάρρευσης των ταμείων που είναι προϋπόθεση για την ιδιωτικοποίηση της κοινωνικής ασφάλισης,</w:t>
      </w:r>
      <w:r>
        <w:rPr>
          <w:rStyle w:val="Postbody"/>
        </w:rPr>
        <w:t xml:space="preserve"> που αποτελεί στρατηγικό στόχο των κυρίαρχων κύκλων. Με ένα σμπάρο τρία τρυγόνια! Έπεσαν όμως έξω στους υπολογισμούς γιατί δεν μοίρασαν όπως φαίνεται σωστά την τράπουλα σε όλους τους παίκτες. Τα υπόλοιπα στοιχεία της υπόθεσης, άσχετα αν ασχοληθούμε και με αυτά, (αχυράνθρωποι διοικητές ταμείων, προμήθειες, διαδρομές ομολόγων, μη παρεμβολή ελεγκτικών μηχανισμών από την Τράπεζα της Ελλάδος) έχουν τη σημασία τους, αλλά αποτελούν δευτερεύουσα πλευρά του ζητήματος. </w:t>
      </w:r>
    </w:p>
    <w:p>
      <w:pPr>
        <w:pStyle w:val="Normal"/>
        <w:jc w:val="both"/>
        <w:rPr/>
      </w:pPr>
      <w:r>
        <w:rPr/>
        <w:br/>
      </w:r>
      <w:r>
        <w:rPr>
          <w:rStyle w:val="Postbody"/>
          <w:b/>
          <w:u w:val="single"/>
        </w:rPr>
        <w:t>Συγκεκριμένα τι συνέβη με το ΤΕΑΔΥ.</w:t>
      </w:r>
    </w:p>
    <w:p>
      <w:pPr>
        <w:pStyle w:val="Normal"/>
        <w:rPr>
          <w:u w:val="single"/>
        </w:rPr>
      </w:pPr>
      <w:r>
        <w:rPr>
          <w:rStyle w:val="Postbody"/>
        </w:rPr>
        <w:t xml:space="preserve"> </w:t>
      </w:r>
      <w:r>
        <w:rPr>
          <w:rStyle w:val="Postbody"/>
        </w:rPr>
        <w:t xml:space="preserve">Το Τ.Ε.Α.Δ.Υ., το Ταμείο Επικουρική Ασφάλισης Δημοσίων Υπαλλήλων και το οποίο μετά τη σύνταξη, μας χορηγεί ένα επιπρόσθετο ποσό, τη λεγόμενη επικουρική σύνταξη, βρέθηκε με ευθύνη τόσο της κυβέρνησης, όσο και της διοίκησης του, στη δίνη του χρηματιστηριακού τζόγου με αποτέλεσμα την απώλεια πολλών εκατομμυρίων από τα αποθεματικά του. Στο ταμείο αυτό συμβάλλουμε μηνιαίως με το ποσόν των 35 περίπου για ένα μεσαίο κλιμάκιο και επιπροσθέτως υπάρχει και συμβολή του δημοσίου περίπου με το ίδιο ποσόν. Για το κλιμάκιο 11 λόγου χάρη, που αποτελεί και ένα μέσο κλιμάκιο, το Τ.Ε.Α.Δ.Υ. εισπράττει μηνιαίως περί τα 70 ανά υπάλληλο και αυτό για 500 χιλιάδες περίπου ασφαλισμένους. </w:t>
      </w:r>
      <w:r>
        <w:rPr/>
        <w:br/>
      </w:r>
      <w:r>
        <w:rPr>
          <w:rStyle w:val="Postbody"/>
        </w:rPr>
        <w:t xml:space="preserve">Το ύψος των αποθεματικών του Τ.Ε.Α.Δ.Υ. την 30η/12/05 ήταν 1 δις 810 εκ. εκ των οποίων τα 938.008.980 είναι τοποθετημένα σε μετοχές, αμοιβαία κεφάλαια και ομόλογα. Το χαρτοφυλάκιο των ομολόγων του Τ.Ε.Α.Δ.Υ. ανέρχεται σε 701.136.000 , συνεπώς τα ομόλογα αποτελούν τη μερίδα του λέοντος του συνόλου των χρεογράφων του ταμείου. </w:t>
      </w:r>
      <w:r>
        <w:rPr/>
        <w:br/>
        <w:br/>
      </w:r>
      <w:r>
        <w:rPr>
          <w:rStyle w:val="Postbody"/>
          <w:b/>
          <w:u w:val="single"/>
        </w:rPr>
        <w:t xml:space="preserve">Οι «επενδυτικοί» σύμβουλοι και οι «επενδυτικές» επιλογές του Τ.Ε.Α.Δ.Υ. </w:t>
      </w:r>
    </w:p>
    <w:p>
      <w:pPr>
        <w:pStyle w:val="Normal"/>
        <w:jc w:val="both"/>
        <w:rPr/>
      </w:pPr>
      <w:r>
        <w:rPr>
          <w:b/>
          <w:u w:val="single"/>
        </w:rPr>
        <w:br/>
      </w:r>
      <w:r>
        <w:rPr>
          <w:rStyle w:val="Postbody"/>
        </w:rPr>
        <w:t xml:space="preserve">Η χρηματιστηριακή εταιρεία «Ακρόπολις» αποτελεί τον «επενδυτικό» σύμβουλο του Τ.Ε.Α.Δ.Υ., από το 2006 μέχρι σήμερα που της αφαιρέθηκε προσωρινά η άδεια, σε ό,τι αφορά τις επενδύσεις του σε ομόλογα. Συγχρόνως διαχειρίζεται και τα αποθεματικά τεσσάρων ακόμη ασφαλιστικών οργανισμών. </w:t>
      </w:r>
    </w:p>
    <w:p>
      <w:pPr>
        <w:pStyle w:val="Normal"/>
        <w:jc w:val="both"/>
        <w:rPr/>
      </w:pPr>
      <w:r>
        <w:rPr>
          <w:rStyle w:val="Postbody"/>
        </w:rPr>
        <w:t>Ενώ η εν λόγω χρηματιστηριακή το 2004 εμφανίζει ζημιά ύψους 712 χιλ. το 2005 εμφανίζει καθαρά κέρδη 240 χιλ..</w:t>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pPr>
      <w:r>
        <w:rPr>
          <w:rStyle w:val="Postbody"/>
        </w:rPr>
        <w:t xml:space="preserve"> </w:t>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pPr>
      <w:r>
        <w:rPr>
          <w:rStyle w:val="Postbody"/>
        </w:rPr>
        <w:t xml:space="preserve">Τι συνέβη; Τη ζημιά την εμφανίζει διότι το 2004 της επιβάλλεται από την επιτροπή κεφαλαιαγοράς </w:t>
      </w:r>
      <w:r>
        <w:rPr>
          <w:rStyle w:val="Postbody"/>
          <w:b/>
          <w:bCs/>
        </w:rPr>
        <w:t>ένα τεράστιο πρόστιμο, το μεγαλύτερο εξ όσων έχουν επιβληθεί μέχρι σήμερα, ύψους 1 εκ.</w:t>
      </w:r>
      <w:r>
        <w:rPr>
          <w:rStyle w:val="Postbody"/>
        </w:rPr>
        <w:t xml:space="preserve"> επιπλέον δε, πολύ σημαντικότερο, </w:t>
      </w:r>
      <w:r>
        <w:rPr>
          <w:rStyle w:val="Postbody"/>
          <w:b/>
          <w:bCs/>
        </w:rPr>
        <w:t xml:space="preserve">της αφαιρείται η άδεια να πραγματοποιεί αναδοχές για εισαγωγή εταιρειών στο Χ.Α.Α. </w:t>
      </w:r>
      <w:r>
        <w:rPr>
          <w:rStyle w:val="Postbody"/>
        </w:rPr>
        <w:t xml:space="preserve">0 λόγος του προστίμου και της στέρησης της ιδιότητας του αναδόχου, οφείλεται στο ότι αλλοίωσε τα στοιχεία της δημόσιας εγγραφής της εταιρείας «Τέχνεργα». Πρόκειται για μια μικρή εταιρεία που κατέχει μόλις το 0,14% τη χρηματιστηριακής αγοράς και με βάση αυτόν τον δείκτη κατετάγη 47 σε σύνολα 69 χρηματιστηριακών. </w:t>
      </w:r>
    </w:p>
    <w:p>
      <w:pPr>
        <w:pStyle w:val="Normal"/>
        <w:jc w:val="both"/>
        <w:rPr/>
      </w:pPr>
      <w:r>
        <w:rPr>
          <w:rStyle w:val="Postbody"/>
        </w:rPr>
        <w:t xml:space="preserve">Και όμως μετά από όλα αυτά το Δ.Σ. του Τ.Ε.Α.Δ.Υ., </w:t>
      </w:r>
      <w:r>
        <w:rPr>
          <w:rStyle w:val="Postbody"/>
          <w:b/>
          <w:bCs/>
        </w:rPr>
        <w:t>μέσω αυτής, τζιράρει στη δευτερογενή αγορά,</w:t>
      </w:r>
      <w:r>
        <w:rPr>
          <w:rStyle w:val="Postbody"/>
        </w:rPr>
        <w:t xml:space="preserve"> όπου τα ομόλογα διαπραγματεύονται όπως οι μετοχές, άνω του 1,230 δις . Όπως είπαμε, αυτές σι συναλλαγές γίνονται μέσω της «Ακρόπολις ΑΧΕΠΕΥ» και η χρηματιστηριακή απολαμβάνει τη «νόμιμη προμήθεια» της αγοράς, ύψους 0,5%. (Αυτό αναφέρουν σι ίδιοι, διότι στον τύπο γράφτηκε για προμήθεια 1%) Ας δεχθούμε όμως την άποψη της χρηματιστηριακής, δηλαδή το ποσοστό 0.5%. Προκύπτει τότε πως </w:t>
      </w:r>
      <w:r>
        <w:rPr>
          <w:rStyle w:val="Postbody"/>
          <w:b/>
          <w:bCs/>
        </w:rPr>
        <w:t>η προμήθεια της είναι διπλάσια της Α.Ε.Δ.Ε.Α.Κ. του Ι.Κ.Α.</w:t>
      </w:r>
      <w:r>
        <w:rPr>
          <w:rStyle w:val="Postbody"/>
        </w:rPr>
        <w:t xml:space="preserve"> Αυτή είναι, για όσους δεν το γνωρίζουν, ανώνυμη εταιρία του δημοσίου η οποία συστήθηκε με κεφάλαια του ΙΚΑ για την διαχείριση των αποθεματικών όλων των ταμείων. Ποιος την εμπιστεύθηκε; Κανείς άλλος παρά μόνον το Ι.Κ.Α και το ΤΣΑΥ. Το κόστος διαχείρισης της εν λόγω Α.Ε.Δ.Ε.Α.Κ., δηλαδή η προμήθειά της είναι 0,25%, η μισή της «αγοράς» Όσο για τις αποδόσεις της; </w:t>
      </w:r>
      <w:r>
        <w:rPr>
          <w:rStyle w:val="Postbody"/>
          <w:b/>
          <w:bCs/>
        </w:rPr>
        <w:t xml:space="preserve">Το μικτά αμοιβαίο </w:t>
      </w:r>
      <w:r>
        <w:rPr>
          <w:rStyle w:val="Postbody"/>
        </w:rPr>
        <w:t xml:space="preserve">της από το Μάιο του 2003 μέχρι το τέλος του 2006 είχε </w:t>
      </w:r>
      <w:r>
        <w:rPr>
          <w:rStyle w:val="Postbody"/>
          <w:b/>
          <w:bCs/>
        </w:rPr>
        <w:t xml:space="preserve">απόδοση 69,12% </w:t>
      </w:r>
      <w:r>
        <w:rPr>
          <w:rStyle w:val="Postbody"/>
        </w:rPr>
        <w:t xml:space="preserve">την καλύτερη της κατηγορίας του, το δε ομολογιακό αμοιβαίο 14,27%, την καλύτερη της κατηγορίας του. </w:t>
      </w:r>
      <w:r>
        <w:rPr/>
        <w:br/>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426085</wp:posOffset>
            </wp:positionV>
            <wp:extent cx="3429000" cy="27590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3" r="-9" b="-13"/>
                    <a:stretch>
                      <a:fillRect/>
                    </a:stretch>
                  </pic:blipFill>
                  <pic:spPr bwMode="auto">
                    <a:xfrm>
                      <a:off x="0" y="0"/>
                      <a:ext cx="3429000" cy="2759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pPr>
      <w:r>
        <w:rPr>
          <w:rStyle w:val="Postbody"/>
        </w:rPr>
        <w:t xml:space="preserve">Παρακάτω θα αναλύσουμε μία μόνο συναλλαγή. Πρόκειται για την πώληση του υπερτιμημένου ομολόγου μέσω της «Ακρόπολις» στο Τ.Ε.Α.Δ.Υ., για την οποία πώληση γίνεται όλο τον τελευταίο καιρό μεγάλη φασαρία.. Είναι τόσο εξόφθαλμα παράνομη που προκάλεσε την παρέμβαση του κ. Αλ Πιλάβιου, προέδρου της επιτροπής κεφαλαιαγοράς. Διορίστηκε μάλιστα στην χρηματιστηριακή και προσωρινός επίτροπος. Είναι η πρώτη φορά μετά το σκάνδαλο της τράπεζας Κρήτης επί Κοσκωτά που τοποθετείται επίτροπος σε εταιρεία του ευρύτερου χρηματιστηριακού Τομέα. Η αγοροπωλησία αυτή είναι όμως μόνον η κορυφή του παγόβουνου του «σκανδάλου» της διαχείρισης των αποθεματικών. </w:t>
      </w:r>
    </w:p>
    <w:p>
      <w:pPr>
        <w:pStyle w:val="Heading4"/>
        <w:rPr/>
      </w:pPr>
      <w:r>
        <w:rPr>
          <w:rStyle w:val="Postbody"/>
        </w:rPr>
        <w:t xml:space="preserve">Η «πτήση των ομολόγων» </w:t>
      </w:r>
    </w:p>
    <w:p>
      <w:pPr>
        <w:pStyle w:val="Normal"/>
        <w:rPr/>
      </w:pPr>
      <w:r>
        <w:rPr>
          <w:rStyle w:val="Postbody"/>
        </w:rPr>
        <w:t xml:space="preserve">Οι «επίμαχες» πωλήσεις της «Ακρόπολις» είναι τέσσερις κι όλες εγγράφηκαν σε μία μόνο ημέρα. Την 7/8/2006. Την 1η Αυγούστου 2006 που έγινε η συναλλαγή και σε λίγες ώρες, το ταμείο είχε απώλεια 22 εκ .Στον τύπο διαβάζουμε ότι ο επίτροπος, ο οποίος τοποθετήθηκε στην χρηματιστηριακή, καθώς και η επιτροπή κεφαλαιαγοράς, στρέφουν την προσοχή τους σε ποσόν 70 εκ .Προφανώς αναφέρονται, πολύ κακώς, στην τελευταία αγορά της ίδιας όμως ημέρας, και του ίδιου υπερτιμημένου ομολόγου. </w:t>
      </w:r>
    </w:p>
    <w:p>
      <w:pPr>
        <w:pStyle w:val="Normal"/>
        <w:rPr/>
      </w:pPr>
      <w:r>
        <w:rPr>
          <w:rStyle w:val="Postbody"/>
          <w:b/>
          <w:bCs/>
          <w:u w:val="single"/>
        </w:rPr>
        <w:t>Τι ακριβώς έγινε</w:t>
      </w:r>
      <w:r>
        <w:rPr>
          <w:rStyle w:val="Postbody"/>
          <w:u w:val="single"/>
        </w:rPr>
        <w:t>;</w:t>
      </w:r>
    </w:p>
    <w:p>
      <w:pPr>
        <w:pStyle w:val="Normal"/>
        <w:rPr/>
      </w:pPr>
      <w:r>
        <w:rPr>
          <w:rStyle w:val="Postbody"/>
        </w:rPr>
        <w:t xml:space="preserve"> </w:t>
      </w:r>
      <w:r>
        <w:rPr>
          <w:rStyle w:val="Postbody"/>
        </w:rPr>
        <w:t xml:space="preserve">Η «Ακρόπολις» χρηματιστηριακή συγκροτεί υπεράκτια (off shore) θυγατρική εταιρεία με έδρα τη Κύπρο. Η τελευταία αγοράζει ομόλογα από την «Ακρόπολις» και τα πουλά στον εαυτό της, η οποία με τη σειρά της τα πουλά υπερτιμημένα στο Τ.Ε.Α.Δ.Υ. </w:t>
      </w:r>
      <w:r>
        <w:rPr/>
        <w:br/>
      </w:r>
      <w:r>
        <w:rPr>
          <w:rStyle w:val="Postbody"/>
        </w:rPr>
        <w:t xml:space="preserve">Ας παρακολουθήσουμε την πορεία των ομολόγων: </w:t>
      </w:r>
      <w:r>
        <w:rPr/>
        <w:br/>
      </w:r>
      <w:r>
        <w:rPr>
          <w:rStyle w:val="Postbody"/>
        </w:rPr>
        <w:t xml:space="preserve">Ελληνική εμπορική τράπεζα κατέχει ομόλογα με τιμή ανά τοκομερίδιο 97,5και πωλεί σε κυπριακή τράπεζα με τιμή 97,8. Αυτή πωλεί στην κυπριακή υπεράκτια εταιρεία, θυγατρική της Ακρόπολις, σε τιμή 97,9ανά τοκομερίδιο. Αυτή πωλεί εικονικά στον εαυτό της δηλαδή στην Ακρόπολις ΑΧΕΠΕΥ με τιμή 105,3 ανά τοκομερίδιο (παρατηρήστε το «άλμα» της τιμής σε σχέση με τις προηγούμενες αγοραπωλησίες του ομολόγου. Τι τους πειράζει αφού δεν την κατέβαλαν). Αυτή πωλεί στο Τ.Ε.Α.Δ.Υ. με τιμή 106,75. </w:t>
      </w:r>
      <w:r>
        <w:rPr/>
        <w:br/>
      </w:r>
      <w:r>
        <w:rPr>
          <w:rStyle w:val="Postbody"/>
        </w:rPr>
        <w:t xml:space="preserve">Δηλαδή, τα ομόλογα </w:t>
      </w:r>
      <w:r>
        <w:rPr>
          <w:rStyle w:val="Postbody"/>
          <w:b/>
          <w:bCs/>
        </w:rPr>
        <w:t xml:space="preserve">«φεύγουν» από την Αθήνα με τιμή 97  ανά κομμάτι και μέσω Κύπρου, γυρίζουν στην Αθήνα με τιμή 106,75 και με τελευταίο παραλήπτη το Τ.Ε.Α.Δ.Υ. </w:t>
      </w:r>
    </w:p>
    <w:p>
      <w:pPr>
        <w:pStyle w:val="Normal"/>
        <w:rPr/>
      </w:pPr>
      <w:r>
        <w:rPr>
          <w:rStyle w:val="Postbody"/>
          <w:b/>
          <w:u w:val="single"/>
        </w:rPr>
        <w:t>Η απώλεια των 22 δις .</w:t>
      </w:r>
      <w:r>
        <w:rPr>
          <w:rStyle w:val="Postbody"/>
          <w:u w:val="single"/>
        </w:rPr>
        <w:t xml:space="preserve"> </w:t>
      </w:r>
    </w:p>
    <w:p>
      <w:pPr>
        <w:pStyle w:val="Normal"/>
        <w:jc w:val="both"/>
        <w:rPr/>
      </w:pPr>
      <w:r>
        <w:rPr>
          <w:rStyle w:val="Postbody"/>
        </w:rPr>
        <w:t xml:space="preserve">Η τιμή των ομολόγων την 1/8/2006 ήταν στη χρηματιστηριακή αγορά 100,07 ανά κομμάτι με απόδοση 3,86% το έτος για 5 έτη. Στην πραγματικότητα η τιμή του ομολόγου ανά κομμάτι είχε διακύμανση την ημέρα της αγοράς του από 99,93 έως 100,05. </w:t>
      </w:r>
    </w:p>
    <w:p>
      <w:pPr>
        <w:pStyle w:val="TextBody"/>
        <w:rPr/>
      </w:pPr>
      <w:r>
        <w:rPr>
          <w:rStyle w:val="Postbody"/>
        </w:rPr>
        <w:t>Το ταμείο πληρώνει το κομμάτι 1Ο6,75 , άρα η απόδοση του πέφτει στο 2,39% το έτος για 5 έτη. Παρατηρείται συνεπώς διαφορά 3,86-2,39 = 1,47% ανά έτος για 5 έτη, επί 3Ο2,5 εκ  που έδωσε το ταμείο στην «Ακρόπολις», μας κάνουν 22,23 εκ  απώλεια για τα 5 έτη. Αυτή είναι η απώλεια του Τ.Ε.Α.Δ.Υ. από το υπερτιμημένο ομόλογο, η οποία βρίσκεται στις τσέπες των μεσαζόντων.</w:t>
      </w:r>
    </w:p>
    <w:p>
      <w:pPr>
        <w:pStyle w:val="Normal"/>
        <w:rPr/>
      </w:pPr>
      <w:r>
        <w:rPr>
          <w:rStyle w:val="Postbody"/>
        </w:rPr>
        <w:t xml:space="preserve"> </w:t>
      </w:r>
      <w:r>
        <w:rPr>
          <w:rStyle w:val="Postbody"/>
          <w:b/>
          <w:bCs/>
        </w:rPr>
        <w:t xml:space="preserve">Η πολιτική του επενδυτικού χρηματιστηριακού ρίσκου δημιουργεί κέρδη; </w:t>
      </w:r>
      <w:r>
        <w:rPr>
          <w:b/>
          <w:bCs/>
        </w:rPr>
        <w:br/>
      </w:r>
      <w:r>
        <w:rPr>
          <w:rStyle w:val="Postbody"/>
        </w:rPr>
        <w:t xml:space="preserve">Η απάντηση είναι φυσικά </w:t>
      </w:r>
      <w:r>
        <w:rPr>
          <w:rStyle w:val="Postbody"/>
          <w:b/>
          <w:bCs/>
        </w:rPr>
        <w:t xml:space="preserve">ΟΧΙ </w:t>
      </w:r>
      <w:r>
        <w:rPr>
          <w:rStyle w:val="Postbody"/>
        </w:rPr>
        <w:t xml:space="preserve">τόσο για το ΤΕΑΔΥ, όπως δείξαμε, όσο και για το σύνολο των ασφαλιστικών ταμείων. </w:t>
      </w:r>
    </w:p>
    <w:p>
      <w:pPr>
        <w:pStyle w:val="Normal"/>
        <w:jc w:val="both"/>
        <w:rPr/>
      </w:pPr>
      <w:r>
        <w:drawing>
          <wp:anchor behindDoc="1" distT="0" distB="0" distL="114935" distR="114935" simplePos="0" locked="0" layoutInCell="0" allowOverlap="1" relativeHeight="9">
            <wp:simplePos x="0" y="0"/>
            <wp:positionH relativeFrom="column">
              <wp:posOffset>-114300</wp:posOffset>
            </wp:positionH>
            <wp:positionV relativeFrom="paragraph">
              <wp:posOffset>3048000</wp:posOffset>
            </wp:positionV>
            <wp:extent cx="3200400" cy="2895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2" r="-9" b="-12"/>
                    <a:stretch>
                      <a:fillRect/>
                    </a:stretch>
                  </pic:blipFill>
                  <pic:spPr bwMode="auto">
                    <a:xfrm>
                      <a:off x="0" y="0"/>
                      <a:ext cx="3200400" cy="2895600"/>
                    </a:xfrm>
                    <a:prstGeom prst="rect">
                      <a:avLst/>
                    </a:prstGeom>
                  </pic:spPr>
                </pic:pic>
              </a:graphicData>
            </a:graphic>
          </wp:anchor>
        </w:drawing>
      </w:r>
      <w:r>
        <w:rPr>
          <w:rStyle w:val="Postbody"/>
        </w:rPr>
        <w:t>Αν οι εργαζόμενοι της χώρας περίμεναν από τα ομόλογα και το ρίσκο, από τον χρηματιστηριακό τζόγο δηλαδή, να αυξηθούν τα κεφάλαια των Ασφαλιστικών τους Ταμείων, τότε η κατάσταση που θα υπήρχε σήμερα θα ήταν για όλους μας πα</w:t>
      </w:r>
    </w:p>
    <w:p>
      <w:pPr>
        <w:pStyle w:val="Normal"/>
        <w:jc w:val="both"/>
        <w:rPr>
          <w:rStyle w:val="Postbody"/>
        </w:rPr>
      </w:pPr>
      <w:r>
        <w:rPr/>
      </w:r>
    </w:p>
    <w:p>
      <w:pPr>
        <w:pStyle w:val="Normal"/>
        <w:jc w:val="both"/>
        <w:rPr>
          <w:rStyle w:val="Postbody"/>
        </w:rPr>
      </w:pPr>
      <w:r>
        <w:rPr/>
      </w:r>
    </w:p>
    <w:p>
      <w:pPr>
        <w:pStyle w:val="Normal"/>
        <w:jc w:val="both"/>
        <w:rPr/>
      </w:pPr>
      <w:r>
        <w:rPr>
          <w:rStyle w:val="Postbody"/>
        </w:rPr>
        <w:t xml:space="preserve">ραπάνω από τραγική. Μπορεί να αποτελεί γεγονός ότι κάποιοι ορέγονται να βάλουν στο χέρι και το τελευταίο ευρώ που διαθέτουν τα Ταμεία, όμως αδιαμφισβήτητες αλήθειες είναι και οι εξής δύο: </w:t>
      </w:r>
      <w:r>
        <w:rPr>
          <w:rStyle w:val="Postbody"/>
          <w:b/>
          <w:bCs/>
        </w:rPr>
        <w:t xml:space="preserve">Πρώτον, </w:t>
      </w:r>
      <w:r>
        <w:rPr>
          <w:rStyle w:val="Postbody"/>
        </w:rPr>
        <w:t>η συνεχής αύξηση της περιουσίας των Ταμείων</w:t>
      </w:r>
      <w:r>
        <w:rPr>
          <w:rStyle w:val="Postbody"/>
          <w:b/>
          <w:bCs/>
        </w:rPr>
        <w:t xml:space="preserve"> είναι αποτέλεσμα αποκλειστικά και μόνο των συνεχώς αυξανόμενων εισφορών των εργαζομένων.</w:t>
      </w:r>
      <w:r>
        <w:rPr>
          <w:rStyle w:val="Postbody"/>
        </w:rPr>
        <w:t xml:space="preserve"> </w:t>
      </w:r>
      <w:r>
        <w:rPr>
          <w:rStyle w:val="Postbody"/>
          <w:b/>
          <w:bCs/>
        </w:rPr>
        <w:t xml:space="preserve">Δεύτερον, </w:t>
      </w:r>
      <w:r>
        <w:rPr>
          <w:rStyle w:val="Postbody"/>
        </w:rPr>
        <w:t>τα αποθεματικά αυτά θα ήταν σήμερα πολλαπλάσια</w:t>
      </w:r>
      <w:r>
        <w:rPr>
          <w:rStyle w:val="Postbody"/>
          <w:b/>
          <w:bCs/>
        </w:rPr>
        <w:t>, αν δεν είχαν λεηλατηθεί, παρακρατηθεί και υπεξαιρεθεί</w:t>
      </w:r>
      <w:r>
        <w:rPr>
          <w:rStyle w:val="Postbody"/>
        </w:rPr>
        <w:t xml:space="preserve"> αμύθητα ποσά, που κατά καιρούς έγιναν χρηματοδοτήσεις και πλούτος για το κεφάλαιο. </w:t>
      </w:r>
      <w:r>
        <w:rPr/>
        <w:br/>
      </w:r>
    </w:p>
    <w:p>
      <w:pPr>
        <w:pStyle w:val="Normal"/>
        <w:jc w:val="both"/>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2952750" cy="2857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2" r="-9" b="-12"/>
                    <a:stretch>
                      <a:fillRect/>
                    </a:stretch>
                  </pic:blipFill>
                  <pic:spPr bwMode="auto">
                    <a:xfrm>
                      <a:off x="0" y="0"/>
                      <a:ext cx="2952750" cy="2857500"/>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Style w:val="Postbody"/>
        </w:rPr>
        <w:t xml:space="preserve">Τα στοιχεία και για τη ΝΔ και για το ΠΑΣΟΚ είναι αμείλικτα. Την ώρα που οι δυο τους ανταλλάσσουν στοιχεία για τις απώλειες που υπέστησαν τα αποθεματικά, εξαιτίας της δικής τους πολιτικής, τα πλεονάσματα των Ασφαλιστικών Ταμείων αυξάνονται χρόνο με το χρόνο με ρυθμούς που εδώ και μια πενταετία έχουν σταθεροποιηθεί κατά μέσο όρο στα επίπεδα του 1,5 δισ. ευρώ. Την ώρα, δηλαδή, που μέρος των αποθεματικών γίνεται... θυσία στο βωμό του χρηματιστηριακού τζόγου, </w:t>
      </w:r>
      <w:r>
        <w:rPr>
          <w:rStyle w:val="Postbody"/>
          <w:b/>
          <w:bCs/>
        </w:rPr>
        <w:t>τα ετήσια πλεονάσματα των Ταμείων αυξάνονται χάρη στις αυξανόμενες εισφορές των εργαζομένων.</w:t>
      </w:r>
      <w:r>
        <w:rPr>
          <w:rStyle w:val="Postbody"/>
        </w:rPr>
        <w:t xml:space="preserve"> Σύμφωνα με τα επίσημα στοιχεία, τα πλεονάσματα αυτά, η διαφορά δηλαδή ανάμεσα στα ετήσια έσοδα και τις ετήσιες δαπάνες, τα τελευταία χρόνια διαμορφώθηκαν ως εξής: </w:t>
      </w:r>
      <w:r>
        <w:rPr>
          <w:rStyle w:val="Postbody"/>
          <w:b/>
          <w:bCs/>
          <w:u w:val="single"/>
        </w:rPr>
        <w:t xml:space="preserve">Το 2003 ήταν 1,8 δισ.. Το 2004 διαμορφώθηκαν στα 1,4 δισ. Το 2005 έφτασαν τα 2,3 δισ. Το 2006 ήταν 1,4 δισ. </w:t>
      </w:r>
    </w:p>
    <w:p>
      <w:pPr>
        <w:pStyle w:val="Normal"/>
        <w:rPr/>
      </w:pPr>
      <w:r>
        <w:rPr>
          <w:rStyle w:val="Postbody"/>
        </w:rPr>
        <w:t xml:space="preserve"> </w:t>
      </w:r>
      <w:r>
        <w:rPr>
          <w:rStyle w:val="Postbody"/>
        </w:rPr>
        <w:t xml:space="preserve">Οι περιβόητες αποδόσεις από την αξιοποίηση της περιουσίας των Ταμείων για τις οποίες τόσος λόγος γίνεται, διαμορφώθηκαν σε επίπεδα που κινούνται από το 3,6% μέχρι και το 4,8% των εσόδων που είχαν τα Ταμεία. Ένα ακόμα ποσοστό περί το 2,5% προέρχεται από τα λεγόμενα διάφορα έσοδα, ενώ το 93,9% των εσόδων των ασφαλιστικών ταμείων συγκεντρώνονται από χρήματα που με τον έναν ή τον άλλο τρόπο προέρχονται από τους εργαζόμενους. Γιατί, για να πούμε τα πράγματα με το όνομά τους, οι εργαζόμενοι πληρώνουν τις «ασφαλιστικές καταβολές», από χρήματα των εργαζομένων καταβάλλονται οι λεγόμενες εργοδοτικές εισφορές, ενώ από τους φόρους των εργαζομένων που εισπράττει το δημόσιο καταβάλλεται και η «συμμετοχή του κράτους» στα ασφαλιστικά ταμεία. Με βάση αυτά τα δεδομένα, φαίνεται να διαμορφώνεται ακόμα ένας κίνδυνος για τα Ταμεία. Να φτάσουμε στο σημείο </w:t>
      </w:r>
      <w:r>
        <w:rPr>
          <w:rStyle w:val="Postbody"/>
          <w:b/>
          <w:bCs/>
        </w:rPr>
        <w:t>να αυξάνονται τα ετήσια πλεονάσματα με τις εισφορές των εργαζομένων, αλλά κάποια στιγμή αυτά να φτάνουν μόνο για να καλύψουν τις απώλειες</w:t>
      </w:r>
      <w:r>
        <w:rPr>
          <w:rStyle w:val="Postbody"/>
        </w:rPr>
        <w:t xml:space="preserve"> που θα υπάρχουν στα αποθεματικά από τις χρηματιστηριακές συναλλαγές. </w:t>
      </w:r>
      <w:r>
        <w:rPr/>
        <w:br/>
      </w:r>
      <w:r>
        <w:rPr>
          <w:rStyle w:val="Postbody"/>
          <w:b/>
          <w:bCs/>
          <w:u w:val="single"/>
        </w:rPr>
        <w:t xml:space="preserve">Η κομπίνα ή ο «νόμιμος»τζόγος και οι τεράστιες απώλειες είναι το πρόβλημα; </w:t>
      </w:r>
      <w:r>
        <w:rPr>
          <w:b/>
          <w:bCs/>
          <w:u w:val="single"/>
        </w:rPr>
        <w:br/>
      </w:r>
      <w:r>
        <w:rPr>
          <w:rStyle w:val="Postbody"/>
        </w:rPr>
        <w:t xml:space="preserve">Οι συμμετέχοντες στο «διάλογο» περί των αποθεματικών προσπαθούν να οριοθετήσουν την όλη αντιπαράθεση στο αν υπήρξε ή όχι κομπίνα, με την έννοια της παραβίασης νόμων και κανονιστικών ρυθμίσεων. Το ενδιαφέρον τους, δηλαδή, αφορά σχεδόν αποκλειστικά στη «συμπεριφορά» της χρηματιστηριακής εταιρείας «ΑΚΡΟΠΟΛΙΣ», που ανέλαβε να αγοράσει εκ μέρους των ασφαλιστικών ταμείων από τράπεζες, και όχι μόνο, ομόλογα που είχε εκδώσει το ελληνικό δημόσιο και των οποίων αρχικός αγοραστής ήταν η «J.P. Morgan». Παράλληλα, διερευνάται αν πληρώθηκαν «υπερβολικά υψηλές προμήθειες», αν υπήρξαν μίζες, ή αν κάποιοι από τους καθ' ύλην αρμόδιους υπουργούς έχουν ευθύνες για όλη αυτή την ιστορία και στο τέλος όλοι μαζί δίνουν όρκους στο όνομα της περιβόητης πια διαφάνειας. </w:t>
      </w:r>
    </w:p>
    <w:p>
      <w:pPr>
        <w:pStyle w:val="Normal"/>
        <w:jc w:val="both"/>
        <w:rPr/>
      </w:pPr>
      <w:r>
        <w:rPr/>
        <w:br/>
      </w:r>
      <w:r>
        <w:rPr>
          <w:rStyle w:val="Postbody"/>
        </w:rPr>
        <w:t xml:space="preserve">Έτσι όμως αντί να γίνει κουβέντα για τα αποθεματικά των ασφαλιστικών ταμείων και πώς αυτά πρέπει να θωρακιστούν από τον υπαρκτό κίνδυνο της απαξίωσής τους, </w:t>
      </w:r>
      <w:r>
        <w:rPr>
          <w:rStyle w:val="Postbody"/>
          <w:b/>
          <w:bCs/>
        </w:rPr>
        <w:t>το θέμα περιορίζεται σε ντετεκτιβίστικου τύπου έρευνες για το «ποιος τα πήρε» και «πόσα πήρε».</w:t>
      </w:r>
      <w:r>
        <w:rPr>
          <w:rStyle w:val="Postbody"/>
        </w:rPr>
        <w:t xml:space="preserve"> Και η απάντηση συνήθως είναι επιλογή άλλου χρηματιστηριακού τρωκτικού, ή αλλαγή της διοίκησης, ή - πολύ περισσότερο - αναζήτηση ...επαγγελματιών διαχειριστών της περιουσίας των Ταμείων. </w:t>
      </w:r>
      <w:r>
        <w:rPr/>
        <w:br/>
      </w:r>
      <w:r>
        <w:rPr>
          <w:rStyle w:val="Postbody"/>
        </w:rPr>
        <w:t xml:space="preserve">Ο ...λαβύρινθος του ομολόγου που εκδόθηκε από το υπουργείο Οικονομίας και Οικονομικών και για να φτάσει, μέσω της «ΑΚΡΟΠΟΛΙΣ», στο ΤΕΑΔΥ, έχει ονοματεπώνυμο. Είναι ο νόμος </w:t>
      </w:r>
      <w:r>
        <w:rPr>
          <w:rStyle w:val="Postbody"/>
          <w:b/>
          <w:bCs/>
        </w:rPr>
        <w:t>«Περί Βασικών Διαπραγματευτών Αγοράς» 2115/97 (ΠΑΣΟΚ)!</w:t>
      </w:r>
      <w:r>
        <w:rPr>
          <w:rStyle w:val="Postbody"/>
        </w:rPr>
        <w:t xml:space="preserve"> Μαζί πάνε οι ρυθμίσεις της ΝΔ και το κανονιστικό πλαίσιο του 2004, που, στηριζόμενο στον ίδιο νόμο, φούσκωσε ακόμα περισσότερο τον αέρα στα πανιά των «Βασικών Διαπραγματευτών». </w:t>
      </w:r>
      <w:r>
        <w:rPr>
          <w:rStyle w:val="Postbody"/>
          <w:b/>
          <w:bCs/>
        </w:rPr>
        <w:t>Τι είναι οι «Βασικοί Διαπραγματευτές»; Καμιά 20αριά, ντόπιες και ξένες,</w:t>
      </w:r>
      <w:r>
        <w:rPr>
          <w:rStyle w:val="Postbody"/>
        </w:rPr>
        <w:t xml:space="preserve"> </w:t>
      </w:r>
      <w:r>
        <w:rPr>
          <w:rStyle w:val="Postbody"/>
          <w:b/>
          <w:bCs/>
        </w:rPr>
        <w:t xml:space="preserve">τράπεζες και χρηματοοικονομικοί όμιλοι, που από το 1997 είναι οι αποκλειστικοί συνομιλητές των κυβερνήσεων, για την αγορά των κρατικών ομολόγων. </w:t>
      </w:r>
    </w:p>
    <w:p>
      <w:pPr>
        <w:pStyle w:val="Normal"/>
        <w:jc w:val="both"/>
        <w:rPr>
          <w:rStyle w:val="Postbody"/>
          <w:b/>
          <w:b/>
          <w:bCs/>
          <w:lang w:val="en-US" w:eastAsia="en-US"/>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31115</wp:posOffset>
            </wp:positionV>
            <wp:extent cx="2971800" cy="2270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16" r="-12" b="-16"/>
                    <a:stretch>
                      <a:fillRect/>
                    </a:stretch>
                  </pic:blipFill>
                  <pic:spPr bwMode="auto">
                    <a:xfrm>
                      <a:off x="0" y="0"/>
                      <a:ext cx="2971800" cy="2270125"/>
                    </a:xfrm>
                    <a:prstGeom prst="rect">
                      <a:avLst/>
                    </a:prstGeom>
                  </pic:spPr>
                </pic:pic>
              </a:graphicData>
            </a:graphic>
          </wp:anchor>
        </w:drawing>
      </w:r>
    </w:p>
    <w:p>
      <w:pPr>
        <w:pStyle w:val="Normal"/>
        <w:jc w:val="both"/>
        <w:rPr/>
      </w:pPr>
      <w:r>
        <w:rPr>
          <w:rStyle w:val="Postbody"/>
        </w:rPr>
        <w:t xml:space="preserve"> </w:t>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rStyle w:val="Postbody"/>
        </w:rPr>
      </w:pPr>
      <w:r>
        <w:rPr/>
      </w:r>
    </w:p>
    <w:p>
      <w:pPr>
        <w:pStyle w:val="Normal"/>
        <w:jc w:val="both"/>
        <w:rPr/>
      </w:pPr>
      <w:r>
        <w:rPr>
          <w:rStyle w:val="Postbody"/>
        </w:rPr>
        <w:t>Οι γύπες των χρηματαγορών, που ρουφάνε κυριολεκτικά τον πλούτο ολόκληρης της υφηλίου. Αυτοί (η «J.P. Morgan» στην περίπτωσή μας) αγοράζουν τα ομόλογα από το δημόσιο και έχοντας εξασφαλίσει στο 100% τα δικά τους κέρδη, τα «σπάνε» και τα μοιράζουν σε λιγότερο ισχυρά αρπακτικά (Hypo Vereinbank). Αυτά με τη σειρά τους βρίσκουν διάφορους μεγαλορεντιέρηδες με διασυνδέσεις στις αγορές (North Asset Management), ενώ, στη συνέχεια, οι «λιανοπωλητές» («Ακρόπολις») αναλαμβάνουν να βρουν τα ...θύματα, που θα φορτωθούν ομόλογα των οποίων το μεγαλύτερο μέρος των αποδόσεων έχει ήδη μοιραστεί στους προηγούμενους κρίκους. Και το σπουδαιότερο σ' αυτό το κύκλωμα είναι ότι ενώ το κέρδος είναι δεδομένο για όσους πούλησαν το ομόλογο, ο τελικός κάτοχος, το θύμα, δηλαδή, το Ταμείο των εργαζομένων, αποκτώντας το, είναι σα να βάζει ένα στοίχημα η έκβαση του οποίου θα φανεί μετά από 5, 10 ή και 15 χρόνια. Στην πραγματικότητα, δηλαδή, ρισκάρει όχι μόνο το προσδοκώμενο κέρδος, αλλά και το ίδιο το κεφάλαιο που πλήρωσε για την αγορά του ομολόγου. Αυτό για τα Ταμεία.</w:t>
      </w:r>
    </w:p>
    <w:p>
      <w:pPr>
        <w:pStyle w:val="Normal"/>
        <w:jc w:val="both"/>
        <w:rPr/>
      </w:pPr>
      <w:r>
        <w:rPr>
          <w:rStyle w:val="Postbody"/>
        </w:rPr>
        <w:t xml:space="preserve"> </w:t>
      </w:r>
      <w:r>
        <w:rPr>
          <w:rStyle w:val="Postbody"/>
        </w:rPr>
        <w:t xml:space="preserve">Σε ό,τι αφορά στις τράπεζες και τους άλλους χρηματοοικονομικούς οργανισμούς τα αποθεματικά των ασφαλιστικών ταμείων που μετατράπηκαν σε έσοδα των δικών τους ταμείων, αξιοποιούνται για τη χρηματοδότηση των πολυεθνικών και των μονοπωλίων, που, όπως πάντα, πορεύονται και αποκομίζουν κέρδη ποντάροντας σε κεφάλαια τα οποία σε πολύ μεγάλο μέρος τους δεν τους ανήκουν. </w:t>
      </w:r>
      <w:r>
        <w:rPr/>
        <w:br/>
      </w:r>
      <w:r>
        <w:rPr>
          <w:rStyle w:val="Postbody"/>
        </w:rPr>
        <w:t xml:space="preserve">Άρα, από τη στιγμή και μόνο που η υπόθεση αφορά σε ένα «στοίχημα», έναν αυθαίρετο εν πολλοίς υπολογισμό για το πώς θα διαμορφωθεί μετά από αρκετά χρόνια η τιμή του ομολόγου-εμπορεύματος, κάθε συζήτηση για έντιμους τραπεζίτες και χρηματιστές, ή έμπειρούς ειδικούς και διαχειριστές, δεν είναι απλά σα να ψάχνεις ψύλλους στ' άχυρα. Είναι μια παρελκυστική μεθόδευση για να κουκουλωθεί η ουσία. Και η ουσία είναι ότι σε καμιά περίπτωση και για κανένα λόγο τα αποθεματικά των Ταμείων δεν είναι δυνατόν να ρίχνονται στη χοάνη του χρηματιστηριακού τζόγου. </w:t>
      </w:r>
      <w:r>
        <w:rPr/>
        <w:br/>
      </w:r>
      <w:r>
        <w:rPr>
          <w:b/>
          <w:bCs/>
          <w:u w:val="single"/>
        </w:rPr>
        <w:t>Το κόλπο με την Τζ. Π. Μόργκαν.</w:t>
      </w:r>
    </w:p>
    <w:p>
      <w:pPr>
        <w:pStyle w:val="Normal"/>
        <w:jc w:val="both"/>
        <w:rPr/>
      </w:pPr>
      <w:r>
        <w:rPr/>
        <w:t xml:space="preserve">Η πρόταση της τράπεζας για επιστροφή του «αμαρτωλού» ομολόγου στο δημόσιο, με την προϋπόθεση όμως να συναινέσουν σ΄ αυτήν την κίνηση όλοι οι κρίκοι που εμπλέκονται, ακόμα και η «ΑΚΡΟΠΟΛΙΣ» που ήδη της έχει αφαιρεθεί η άδεια λειτουργίας ξεμπροστιάζει την κυβέρνηση και αποδεικνύει πως το ομόλογο αξίας 280 εκ. αγοράστηκε αντί 240 εκ.ευρώ, με αποτέλεσμα να καταγραφούν προμήθειες της τάξης των 40 εκ. τις οποίες καρπώθηκαν οι διάφοροι μεσάζοντες. </w:t>
      </w:r>
      <w:r>
        <w:rPr>
          <w:b/>
          <w:bCs/>
        </w:rPr>
        <w:t>Η εξέλιξη αυτή αποτελεί έμμεση ομολογία ενοχής</w:t>
      </w:r>
      <w:r>
        <w:rPr/>
        <w:t xml:space="preserve"> κι όχι μόνο δεν αποσείει τις πολιτικές ευθύνες από πάνω της, αλλά αποδεικνύει ότι οι «κλέφτες» και επί ΠΑΣΟΚ με το χρηματιστήριο και επί Ν.Δ. «χορεύουν» και ρημάζουν τον τόπο ασύδοτοι. </w:t>
        <w:br/>
      </w:r>
    </w:p>
    <w:p>
      <w:pPr>
        <w:pStyle w:val="Normal"/>
        <w:rPr>
          <w:rStyle w:val="Postbody"/>
        </w:rPr>
      </w:pPr>
      <w:r>
        <w:rPr>
          <w:rStyle w:val="Postbody"/>
          <w:b/>
        </w:rPr>
        <w:t xml:space="preserve">Το βασικό πρόβλημα είναι οι μίζες που τσέπωσαν τα «γαλάζια λαμόγια» ή οι στρατηγικού χαρακτήρα επιδιώξεις της κυβέρνησης και των συμμάχων της; </w:t>
      </w:r>
      <w:r>
        <w:rPr>
          <w:b/>
        </w:rPr>
        <w:br/>
      </w:r>
      <w:r>
        <w:rPr>
          <w:rStyle w:val="Postbody"/>
        </w:rPr>
        <w:t>Το σκάνδαλο του ΤΕΑΔΥ δεν έχει να κάνει μόνο με τη ζημιά των 22 εκατομμυρίων.</w:t>
      </w:r>
      <w:r>
        <w:rPr/>
        <w:br/>
      </w:r>
      <w:r>
        <w:rPr>
          <w:rStyle w:val="Postbody"/>
          <w:b/>
          <w:bCs/>
        </w:rPr>
        <w:t>Άμεσος στόχος ήταν η αναδιάρθρωση του δημόσιου χρέους με την μετακύλιση τμήματος του στις πλάτες των ασφαλισμένων</w:t>
      </w:r>
      <w:r>
        <w:rPr>
          <w:rStyle w:val="Postbody"/>
        </w:rPr>
        <w:t xml:space="preserve"> μέσω της αγοράς αυτών των επικίνδυνων, μη εμπορεύσιμων ομολόγων. </w:t>
      </w:r>
      <w:r>
        <w:rPr/>
        <w:drawing>
          <wp:inline distT="0" distB="0" distL="0" distR="0">
            <wp:extent cx="2857500" cy="2200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3" r="-9" b="-13"/>
                    <a:stretch>
                      <a:fillRect/>
                    </a:stretch>
                  </pic:blipFill>
                  <pic:spPr bwMode="auto">
                    <a:xfrm>
                      <a:off x="0" y="0"/>
                      <a:ext cx="2857500" cy="2200275"/>
                    </a:xfrm>
                    <a:prstGeom prst="rect">
                      <a:avLst/>
                    </a:prstGeom>
                  </pic:spPr>
                </pic:pic>
              </a:graphicData>
            </a:graphic>
          </wp:inline>
        </w:drawing>
      </w:r>
    </w:p>
    <w:p>
      <w:pPr>
        <w:pStyle w:val="Normal"/>
        <w:jc w:val="both"/>
        <w:rPr/>
      </w:pPr>
      <w:r>
        <w:rPr/>
        <w:br/>
      </w:r>
    </w:p>
    <w:p>
      <w:pPr>
        <w:pStyle w:val="Normal"/>
        <w:jc w:val="both"/>
        <w:rPr/>
      </w:pPr>
      <w:r>
        <w:rPr/>
        <w:t xml:space="preserve"> </w:t>
      </w:r>
      <w:r>
        <w:rPr>
          <w:rStyle w:val="Postbody"/>
        </w:rPr>
        <w:t xml:space="preserve">Όμως οι στρατηγικού χαρακτήρα επιδιώξεις έχουν να κάνουν με τον μεσοπρόθεσμο και βραχυπρόθεσμο στραγγαλισμό της οικονομικής ρευστότητας των ταμείων ώστε να διευκολυνθεί η κατάρρευση του ασφαλιστικού συστήματος και η επιβολή της κυριαρχίας των ιδιωτικών ασφαλιστικών εταιρειών. Με το κόλπο λοιπόν των μακροχρόνιων ομολόγων με τις ασήμαντες ή επισφαλείς αποδόσεις δεσμεύονται κολοσσιαία ποσά που αθροιστικά μέχρι στιγμής φτάνουν τα 700 δις. δραχμές, για ανατριχιαστικά μακρά χρονικά διαστήματα που μπορούν να φτάσουν μέχρι και για 40 χρόνια. Το γεγονός αυτό μπορεί να οδηγήσει τα ταμεία να έχουν τεράστια ποσά δεσμευμένα, να μη μπορούν να αξιοποιήσουν τα αποθεματικά τους για να πληρώσουν συντάξεις και να αναγκάζονται να δανείζονται από τις τράπεζες με υψηλά επιτόκια (10%) και να οδηγούνται έτσι σε σίγουρη χρεοκοπία. Γι΄ αυτό λέμε πως η παγίδευση των ασφαλιστικών ταμείων είναι ολόπλευρη και πηγαίνει πολύ μακριά. Δε φτάνει που χρόνια τώρα κλέβουν τα λεφτά των εργαζομένων με κάθε τρόπο προς όφελος της κυβέρνησης και της πλουτοκρατίας, </w:t>
      </w:r>
      <w:r>
        <w:rPr>
          <w:rStyle w:val="Postbody"/>
          <w:b/>
          <w:bCs/>
        </w:rPr>
        <w:t>ετοιμάζονται να χρησιμοποιήσουν την άθλια κατάσταση των ταμείων για να περάσουν ένα ακραίο αντιδραστικό ασφαλιστικό σύστημα.</w:t>
      </w:r>
      <w:r>
        <w:rPr>
          <w:rStyle w:val="Postbody"/>
        </w:rPr>
        <w:t xml:space="preserve"> </w:t>
      </w:r>
      <w:r>
        <w:rPr/>
        <w:br/>
        <w:br/>
      </w:r>
      <w:r>
        <w:rPr>
          <w:rStyle w:val="Postbody"/>
        </w:rPr>
        <w:drawing>
          <wp:inline distT="0" distB="0" distL="0" distR="0">
            <wp:extent cx="3086735" cy="2447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5" r="-12" b="-15"/>
                    <a:stretch>
                      <a:fillRect/>
                    </a:stretch>
                  </pic:blipFill>
                  <pic:spPr bwMode="auto">
                    <a:xfrm>
                      <a:off x="0" y="0"/>
                      <a:ext cx="3086735" cy="2447290"/>
                    </a:xfrm>
                    <a:prstGeom prst="rect">
                      <a:avLst/>
                    </a:prstGeom>
                  </pic:spPr>
                </pic:pic>
              </a:graphicData>
            </a:graphic>
          </wp:inline>
        </w:drawing>
      </w:r>
    </w:p>
    <w:p>
      <w:pPr>
        <w:pStyle w:val="Normal"/>
        <w:rPr>
          <w:rStyle w:val="Postbody"/>
          <w:b/>
          <w:b/>
        </w:rPr>
      </w:pPr>
      <w:r>
        <w:rPr/>
      </w:r>
    </w:p>
    <w:p>
      <w:pPr>
        <w:pStyle w:val="Normal"/>
        <w:rPr/>
      </w:pPr>
      <w:r>
        <w:rPr>
          <w:rStyle w:val="Postbody"/>
          <w:b/>
          <w:u w:val="single"/>
        </w:rPr>
        <w:t>Δεν φταίει κανείς;</w:t>
      </w:r>
      <w:r>
        <w:rPr>
          <w:rStyle w:val="Postbody"/>
        </w:rPr>
        <w:t xml:space="preserve"> </w:t>
        <w:br/>
        <w:br/>
      </w:r>
      <w:r>
        <w:rPr>
          <w:rStyle w:val="Postbody"/>
          <w:b/>
          <w:bCs/>
          <w:u w:val="single"/>
        </w:rPr>
        <w:t>Οι κυβερνητικές ευθύνες είναι τεράστιες.</w:t>
      </w:r>
      <w:r>
        <w:rPr>
          <w:rStyle w:val="Postbody"/>
          <w:u w:val="single"/>
        </w:rPr>
        <w:t xml:space="preserve"> </w:t>
      </w:r>
      <w:r>
        <w:rPr>
          <w:u w:val="single"/>
        </w:rPr>
        <w:br/>
      </w:r>
      <w:r>
        <w:rPr>
          <w:rStyle w:val="Postbody"/>
        </w:rPr>
        <w:t xml:space="preserve">Όχι διότι οι διοικήσεις είναι επιλογή του υπουργού κοινωνικών υπηρεσιών, αλλά κυρίως, γιατί η κυβερνητική λογική είναι η λογική της ανταποδοτικότητας των εισφορών μέσω της «απόδοσής», μετά τη μετατροπή τους σε χαρτιά, «άϋλους τίτλους» Αυτός είναι ο πυρήνας του ζητήματος. </w:t>
      </w:r>
      <w:r>
        <w:rPr>
          <w:rStyle w:val="Postbody"/>
          <w:b/>
          <w:bCs/>
        </w:rPr>
        <w:t>Τα ταμεία είναι φορείς κοινωνικής ασφάλισης και δεν μπορεί να είναι θεσμικοί «επενδυτές»</w:t>
      </w:r>
      <w:r>
        <w:rPr>
          <w:rStyle w:val="Postbody"/>
        </w:rPr>
        <w:t xml:space="preserve">. Τα αποθεματικά τους οφείλουν να είναι πρωτίστως ασφαλή και δευτερευόντως «αποδοτικά». </w:t>
      </w:r>
    </w:p>
    <w:p>
      <w:pPr>
        <w:pStyle w:val="Normal"/>
        <w:jc w:val="both"/>
        <w:rPr/>
      </w:pPr>
      <w:r>
        <w:rPr/>
        <w:br/>
      </w:r>
      <w:r>
        <w:rPr>
          <w:rStyle w:val="Postbody"/>
          <w:b/>
          <w:bCs/>
        </w:rPr>
        <w:t>Η κυβέρνηση</w:t>
      </w:r>
      <w:r>
        <w:rPr>
          <w:rStyle w:val="Postbody"/>
        </w:rPr>
        <w:t xml:space="preserve"> δεν σέβεται ούτε τους θεσμούς που δημιουργήθηκαν με νόμο. Έτσι η Ειδική Επιτροπή την Διαχείριση της Περιουσίας των Ασφαλιστικών Ταμείων, η οποία συστήθηκε με το νόμο 2676/99 δεν συνεκλήθη ποτέ! Η δουλειά της επιτροπής ήταν ο έλεγχος της νομιμότητας των «επενδύσεων». Όπως είπαμε έχει να συνεδριάσει από το 2004, δηλαδή η κυβέρνηση δεν εφαρμόζει το νόμο.</w:t>
      </w:r>
      <w:r>
        <w:rPr/>
        <w:t xml:space="preserve"> </w:t>
      </w:r>
    </w:p>
    <w:p>
      <w:pPr>
        <w:pStyle w:val="Normal"/>
        <w:rPr/>
      </w:pPr>
      <w:r>
        <w:rPr/>
        <w:br/>
      </w:r>
      <w:r>
        <w:rPr>
          <w:rStyle w:val="Postbody"/>
          <w:b/>
          <w:bCs/>
        </w:rPr>
        <w:t>Η κυβέρνηση φταίει</w:t>
      </w:r>
      <w:r>
        <w:rPr>
          <w:rStyle w:val="Postbody"/>
        </w:rPr>
        <w:t xml:space="preserve"> αφού διόρισε διοικητές των ταμείων πολιτικούς της φίλους και με όχημα αυτές τις διοικήσεις, προχώρησε στην πώληση της μετοχής της Εμπορικής τράπεζας στη γαλλική Gredit Agricole. Μεταξύ αυτών των διοικήσεων και το Τ.Ε.Α.Δ.Υ. που ως θεσμικός επενδυτής πούλησε όλες τις μετοχές της Εμπορικής που κατείχε, περίπου 15 εκ μετοχές, στους Γάλλους, αδιαφορώντας αν μία τράπεζα του δημοσίου ιδιωτικοποιείται και επισυμβαίνει μια επιθετική εξαγορά, κάτι που απαγορεύει ο νόμος. </w:t>
      </w:r>
      <w:r>
        <w:rPr>
          <w:rStyle w:val="Postbody"/>
          <w:b/>
          <w:bCs/>
        </w:rPr>
        <w:t xml:space="preserve">Αυτός είναι ο ρόλος των θεσμικών «επενδυτών»: επίθεση κατά της εργασίας. </w:t>
      </w:r>
      <w:r>
        <w:rPr>
          <w:b/>
          <w:bCs/>
        </w:rPr>
        <w:br/>
      </w:r>
      <w:r>
        <w:rPr>
          <w:rStyle w:val="Postbody"/>
          <w:b/>
          <w:bCs/>
        </w:rPr>
        <w:t>Η κυβέρνηση φταίει</w:t>
      </w:r>
      <w:r>
        <w:rPr>
          <w:rStyle w:val="Postbody"/>
        </w:rPr>
        <w:t xml:space="preserve"> όταν ζητά το 25% των αποθεματικών των ασφαλιστικών ταμείων να επενδύεται σε μετοχές από το 23% που είναι σήμερα, όπως διαμορφώθηκε από τους εκσυγχρονιστές της κυβέρνησης Σημίτη. </w:t>
      </w:r>
      <w:r>
        <w:rPr/>
        <w:br/>
      </w:r>
    </w:p>
    <w:p>
      <w:pPr>
        <w:pStyle w:val="Normal"/>
        <w:jc w:val="both"/>
        <w:rPr/>
      </w:pPr>
      <w:r>
        <w:rPr/>
        <w:t xml:space="preserve">  </w:t>
      </w:r>
      <w:r>
        <w:rPr>
          <w:rStyle w:val="Postbody"/>
          <w:b/>
          <w:bCs/>
        </w:rPr>
        <w:t>Η κυβέρνηση φταίει</w:t>
      </w:r>
      <w:r>
        <w:rPr>
          <w:rStyle w:val="Postbody"/>
        </w:rPr>
        <w:t xml:space="preserve"> όταν από τον Δεκέμβριο του 2ΟΟ4 δεν έχουν δημοσιοποιηθεί καθόλου στοιχεία για την κινητή περιουσία των ταμείων, δηλαδή δεν έχουμε στοιχεία για τα 28 από τα 29 δις που είναι η περιουσία των ταμείων με απογραφή 2005, ενώ έχουμε άφθονα στοιχεία για το 1 δις που είναι η ανώδυνη ακίνητη περιουσία. Και σήμερα, μετά το πάρτι των χρηματιστών, με τις προμήθειες και τις μίζες, έρχονται οι κ Αλογοσκούφης και Τσιτουρίδης να ανακοινώσουν πως, μέσω του διαδικτύου, θα έχουμε εικόνα για τις μετοχές και τις αποδόσεις των ταμείων. Σήμερα, μετά από 3 χρόνια που είναι στην κυβέρνηση. </w:t>
      </w:r>
    </w:p>
    <w:p>
      <w:pPr>
        <w:pStyle w:val="Normal"/>
        <w:jc w:val="both"/>
        <w:rPr/>
      </w:pPr>
      <w:r>
        <w:rPr>
          <w:rStyle w:val="Postbody"/>
          <w:b/>
          <w:bCs/>
        </w:rPr>
        <w:t>Η κυβέρνηση φταίει</w:t>
      </w:r>
      <w:r>
        <w:rPr>
          <w:rStyle w:val="Postbody"/>
        </w:rPr>
        <w:t xml:space="preserve"> όταν τα ταμεία «επενδύουν» σε παράγωγα προϊόντα ή και παράγωγα παραγώγων με τεράστιο ρίσκο και μεγάλες προμήθειες σε χρυσοκάνθαρους γιάπηδες και σπεκουλάντες του χρηματιστηρίου, αδιαφορώντας ακόμη και για θεσμούς που δημιούργησε το ίδιο το δημόσιο, όπως η ΑΕΔΕΑΚ του ΙΚΑ. Και σήμερα υπόσχονται πως οι όποιες αγοροπωλησίες θα γίνονται με σύμφωνη γνώμη των ελεγκτικών μηχανισμών και της Τράπεζας της Ελλάδος, οι ίδιοι που ανέχονται τα ταμεία να αγοράζουν «τυφλά» στη δευτερογενή αγορά. Οι ίδιοι που τόσο καιρό εθελοτυφλούν και δεν βλέπουν τις αναδιαρθρώσεις των χαρτοφυλακίων των ταμείων και τη στροφή τους σε χρεόγραφα υψηλού ρίσκου. </w:t>
      </w:r>
      <w:r>
        <w:rPr/>
        <w:br/>
      </w:r>
      <w:r>
        <w:rPr>
          <w:rStyle w:val="Postbody"/>
          <w:b/>
          <w:bCs/>
          <w:u w:val="single"/>
        </w:rPr>
        <w:t>Οι ευθύνες του ΠΑΣΟΚ είναι τεράστιες και δεδομένες.</w:t>
      </w:r>
      <w:r>
        <w:rPr>
          <w:rStyle w:val="Postbody"/>
        </w:rPr>
        <w:t xml:space="preserve"> </w:t>
      </w:r>
      <w:r>
        <w:rPr/>
        <w:br/>
      </w:r>
      <w:r>
        <w:rPr>
          <w:rStyle w:val="Postbody"/>
        </w:rPr>
        <w:t xml:space="preserve">Όχι μόνο γιατί διαμόρφωσε όλο το προηγούμενο διάστημα το υπάρχον θεσμικό πλαίσιο και άνοιξε το δρόμο για το τσογάρισμα και τη λεηλασία των ασφαλιστικών ταμείων, αλλά και γιατί σήμερα δεν έχει καμιά αντίρρηση για την προώθηση των στρατηγικών στόχων και αλλαγών. Αυτό φαίνεται από το ό,τι δε θίγει καθόλου τα ζητήματα αυτά κι αρκείται στο εντυπωσιοθηρικό θέμα των μιζών. Ίσως σκέπτονται τα στελέχη του ΠΑΣΟΚ πως μπορεί να είναι η δική τους κυβέρνηση που θα αξιοποιήσει τις συνέπειες αυτών των ομολόγων-στραγγαλιστών για να αλλάξει το ασφαλιστικό σύστημα, που ενώ έχει κορυφαία σημασία για τα συμφέροντα που εξυπηρετούν κρύβει φοβερές δυσκολίες και απρόβλεπτες εργατικές αντιδράσεις, επικίνδυνες για το σύστημα και τις πολιτικές δυνάμεις. </w:t>
      </w:r>
    </w:p>
    <w:p>
      <w:pPr>
        <w:pStyle w:val="Normal"/>
        <w:jc w:val="both"/>
        <w:rPr/>
      </w:pPr>
      <w:r>
        <w:rPr/>
        <w:br/>
      </w:r>
      <w:r>
        <w:rPr>
          <w:rStyle w:val="Postbody"/>
          <w:b/>
          <w:u w:val="single"/>
        </w:rPr>
        <w:t>Οι ευθύνες των συνδικαλιστών δεν είναι μικρότερες.</w:t>
      </w:r>
      <w:r>
        <w:rPr>
          <w:rStyle w:val="Postbody"/>
          <w:u w:val="single"/>
        </w:rPr>
        <w:t xml:space="preserve"> </w:t>
      </w:r>
      <w:r>
        <w:rPr>
          <w:u w:val="single"/>
        </w:rPr>
        <w:br/>
      </w:r>
    </w:p>
    <w:p>
      <w:pPr>
        <w:pStyle w:val="Normal"/>
        <w:jc w:val="both"/>
        <w:rPr/>
      </w:pPr>
      <w:r>
        <w:rPr>
          <w:rStyle w:val="Postbody"/>
        </w:rPr>
        <w:t xml:space="preserve">Η ευθύνη της ΑΔΕΔΥ και όλων των εκπροσώπων της στο ΤΕΑΔΥ (ΠΑΣΚ 2- ΔΑΚΕ 2- ΠΑΜΕ1- Αυτόνομη Παρέμβαση 1) είναι μεγάλη όχι μόνο γιατί αποδέχτηκαν την αγορά χρηματιστηριακών προϊόντων (δομημένα ομόλογα) και τη διαχείριση τους από τη χρηματιστηριακή ΑΚΡΟΠΟΛΙΣ αλλά κυρίως γιατί αποδέχτηκαν και συναίνεσαν στη επιχειρηματική δράση και τη λογική του παιχνιδιού της αγοράς με τα χρήματα των εργαζομένων διευκολύνοντας τα σχέδια της κυβέρνησης και των κάθε είδους τρωκτικών. Οι ευθύνες τους είναι τεράστιες, όχι γιατί δε μπόρεσαν να παίξουν τον αναγκαίο ελεγκτικό τους ρόλο και αποκαλύφθηκε η ανεπαρκής στάση τους και η σχετική άγνοια για τα χαρακτηριστικά της αγοράς των δομημένων ομολόγων, </w:t>
      </w:r>
      <w:r>
        <w:rPr>
          <w:rStyle w:val="Postbody"/>
          <w:b/>
          <w:bCs/>
        </w:rPr>
        <w:t>αλλά γιατί αποκαλύφθηκε η ενσωμάτωσή τους στον ένα ή στον άλλο βαθμό στις νεοφιλελεύθερες διαχειριστικές λογικές αξιοποίησης των αποθεματικών.</w:t>
      </w:r>
      <w:r>
        <w:rPr>
          <w:rStyle w:val="Postbody"/>
        </w:rPr>
        <w:t xml:space="preserve"> </w:t>
      </w:r>
    </w:p>
    <w:p>
      <w:pPr>
        <w:pStyle w:val="Normal"/>
        <w:jc w:val="both"/>
        <w:rPr/>
      </w:pPr>
      <w:r>
        <w:rPr/>
        <w:drawing>
          <wp:inline distT="0" distB="0" distL="0" distR="0">
            <wp:extent cx="3201670" cy="1836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0" r="-11" b="-20"/>
                    <a:stretch>
                      <a:fillRect/>
                    </a:stretch>
                  </pic:blipFill>
                  <pic:spPr bwMode="auto">
                    <a:xfrm>
                      <a:off x="0" y="0"/>
                      <a:ext cx="3201670" cy="1836420"/>
                    </a:xfrm>
                    <a:prstGeom prst="rect">
                      <a:avLst/>
                    </a:prstGeom>
                  </pic:spPr>
                </pic:pic>
              </a:graphicData>
            </a:graphic>
          </wp:inline>
        </w:drawing>
      </w:r>
      <w:r>
        <w:rPr>
          <w:sz w:val="22"/>
          <w:u w:val="single"/>
        </w:rPr>
        <w:t xml:space="preserve"> </w:t>
      </w:r>
    </w:p>
    <w:p>
      <w:pPr>
        <w:pStyle w:val="Normal"/>
        <w:jc w:val="both"/>
        <w:rPr/>
      </w:pPr>
      <w:r>
        <w:rPr>
          <w:sz w:val="22"/>
          <w:u w:val="single"/>
        </w:rPr>
        <w:t>Από την κατάληψη του ΤΕΑΔΥ από εκπαιδευτικούς</w:t>
      </w:r>
      <w:r>
        <w:rPr/>
        <w:t>.</w:t>
      </w:r>
    </w:p>
    <w:p>
      <w:pPr>
        <w:pStyle w:val="Normal"/>
        <w:jc w:val="both"/>
        <w:rPr>
          <w:rStyle w:val="Postbody"/>
        </w:rPr>
      </w:pPr>
      <w:r>
        <w:rPr/>
      </w:r>
    </w:p>
    <w:p>
      <w:pPr>
        <w:pStyle w:val="Normal"/>
        <w:jc w:val="both"/>
        <w:rPr/>
      </w:pPr>
      <w:r>
        <w:rPr>
          <w:rStyle w:val="Postbody"/>
        </w:rPr>
        <w:t xml:space="preserve"> </w:t>
      </w:r>
      <w:r>
        <w:rPr/>
        <w:br/>
      </w:r>
      <w:r>
        <w:rPr>
          <w:rStyle w:val="Postbody"/>
        </w:rPr>
        <w:drawing>
          <wp:inline distT="0" distB="0" distL="0" distR="0">
            <wp:extent cx="2857500" cy="2280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2857500" cy="2280285"/>
                    </a:xfrm>
                    <a:prstGeom prst="rect">
                      <a:avLst/>
                    </a:prstGeom>
                  </pic:spPr>
                </pic:pic>
              </a:graphicData>
            </a:graphic>
          </wp:inline>
        </w:drawing>
      </w:r>
      <w:r>
        <w:rPr/>
        <w:br/>
      </w:r>
      <w:r>
        <w:rPr>
          <w:rStyle w:val="Postbody"/>
        </w:rPr>
        <w:t xml:space="preserve"> Οφείλουν όλοι τους να δώσουν δημόσια εξηγήσεις και να αναλάβουν τις ευθύνες τους ιδιαίτερα αυτοί που γίνονται τιμητές των πάντων. Θα συμφωνήσουμε ότι το θεσμικό πλαίσιο πνίγει τα ταμεία, εξανεμίζει τις εισφορές μας, δανείζει στο δημόσιο και τους καπιταλιστές «χοντραίνει» τους χρηματιστές και τα αρπακτικά της αγοράς.    </w:t>
      </w:r>
    </w:p>
    <w:p>
      <w:pPr>
        <w:pStyle w:val="Normal"/>
        <w:jc w:val="both"/>
        <w:rPr/>
      </w:pPr>
      <w:r>
        <w:rPr>
          <w:rStyle w:val="Postbody"/>
          <w:b/>
          <w:bCs/>
        </w:rPr>
        <w:t>Υπάρχουν όμως πολιτικές ευθύνες στην εκπροσώπησή μας</w:t>
      </w:r>
      <w:r>
        <w:rPr>
          <w:rStyle w:val="Postbody"/>
        </w:rPr>
        <w:t xml:space="preserve">. </w:t>
      </w:r>
      <w:r>
        <w:rPr>
          <w:rStyle w:val="Postbody"/>
          <w:u w:val="single"/>
        </w:rPr>
        <w:t>Ο κλάδος βοά και θέλει εξηγήσεις και πειστικές απαντήσεις στα ερωτήματα:</w:t>
      </w:r>
      <w:r>
        <w:rPr>
          <w:rStyle w:val="Postbody"/>
        </w:rPr>
        <w:t xml:space="preserve"> </w:t>
      </w:r>
      <w:r>
        <w:rPr/>
        <w:br/>
      </w:r>
      <w:r>
        <w:rPr>
          <w:rStyle w:val="Postbody"/>
        </w:rPr>
        <w:t xml:space="preserve">Γιατί οι «δικοί μας» όλων των παρατάξεων πλην Παρεμβάσεων, συμφώνησαν σ΄αυτές τις συναλλαγές; Όπως καταγράφεται στην απόφαση 234/25-7-2006, ΟΜΟΦΩΝΑ, δηλαδή και οι συνδικαλιστές του ΠΑΜΕ(Κ.Κ.Ε.) και της Αυτόνομης Παρέμβασης (ΣΥΝ), ψήφισαν και ανέθεσαν στην χρηματιστηριακή!! «ΑΚΡΟΠΟΛΙΣ», την αγορά δομημένων ομολόγων που είναι χρηματιστηριακό προϊόν υψηλού ρίσκου. Δε μπορεί ιδιαίτερα οι δυνάμεις του ΠΑΜΕ να θεωρούν ζήτημα αρχής αδιαπραγμάτευτο το αίτημα «ούτε ένα ευρώ στον τζόγο» και να εκτιμούν πως «κάθε συζήτηση που παρεκκλίνει από αυτό το πλαίσιο είναι το άλλοθι για την ακύρωσή του» κι αυτοί όχι μόνο να συμμετέχουν αλλά και να συμφωνούν κιόλας με τα «λαμόγια» της αγοράς. Η συζήτηση στο Δ.Σ. του ΤΕΑΔΥ που συμμετείχαν γινόταν: </w:t>
      </w:r>
      <w:r>
        <w:rPr>
          <w:rStyle w:val="Postbody"/>
          <w:b/>
          <w:bCs/>
        </w:rPr>
        <w:t>για χρηματιστηριακές επενδύσεις, για αναδιάρθρωση του χαρτοφυλακίου, για μετατροπή των σταθερών ομολόγων σε δομημένα, για αγοραπωλησίες όχι μέσω κρατικών τραπεζών,</w:t>
      </w:r>
      <w:r>
        <w:rPr>
          <w:rStyle w:val="Postbody"/>
        </w:rPr>
        <w:t xml:space="preserve"> αλλά της γνωστής και καταδικασμένης αμαρτωλής χρηματιστηριακής εταιρείας «ΑΚΡΟΠΟΛΙΣ» κι αυτοί συμφώνησαν!!! Ας μη κρύβονται λοιπόν πίσω από τη δέσμευση για τίμημα «κάτω του αρτίου» γιατί αναιρούν έτσι όλα αυτά που λένε και γράφουν συνεχώς, ενώ ταυτόχρονα δε μπορούν να ξεγελάσουν κανέναν για τις τεράστιες ευθύνες που έχουν. Όσο για τις συνδικαλιστικές δυνάμεις του ΣΥΝ αυτοί έχουν κάνει απαράβατο θεσμό τη συμμετοχή τους και τη στήριξη όλων αυτών των κακόφημων οργάνων, που δε περιμέναμε τίποτα διαφορετικό από το να προσπαθούν τώρα να αποσείσουν τις ευθύνες από πάνω τους και να εμφανίζονται τιμητές της διαφάνειας και της χρηστής διοίκησης. </w:t>
      </w:r>
    </w:p>
    <w:p>
      <w:pPr>
        <w:pStyle w:val="Normal"/>
        <w:jc w:val="both"/>
        <w:rPr/>
      </w:pPr>
      <w:r>
        <w:rPr>
          <w:rStyle w:val="Postbody"/>
          <w:b/>
          <w:bCs/>
        </w:rPr>
        <w:t>Τι θα μπορούσαν να κάνουν όλοι οι συνδικαλιστικοί εκπρόσωποι και ιδιαίτερα αυτοί της συνδικαλιστικής αριστεράς;</w:t>
      </w:r>
      <w:r>
        <w:rPr>
          <w:rStyle w:val="Postbody"/>
        </w:rPr>
        <w:t xml:space="preserve"> Θα μπορούσαν να μειοψηφίσουν, να ψηφίσουν έστω λευκό, να αποχωρήσουν, να παραιτηθούν, να αναδείξουν το ζήτημα. Όμως δυστυχώς τίποτε από όλα αυτά δεν έκαναν, κάτι που συνηθίζουν οι δυνάμεις του ΠΑΜΕ ακόμα και για απλά καθημερινά ζητήματα των ομοσπονδιών. Έμειναν και συμφώνησαν και το ακόμα πιο ανησυχητικό είναι πως ούτε στη συνέχεια όταν αποκαλύφθηκε το σκάνδαλο δε βγήκαν να ενημερώσουν για το τι έγινε και ποιος φταίει για τα τόσα εκατομμύρια που χάθηκαν. </w:t>
      </w:r>
      <w:r>
        <w:rPr/>
        <w:br/>
      </w:r>
      <w:r>
        <w:rPr>
          <w:rStyle w:val="Postbody"/>
        </w:rPr>
        <w:t xml:space="preserve">Δεν είναι προβληματικό αλλά ταυτόχρονα και άκρως αποκαλυπτικό που οι εκπρόσωποι όλων των παρατάξεων που συμμετείχαν όλο αυτόν τον καιρό σιωπούν, κανένας δε ρίχνει τις ευθύνες στους άλλους, αλλά όλοι αλληλοκαλύπτονται ακόμα και με όρκους σιωπής; </w:t>
      </w:r>
    </w:p>
    <w:p>
      <w:pPr>
        <w:pStyle w:val="Normal"/>
        <w:jc w:val="both"/>
        <w:rPr/>
      </w:pPr>
      <w:r>
        <w:rPr/>
        <w:drawing>
          <wp:inline distT="0" distB="0" distL="0" distR="0">
            <wp:extent cx="2857500" cy="1628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36" r="-19" b="-36"/>
                    <a:stretch>
                      <a:fillRect/>
                    </a:stretch>
                  </pic:blipFill>
                  <pic:spPr bwMode="auto">
                    <a:xfrm>
                      <a:off x="0" y="0"/>
                      <a:ext cx="2857500" cy="1628140"/>
                    </a:xfrm>
                    <a:prstGeom prst="rect">
                      <a:avLst/>
                    </a:prstGeom>
                  </pic:spPr>
                </pic:pic>
              </a:graphicData>
            </a:graphic>
          </wp:inline>
        </w:drawing>
      </w:r>
      <w:r>
        <w:rPr/>
        <w:br/>
      </w:r>
    </w:p>
    <w:p>
      <w:pPr>
        <w:pStyle w:val="Normal"/>
        <w:jc w:val="both"/>
        <w:rPr/>
      </w:pPr>
      <w:r>
        <w:rPr>
          <w:rStyle w:val="Postbody"/>
        </w:rPr>
        <w:t xml:space="preserve">Τα Δ.Σ. της ΔΟΕ και της ΟΛΜΕ, κόντρα στη σιωπή των εκπροσώπων, οφείλουν να τοποθετηθούν δημόσια. Να υπερασπίσουμε τους κόπους μιας ζωής, να αποκαλύψουν τις πραγματικές προθέσεις των κυβερνώντων, να υπερασπιστούν το σύνολο των θέσεων των κλάδων για: </w:t>
      </w:r>
    </w:p>
    <w:p>
      <w:pPr>
        <w:pStyle w:val="Normal"/>
        <w:rPr/>
      </w:pPr>
      <w:r>
        <w:rPr>
          <w:rStyle w:val="Postbody"/>
          <w:b/>
        </w:rPr>
        <w:t>Δημόσια</w:t>
      </w:r>
      <w:r>
        <w:rPr>
          <w:rStyle w:val="Postbody"/>
        </w:rPr>
        <w:t xml:space="preserve"> καθολική υποχρεωτική κοινωνική ασφάλιση-συνταξιοδότηση, με παροχές υψηλού επιπέδου για όλους τους εργαζόμενους και τα λαϊκά στρώματα. </w:t>
      </w:r>
      <w:r>
        <w:rPr/>
        <w:br/>
      </w:r>
    </w:p>
    <w:p>
      <w:pPr>
        <w:pStyle w:val="Normal"/>
        <w:jc w:val="both"/>
        <w:rPr/>
      </w:pPr>
      <w:r>
        <w:rPr>
          <w:rStyle w:val="Postbody"/>
          <w:b/>
        </w:rPr>
        <w:t xml:space="preserve">Επιστροφή </w:t>
      </w:r>
      <w:r>
        <w:rPr>
          <w:rStyle w:val="Postbody"/>
        </w:rPr>
        <w:t xml:space="preserve">στα ταμεία των οφειλόμενων 64 δις ευρώ (22 τρις δραχμές), που λεηλάτησαν οι κυβερνήσεις, το κράτος, οι τράπεζες και η εργοδοσία, όλη τη μεταπολεμική περίοδο. </w:t>
      </w:r>
      <w:r>
        <w:rPr/>
        <w:br/>
      </w:r>
    </w:p>
    <w:p>
      <w:pPr>
        <w:pStyle w:val="Normal"/>
        <w:jc w:val="both"/>
        <w:rPr/>
      </w:pPr>
      <w:r>
        <w:rPr>
          <w:rStyle w:val="Postbody"/>
          <w:b/>
        </w:rPr>
        <w:t>Εγγύηση</w:t>
      </w:r>
      <w:r>
        <w:rPr>
          <w:rStyle w:val="Postbody"/>
        </w:rPr>
        <w:t xml:space="preserve"> του κράτους για τα αποθεματικά των ταμείων. Τα αποθεματικά να αξιοποιούνται με σταθερές και σίγουρες αποδόσεις χωρίς κανένα ρίσκο και μεσάζοντες (προθεσμιακές καταθέσεις, αγορά σταθερών ομολόγων δημοσίου).</w:t>
      </w:r>
    </w:p>
    <w:p>
      <w:pPr>
        <w:pStyle w:val="Normal"/>
        <w:jc w:val="both"/>
        <w:rPr>
          <w:rStyle w:val="Postbody"/>
        </w:rPr>
      </w:pPr>
      <w:r>
        <w:rPr/>
      </w:r>
    </w:p>
    <w:p>
      <w:pPr>
        <w:pStyle w:val="Normal"/>
        <w:jc w:val="both"/>
        <w:rPr/>
      </w:pPr>
      <w:r>
        <w:rPr>
          <w:rStyle w:val="Postbody"/>
        </w:rPr>
        <w:t xml:space="preserve"> </w:t>
      </w:r>
      <w:r>
        <w:rPr>
          <w:rStyle w:val="Postbody"/>
          <w:b/>
        </w:rPr>
        <w:t>Απαγόρευση</w:t>
      </w:r>
      <w:r>
        <w:rPr>
          <w:rStyle w:val="Postbody"/>
        </w:rPr>
        <w:t xml:space="preserve"> της διοχέτευσης των αποθεματικών στο Χρηματιστήριο και ευρύτερα στις χρηματιστηριακές αγορές και άλλων σύνθετων χρηματιστηριακών προϊόντων. </w:t>
      </w:r>
    </w:p>
    <w:p>
      <w:pPr>
        <w:pStyle w:val="Normal"/>
        <w:jc w:val="both"/>
        <w:rPr/>
      </w:pPr>
      <w:r>
        <w:rPr>
          <w:rStyle w:val="Postbody"/>
          <w:b/>
        </w:rPr>
        <w:t>Αξιοποίηση</w:t>
      </w:r>
      <w:r>
        <w:rPr>
          <w:rStyle w:val="Postbody"/>
        </w:rPr>
        <w:t xml:space="preserve"> των αποθεματικών και της ακίνητης περιουσίας των ταμείων με κοινωνικά και όχι ιδιωτικοοικονομικά κριτήρια. (π.χ. για στέγη, δάνεια, παιδικούς σταθμούς κ.λ.π). </w:t>
      </w:r>
    </w:p>
    <w:p>
      <w:pPr>
        <w:pStyle w:val="Normal"/>
        <w:jc w:val="both"/>
        <w:rPr/>
      </w:pPr>
      <w:r>
        <w:rPr/>
        <w:br/>
      </w:r>
      <w:r>
        <w:rPr>
          <w:rStyle w:val="Postbody"/>
          <w:b/>
        </w:rPr>
        <w:t>Αυτοδιαχείριση</w:t>
      </w:r>
      <w:r>
        <w:rPr>
          <w:rStyle w:val="Postbody"/>
        </w:rPr>
        <w:t xml:space="preserve"> των ταμείων και εργατικός έλεγχος. </w:t>
      </w:r>
      <w:r>
        <w:rPr>
          <w:rStyle w:val="Postbody"/>
          <w:b/>
        </w:rPr>
        <w:t xml:space="preserve">Βέτο </w:t>
      </w:r>
      <w:r>
        <w:rPr>
          <w:rStyle w:val="Postbody"/>
        </w:rPr>
        <w:t xml:space="preserve">σε κάθε επιχειρηματική και αγοραία λογική διαχείρισης. </w:t>
      </w:r>
    </w:p>
    <w:p>
      <w:pPr>
        <w:pStyle w:val="Normal"/>
        <w:jc w:val="both"/>
        <w:rPr>
          <w:rStyle w:val="Postbody"/>
        </w:rPr>
      </w:pPr>
      <w:r>
        <w:rPr/>
      </w:r>
    </w:p>
    <w:p>
      <w:pPr>
        <w:pStyle w:val="Normal"/>
        <w:jc w:val="both"/>
        <w:rPr/>
      </w:pPr>
      <w:r>
        <w:rPr>
          <w:rStyle w:val="Postbody"/>
          <w:b/>
        </w:rPr>
        <w:t>Συμμετοχή</w:t>
      </w:r>
      <w:r>
        <w:rPr>
          <w:rStyle w:val="Postbody"/>
        </w:rPr>
        <w:t xml:space="preserve"> με ανακλητούς εκπροσώπους που θα λογοδοτούν στις Γ.Σ. και στα συνέδρια.</w:t>
      </w:r>
    </w:p>
    <w:p>
      <w:pPr>
        <w:pStyle w:val="Normal"/>
        <w:jc w:val="both"/>
        <w:rPr/>
      </w:pPr>
      <w:r>
        <w:rPr>
          <w:rStyle w:val="Postbody"/>
        </w:rPr>
        <w:t xml:space="preserve"> </w:t>
      </w:r>
      <w:r>
        <w:rPr/>
        <w:br/>
      </w:r>
      <w:r>
        <w:rPr>
          <w:rStyle w:val="Postbody"/>
          <w:b/>
        </w:rPr>
        <w:t>Κατάργηση</w:t>
      </w:r>
      <w:r>
        <w:rPr>
          <w:rStyle w:val="Postbody"/>
        </w:rPr>
        <w:t xml:space="preserve"> ιδιωτικής ασφάλισης. Κοινωνικά και όχι ανταποδοτικά κριτήρια στη λειτουργία των ασφαλιστικών μας ταμείων </w:t>
      </w:r>
    </w:p>
    <w:p>
      <w:pPr>
        <w:pStyle w:val="Normal"/>
        <w:jc w:val="both"/>
        <w:rPr/>
      </w:pPr>
      <w:r>
        <w:rPr/>
        <w:br/>
      </w:r>
      <w:r>
        <w:rPr>
          <w:rStyle w:val="Postbody"/>
          <w:b/>
        </w:rPr>
        <w:t xml:space="preserve">Σταδιακή </w:t>
      </w:r>
      <w:r>
        <w:rPr>
          <w:rStyle w:val="Postbody"/>
        </w:rPr>
        <w:t xml:space="preserve">μείωση εισφοράς των εργαζομένων με κατεύθυνση την πλήρη κατάργησή της. </w:t>
      </w:r>
    </w:p>
    <w:p>
      <w:pPr>
        <w:pStyle w:val="Normal"/>
        <w:jc w:val="both"/>
        <w:rPr>
          <w:rStyle w:val="Postbody"/>
        </w:rPr>
      </w:pPr>
      <w:r>
        <w:rPr/>
      </w:r>
    </w:p>
    <w:p>
      <w:pPr>
        <w:pStyle w:val="Normal"/>
        <w:jc w:val="both"/>
        <w:rPr/>
      </w:pPr>
      <w:r>
        <w:rPr>
          <w:rStyle w:val="Postbody"/>
          <w:b/>
        </w:rPr>
        <w:t>Καμιά</w:t>
      </w:r>
      <w:r>
        <w:rPr>
          <w:rStyle w:val="Postbody"/>
        </w:rPr>
        <w:t xml:space="preserve"> ενοποίηση επικουρικών ταμείων (π.χ. ΤΕΑΔΥ - ΜΤΠΥ στο δημόσιο) που να μειώνει το ύψος της επικουρικής σύνταξης. </w:t>
      </w:r>
    </w:p>
    <w:p>
      <w:pPr>
        <w:pStyle w:val="Normal"/>
        <w:jc w:val="both"/>
        <w:rPr/>
      </w:pPr>
      <w:r>
        <w:rPr>
          <w:rStyle w:val="Postbody"/>
        </w:rPr>
        <w:t>Είναι χρέος κάθε συναδέλφου και συναδέλφισσας να μην αδρανήσει, να μη σιωπήσει και να μην υποταχθεί στην κυρίαρχη συνδικαλιστική λογική πως δε μπορούμε να κάνουμε και τίποτα, αλλά μαζί με τις ανεξάρτητες ριζοσπαστικές δυνάμεις να απαιτήσει ΤΩΡΑ</w:t>
      </w:r>
    </w:p>
    <w:p>
      <w:pPr>
        <w:pStyle w:val="Normal"/>
        <w:jc w:val="both"/>
        <w:rPr/>
      </w:pPr>
      <w:r>
        <w:rPr>
          <w:rStyle w:val="Postbody"/>
        </w:rPr>
        <w:t xml:space="preserve"> </w:t>
      </w:r>
      <w:r>
        <w:rPr/>
        <w:br/>
      </w:r>
      <w:r>
        <w:rPr>
          <w:rStyle w:val="Postbody"/>
          <w:b/>
        </w:rPr>
        <w:t>Να μπει φραγμός στη λεηλασία</w:t>
      </w:r>
      <w:r>
        <w:rPr>
          <w:rStyle w:val="Postbody"/>
        </w:rPr>
        <w:t xml:space="preserve"> των ασφαλιστικών ταμείων, στο κόλπο με το τσογάρισμα των χρημάτων στο χρηματιστήριο και στα ομόλογα-στραγγαλιστές, που μπορούν να αποτελέσουν το «δούρειο ίππο»για τη συντριβή του ασφαλιστικού συστήματος. </w:t>
      </w:r>
    </w:p>
    <w:p>
      <w:pPr>
        <w:pStyle w:val="Normal"/>
        <w:jc w:val="both"/>
        <w:rPr/>
      </w:pPr>
      <w:r>
        <w:rPr/>
        <w:br/>
      </w:r>
      <w:r>
        <w:rPr>
          <w:rStyle w:val="Postbody"/>
          <w:b/>
        </w:rPr>
        <w:t xml:space="preserve">Να μπει φραγμός στις ιδιωτικές </w:t>
      </w:r>
      <w:r>
        <w:rPr>
          <w:rStyle w:val="Postbody"/>
        </w:rPr>
        <w:t xml:space="preserve">ασφαλιστικές εταιρείες, αλλά και στη λογική της ανταποδοτικότητας και των ιδιωτικοοικονομικών κριτηρίων που αρχίζουν να καθορίζουν τη λειτουργία και των δημόσιων ταμείων. </w:t>
      </w:r>
    </w:p>
    <w:p>
      <w:pPr>
        <w:pStyle w:val="Normal"/>
        <w:jc w:val="both"/>
        <w:rPr>
          <w:rStyle w:val="Postbody"/>
        </w:rPr>
      </w:pPr>
      <w:r>
        <w:rPr/>
      </w:r>
    </w:p>
    <w:p>
      <w:pPr>
        <w:pStyle w:val="Normal"/>
        <w:jc w:val="both"/>
        <w:rPr/>
      </w:pPr>
      <w:r>
        <w:rPr>
          <w:rStyle w:val="Postbody"/>
          <w:b/>
          <w:i/>
          <w:sz w:val="40"/>
          <w:szCs w:val="52"/>
        </w:rPr>
        <w:t>ΡΙΖΟΣΠΑΣΤΙΚΗ ΚΙΝΗΣΗ ΕΚΠΑΙΔΕΥΤΙΚΩΝ</w:t>
      </w:r>
    </w:p>
    <w:p>
      <w:pPr>
        <w:pStyle w:val="Normal"/>
        <w:jc w:val="both"/>
        <w:rPr>
          <w:rStyle w:val="Postbody"/>
          <w:b/>
          <w:b/>
          <w:i/>
          <w:i/>
          <w:sz w:val="40"/>
          <w:szCs w:val="52"/>
        </w:rPr>
      </w:pPr>
      <w:r>
        <w:rPr/>
      </w:r>
    </w:p>
    <w:p>
      <w:pPr>
        <w:pStyle w:val="Heading1"/>
        <w:rPr/>
      </w:pPr>
      <w:r>
        <w:rPr/>
        <w:t>ΑΠΡΙΛΗΣ 2007</w:t>
      </w:r>
    </w:p>
    <w:sectPr>
      <w:type w:val="nextPage"/>
      <w:pgSz w:w="11906" w:h="16838"/>
      <w:pgMar w:left="720" w:right="746" w:gutter="0" w:header="0" w:top="539" w:footer="0" w:bottom="54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i/>
      <w:sz w:val="32"/>
      <w:szCs w:val="32"/>
    </w:rPr>
  </w:style>
  <w:style w:type="paragraph" w:styleId="Heading2">
    <w:name w:val="Heading 2"/>
    <w:basedOn w:val="Normal"/>
    <w:next w:val="Normal"/>
    <w:qFormat/>
    <w:pPr>
      <w:keepNext w:val="true"/>
      <w:numPr>
        <w:ilvl w:val="1"/>
        <w:numId w:val="1"/>
      </w:numPr>
      <w:outlineLvl w:val="1"/>
    </w:pPr>
    <w:rPr>
      <w:b/>
      <w:i/>
      <w:sz w:val="36"/>
      <w:szCs w:val="7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40"/>
    </w:rPr>
  </w:style>
  <w:style w:type="paragraph" w:styleId="Heading4">
    <w:name w:val="Heading 4"/>
    <w:basedOn w:val="Normal"/>
    <w:next w:val="Normal"/>
    <w:qFormat/>
    <w:pPr>
      <w:keepNext w:val="true"/>
      <w:numPr>
        <w:ilvl w:val="3"/>
        <w:numId w:val="1"/>
      </w:numPr>
      <w:outlineLvl w:val="3"/>
    </w:pPr>
    <w:rPr>
      <w:b/>
      <w:bCs/>
    </w:rPr>
  </w:style>
  <w:style w:type="character" w:styleId="Style10">
    <w:name w:val="Προεπιλεγμένη γραμματοσειρά"/>
    <w:qFormat/>
    <w:rPr/>
  </w:style>
  <w:style w:type="character" w:styleId="Postbody">
    <w:name w:val="postbody"/>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9:04:00Z</dcterms:created>
  <dc:creator>x</dc:creator>
  <dc:description/>
  <cp:keywords/>
  <dc:language>en-US</dc:language>
  <cp:lastModifiedBy>aitouloi</cp:lastModifiedBy>
  <cp:lastPrinted>2007-04-23T18:17:00Z</cp:lastPrinted>
  <dcterms:modified xsi:type="dcterms:W3CDTF">2007-04-05T19:04:00Z</dcterms:modified>
  <cp:revision>0</cp:revision>
  <dc:subject/>
  <dc:title>x</dc:title>
</cp:coreProperties>
</file>