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bCs/>
          <w:sz w:val="72"/>
        </w:rPr>
      </w:pPr>
      <w:r>
        <w:rPr>
          <w:b/>
          <w:bCs/>
          <w:sz w:val="72"/>
        </w:rPr>
        <w:t>ΠΑΙΔΑΓΩΓΙΚΟΣ ΟΜΙΛΟΣ</w:t>
      </w:r>
    </w:p>
    <w:p>
      <w:pPr>
        <w:pStyle w:val="3"/>
        <w:jc w:val="center"/>
        <w:rPr>
          <w:b/>
          <w:b/>
          <w:bCs/>
          <w:sz w:val="32"/>
          <w:u w:val="single"/>
        </w:rPr>
      </w:pPr>
      <w:r>
        <w:rPr>
          <w:b/>
          <w:bCs/>
          <w:sz w:val="32"/>
          <w:u w:val="single"/>
        </w:rPr>
        <w:t>Παρεμβάσεις – Κινήσεις – Συσπειρώσεις Π.Ε.</w:t>
      </w:r>
    </w:p>
    <w:p>
      <w:pPr>
        <w:pStyle w:val="3"/>
        <w:jc w:val="center"/>
        <w:rPr>
          <w:b/>
          <w:b/>
          <w:bCs/>
          <w:sz w:val="32"/>
          <w:u w:val="single"/>
        </w:rPr>
      </w:pPr>
      <w:r>
        <w:rPr>
          <w:b/>
          <w:bCs/>
          <w:sz w:val="32"/>
          <w:u w:val="single"/>
        </w:rPr>
      </w:r>
    </w:p>
    <w:p>
      <w:pPr>
        <w:pStyle w:val="3"/>
        <w:jc w:val="center"/>
        <w:rPr>
          <w:b/>
          <w:b/>
          <w:bCs/>
          <w:u w:val="single"/>
        </w:rPr>
      </w:pPr>
      <w:r>
        <w:rPr>
          <w:b/>
          <w:bCs/>
          <w:u w:val="single"/>
        </w:rPr>
      </w:r>
    </w:p>
    <w:p>
      <w:pPr>
        <w:pStyle w:val="3"/>
        <w:jc w:val="center"/>
        <w:rPr>
          <w:rFonts w:ascii="Tahoma" w:hAnsi="Tahoma" w:cs="Tahoma"/>
          <w:b/>
          <w:b/>
          <w:bCs/>
          <w:i/>
          <w:i/>
          <w:iCs/>
          <w:sz w:val="36"/>
        </w:rPr>
      </w:pPr>
      <w:r>
        <w:rPr>
          <w:rFonts w:cs="Tahoma" w:ascii="Tahoma" w:hAnsi="Tahoma"/>
          <w:b/>
          <w:bCs/>
          <w:i/>
          <w:iCs/>
          <w:sz w:val="36"/>
        </w:rPr>
        <w:t>Εξετάσεις, Ανταγωνισμός, Απόρριψη…</w:t>
      </w:r>
    </w:p>
    <w:p>
      <w:pPr>
        <w:pStyle w:val="3"/>
        <w:jc w:val="center"/>
        <w:rPr>
          <w:rFonts w:ascii="Tahoma" w:hAnsi="Tahoma" w:cs="Tahoma"/>
          <w:b/>
          <w:b/>
          <w:bCs/>
          <w:i/>
          <w:i/>
          <w:iCs/>
          <w:sz w:val="36"/>
        </w:rPr>
      </w:pPr>
      <w:r>
        <w:rPr>
          <w:rFonts w:cs="Tahoma" w:ascii="Tahoma" w:hAnsi="Tahoma"/>
          <w:b/>
          <w:bCs/>
          <w:i/>
          <w:iCs/>
          <w:sz w:val="36"/>
        </w:rPr>
      </w:r>
    </w:p>
    <w:p>
      <w:pPr>
        <w:pStyle w:val="3"/>
        <w:jc w:val="center"/>
        <w:rPr>
          <w:rFonts w:ascii="Tahoma" w:hAnsi="Tahoma" w:cs="Tahoma"/>
          <w:b/>
          <w:b/>
          <w:bCs/>
          <w:i/>
          <w:i/>
          <w:iCs/>
          <w:sz w:val="36"/>
        </w:rPr>
      </w:pPr>
      <w:r>
        <w:rPr>
          <w:rFonts w:cs="Tahoma" w:ascii="Tahoma" w:hAnsi="Tahoma"/>
          <w:b/>
          <w:bCs/>
          <w:i/>
          <w:iCs/>
          <w:sz w:val="36"/>
        </w:rPr>
        <w:t>…</w:t>
      </w:r>
      <w:r>
        <w:rPr>
          <w:rFonts w:cs="Tahoma" w:ascii="Tahoma" w:hAnsi="Tahoma"/>
          <w:b/>
          <w:bCs/>
          <w:i/>
          <w:iCs/>
          <w:sz w:val="36"/>
        </w:rPr>
        <w:t>τώρα και στο Δημοτικό ;</w:t>
      </w:r>
    </w:p>
    <w:p>
      <w:pPr>
        <w:pStyle w:val="3"/>
        <w:jc w:val="center"/>
        <w:rPr>
          <w:rFonts w:ascii="Tahoma" w:hAnsi="Tahoma" w:cs="Tahoma"/>
          <w:b/>
          <w:b/>
          <w:bCs/>
          <w:i/>
          <w:i/>
          <w:iCs/>
          <w:sz w:val="36"/>
        </w:rPr>
      </w:pPr>
      <w:r>
        <w:rPr>
          <w:rFonts w:cs="Tahoma" w:ascii="Tahoma" w:hAnsi="Tahoma"/>
          <w:b/>
          <w:bCs/>
          <w:i/>
          <w:iCs/>
          <w:sz w:val="36"/>
        </w:rPr>
      </w:r>
    </w:p>
    <w:p>
      <w:pPr>
        <w:pStyle w:val="Normal"/>
        <w:jc w:val="center"/>
        <w:rPr>
          <w:rFonts w:ascii="Tahoma" w:hAnsi="Tahoma" w:cs="Tahoma"/>
          <w:b/>
          <w:b/>
          <w:bCs/>
          <w:i/>
          <w:i/>
          <w:iCs/>
          <w:color w:val="000000"/>
          <w:lang w:val="el-GR"/>
        </w:rPr>
      </w:pPr>
      <w:r>
        <w:rPr>
          <w:rFonts w:cs="Tahoma" w:ascii="Tahoma" w:hAnsi="Tahoma"/>
          <w:b/>
          <w:bCs/>
          <w:i/>
          <w:iCs/>
          <w:color w:val="000000"/>
          <w:sz w:val="36"/>
          <w:lang w:val="el-GR"/>
        </w:rPr>
        <w:t>Να απορρίψουμε τις εξετάσεις και όχι τους μαθητές μας !</w:t>
      </w:r>
    </w:p>
    <w:p>
      <w:pPr>
        <w:pStyle w:val="Normal"/>
        <w:jc w:val="center"/>
        <w:rPr>
          <w:rFonts w:ascii="Tahoma" w:hAnsi="Tahoma" w:cs="Tahoma"/>
          <w:b/>
          <w:b/>
          <w:bCs/>
          <w:i/>
          <w:i/>
          <w:iCs/>
          <w:color w:val="000000"/>
          <w:lang w:val="el-GR"/>
        </w:rPr>
      </w:pPr>
      <w:r>
        <w:rPr>
          <w:rFonts w:cs="Tahoma" w:ascii="Tahoma" w:hAnsi="Tahoma"/>
          <w:b/>
          <w:bCs/>
          <w:i/>
          <w:iCs/>
          <w:color w:val="000000"/>
          <w:lang w:val="el-GR"/>
        </w:rPr>
      </w:r>
    </w:p>
    <w:p>
      <w:pPr>
        <w:pStyle w:val="Heading2"/>
        <w:rPr/>
      </w:pPr>
      <w:r>
        <w:rPr/>
        <w:t>Κριτική στην πρόταση για την επαναφορά των εξετάσεων στην Ε’ και ΣΤ’ Δημοτικού</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r>
    </w:p>
    <w:p>
      <w:pPr>
        <w:pStyle w:val="TextBodyIndent"/>
        <w:rPr>
          <w:color w:val="000000"/>
        </w:rPr>
      </w:pPr>
      <w:r>
        <w:rPr>
          <w:rFonts w:eastAsia="Arial"/>
          <w:color w:val="000000"/>
        </w:rPr>
        <w:t xml:space="preserve">   </w:t>
      </w:r>
      <w:r>
        <w:rPr>
          <w:color w:val="000000"/>
        </w:rPr>
        <w:t>Οι τάξεις ανάγνωσης και γραφής είχαν μεγάλη επιτυχία. Το φθινόπωρο, όλα σχεδόν τα ζώα ξέρανε λίγα γράμματα. Όλα τα γουρούνια ξέρανε να γράφουν και να διαβάζουν. Οι σκύλοι μάθανε να διαβάζουν καλά, αλλά δε διαβάζανε τίποτα άλλο παρά μόνο τις εφτά εντολές. Η κατσίκα, η Μύριελ διάβαζε κάπως καλύτερα από τους σκύλους. Ο Βενιαμίν το γαϊδούρι μπορούσε να διαβάζει τόσο καλά όσο και ένα γουρούνι αλλά δεν το έκανε ποτέ. Η Κλόβερ η φοράδα έμαθε το αλφάβητο αλλά δεν μπορούσε να σχηματίσει λέξεις. Ο Μπόξερ το άλογο δεν μπορούσε να προχωρήσει παρακάτω από το Δ…</w:t>
      </w:r>
    </w:p>
    <w:p>
      <w:pPr>
        <w:pStyle w:val="Normal"/>
        <w:ind w:left="4140" w:hanging="0"/>
        <w:jc w:val="both"/>
        <w:rPr>
          <w:rFonts w:ascii="Arial" w:hAnsi="Arial" w:cs="Arial"/>
          <w:i/>
          <w:i/>
          <w:iCs/>
          <w:color w:val="000000"/>
          <w:lang w:val="el-GR"/>
        </w:rPr>
      </w:pPr>
      <w:r>
        <w:rPr>
          <w:rFonts w:cs="Arial" w:ascii="Arial" w:hAnsi="Arial"/>
          <w:i/>
          <w:iCs/>
          <w:color w:val="000000"/>
          <w:lang w:val="el-GR"/>
        </w:rPr>
      </w:r>
    </w:p>
    <w:p>
      <w:pPr>
        <w:pStyle w:val="Normal"/>
        <w:ind w:left="4140" w:hanging="0"/>
        <w:jc w:val="both"/>
        <w:rPr>
          <w:rFonts w:ascii="Arial" w:hAnsi="Arial" w:cs="Arial"/>
          <w:color w:val="000000"/>
          <w:lang w:val="el-GR"/>
        </w:rPr>
      </w:pPr>
      <w:r>
        <w:rPr>
          <w:rFonts w:cs="Arial" w:ascii="Arial" w:hAnsi="Arial"/>
          <w:i/>
          <w:iCs/>
          <w:color w:val="000000"/>
          <w:lang w:val="el-GR"/>
        </w:rPr>
        <w:t>Τζωρτζ Όργουελ, Η Φάρμα των Ζώων</w:t>
      </w:r>
    </w:p>
    <w:p>
      <w:pPr>
        <w:pStyle w:val="Web"/>
        <w:rPr>
          <w:rFonts w:ascii="Arial" w:hAnsi="Arial" w:cs="Arial"/>
          <w:color w:val="000000"/>
          <w:lang w:val="el-GR"/>
        </w:rPr>
      </w:pPr>
      <w:r>
        <w:rPr>
          <w:rFonts w:cs="Arial" w:ascii="Arial" w:hAnsi="Arial"/>
          <w:color w:val="000000"/>
          <w:lang w:val="el-GR"/>
        </w:rPr>
        <w:t>Η Υπουργός Παιδείας, σε κάθε ευκαιρία, δεν κουράζεται να επαναλαμβάνει την πρόθεση του ΥΠΕΠΘ για την καθιέρωση γραπτών ανακεφαλαιωτικών εξετάσεων από την Ε’ Δημοτικού μέχρι την Γ’ Γυμνασίου. Εξετάσεις που θα γίνονται σε πανελλαδικό επίπεδο, θα υποστηρίζονται από Τράπεζα Θεμάτων και θα είναι εξαμηνιαίες ! Είναι γνωστό άλλωστε ότι η πρόταση αυτή αποτελούσε προεκλογική εξαγγελία της ΝΔ. Δεν μπορούμε να γνωρίζουμε αν το ΥΠΕΠΘ θα προωθήσει ένα τέτοιο μέτρο άμεσα ή για την επόμενη σχολική χρονιά, πολλά όμως θα εξαρτηθούν από τη στάση που θα κρατήσει η εκπαιδευτική κοινότητα και με αυτή την έννοια έχει σημασία οι φορείς της εκπαίδευσης να τοποθετηθούν άμεσα. Απαντώντας σε αυτή την ανάγκη, παίρνουμε την πρωτοβουλία σαν Παιδαγωγικός Όμιλος να καταθέσουμε μια πρώτη άποψη,  απαντώντας στα βασικά ιδεολογήματα των υποστηρικτών της εξετασιολαγνείας.</w:t>
      </w:r>
    </w:p>
    <w:p>
      <w:pPr>
        <w:pStyle w:val="Web"/>
        <w:rPr>
          <w:b/>
          <w:b/>
          <w:bCs/>
          <w:lang w:val="el-GR"/>
        </w:rPr>
      </w:pPr>
      <w:r>
        <w:rPr>
          <w:b/>
          <w:bCs/>
          <w:lang w:val="el-GR"/>
        </w:rPr>
        <w:t xml:space="preserve"> </w:t>
      </w:r>
      <w:r>
        <w:rPr>
          <w:b/>
          <w:bCs/>
          <w:lang w:val="el-GR"/>
        </w:rPr>
        <w:t>ΑΠΕΝΑΝΤΙ ΣΤΑ ΙΔΕΟΛΟΓΗΜΑΤΑ ΤΟΥ ΥΠΟΥΡΓΕΙΟΥ : ΜΙΑ ΠΡΩΤΗ ΚΡΙΤΙΚΗ ΑΠΑΝΤΗΣΗ</w:t>
      </w:r>
    </w:p>
    <w:p>
      <w:pPr>
        <w:pStyle w:val="TextBody"/>
        <w:ind w:left="1980" w:hanging="0"/>
        <w:rPr>
          <w:color w:val="000000"/>
        </w:rPr>
      </w:pPr>
      <w:r>
        <w:rPr>
          <w:rFonts w:eastAsia="Arial"/>
          <w:color w:val="000000"/>
        </w:rPr>
        <w:t xml:space="preserve">  </w:t>
      </w:r>
      <w:r>
        <w:rPr>
          <w:color w:val="000000"/>
        </w:rPr>
        <w:t>«Οι εξετάσεις δεν θα οδηγούν τα παιδιά στην απόρριψη ή τη στασιμότητα αλλά θα λειτουργήσουν σαν ένα ισχυρό κίνητρο για μάθηση».</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Οι εξετάσεις και η βαθμολογία είχαν και θα έχουν πάντα μια κατανεμητική λειτουργία, κατηγοριοποιώντας και χαρακτηρίζοντας, «άριστους», «καλούς» και «κακούς» μαθητές. Τι αποτέλεσμα θα έχει επομένως μια τέτοια διαδικασία και μάλιστα σε τόσο μικρές ηλικίες, αφού η ίδια η υπουργός δηλώνει ότι ανεξάρτητα από το αποτέλεσμα κανένα παιδί δεν θα μένει στάσιμο ;</w:t>
      </w:r>
    </w:p>
    <w:p>
      <w:pPr>
        <w:pStyle w:val="Normal"/>
        <w:rPr>
          <w:rFonts w:ascii="Arial" w:hAnsi="Arial" w:cs="Arial"/>
          <w:color w:val="000000"/>
          <w:lang w:val="el-GR"/>
        </w:rPr>
      </w:pPr>
      <w:r>
        <w:rPr>
          <w:rFonts w:cs="Arial" w:ascii="Arial" w:hAnsi="Arial"/>
          <w:color w:val="000000"/>
          <w:lang w:val="el-GR"/>
        </w:rPr>
      </w:r>
    </w:p>
    <w:p>
      <w:pPr>
        <w:pStyle w:val="Normal"/>
        <w:jc w:val="both"/>
        <w:rPr/>
      </w:pPr>
      <w:r>
        <w:rPr>
          <w:rFonts w:cs="Arial" w:ascii="Arial" w:hAnsi="Arial"/>
          <w:color w:val="000000"/>
          <w:lang w:val="el-GR"/>
        </w:rPr>
        <w:t xml:space="preserve">Απλώς ο μαθητής που δεν θα κατορθώνει να συμπεριληφθεί στους «άριστους» ή έστω στους «καλούς», θα αποκτά την ετικέτα του «αποτυχημένου» από τα 10 χρόνια του και θα περιμένει τη στιγμή της αποφοίτησης από το σχολείο για να του δοθεί η ευκαιρία να κάνει κάτι που θα του «ταιριάζει».  Επειδή όμως 5 χρόνια αναμονής σε ένα τόπο που σου αποδίδει την ετικέτα του αποτυχημένου είναι πολλά, το φαινόμενο της πρόωρης εγκατάλειψης του σχολείου θα ενταθεί, όπως και τα φαινόμενα σχολικής βίας. Η εννιάχρονη υποχρεωτική εκπαίδευση, η εφαρμογή της οποίας εκκρεμεί ακόμη και σήμερα, 30 χρόνια μετά την τυπική της κατοχύρωση, θα δεχτεί ένα ακόμη πλήγμα. Τα σχολεία με μαθητικό πληθυσμό που δυσκολεύεται να ανταποκριθεί στις απαιτήσεις του αναλυτικού προγράμματος, θα βρεθούν μπροστά σε οξυμένες μορφές διαλυτικών φαινομένων.  </w:t>
      </w:r>
    </w:p>
    <w:p>
      <w:pPr>
        <w:pStyle w:val="Normal"/>
        <w:jc w:val="both"/>
        <w:rPr>
          <w:rFonts w:ascii="Arial" w:hAnsi="Arial" w:cs="Arial"/>
          <w:color w:val="000000"/>
          <w:lang w:val="el-GR"/>
        </w:rPr>
      </w:pPr>
      <w:r>
        <w:rPr>
          <w:rFonts w:cs="Arial" w:ascii="Arial" w:hAnsi="Arial"/>
          <w:color w:val="000000"/>
          <w:lang w:val="el-GR"/>
        </w:rPr>
      </w:r>
    </w:p>
    <w:p>
      <w:pPr>
        <w:pStyle w:val="Normal"/>
        <w:jc w:val="both"/>
        <w:rPr>
          <w:rFonts w:ascii="Arial" w:hAnsi="Arial" w:cs="Arial"/>
          <w:color w:val="000000"/>
          <w:lang w:val="el-GR"/>
        </w:rPr>
      </w:pPr>
      <w:r>
        <w:rPr>
          <w:rFonts w:cs="Arial" w:ascii="Arial" w:hAnsi="Arial"/>
          <w:color w:val="000000"/>
          <w:lang w:val="el-GR"/>
        </w:rPr>
        <w:t>Οι εξετάσεις επομένως, δεν θα έχουν τόσο την έννοια του «άμεσου ξεκαθαρίσματος» από τις μικρότερες ηλικίες όσο την έννοια της εσωτερίκευσης μιας τέτοιας αποτυχίας στις επόμενες εκπαιδευτικές βαθμίδες, βαθαίνοντας έτσι τον ταξικό χαρακτήρα της εκπαίδευσης. Άλλωστε η σχολική αποτυχία στο Δημοτικό και η σχολική εγκατάλειψη μετά την αποφοίτηση από αυτό βρίσκονται ήδη σε ψηλά ποσοστά.</w:t>
      </w:r>
    </w:p>
    <w:p>
      <w:pPr>
        <w:pStyle w:val="Normal"/>
        <w:jc w:val="both"/>
        <w:rPr>
          <w:rFonts w:ascii="Arial" w:hAnsi="Arial" w:cs="Arial"/>
          <w:color w:val="000000"/>
          <w:lang w:val="el-GR"/>
        </w:rPr>
      </w:pPr>
      <w:r>
        <w:rPr>
          <w:rFonts w:cs="Arial" w:ascii="Arial" w:hAnsi="Arial"/>
          <w:color w:val="000000"/>
          <w:lang w:val="el-GR"/>
        </w:rPr>
        <w:t>Οι εξετάσεις στο Δημοτικό προωθούν την εσωτερίκευση της «ικανότητας» ή της «ανικανότητας» του παιδιού, την προσαρμογή και την ανταπόκρισή του στον εξεταστικό μαραθώνιο που πρέπει να ξεκινά από όσο γίνεται πιο μικρή ηλικία. Να μαθαίνει το παιδί από μικρή ηλικία ότι συνεχώς θα κρίνεται και θα αξιολογείται κι ότι η ευθύνη για την πιθανή «αποτυχία» του βαραίνει κατά κύριο λόγο το ίδιο. Ο Γιαννάκης, ο Χασάν και η Κατερινούλα πρέπει να συνειδητοποιήσουν από τα δέκα τους χρόνια ακόμα, ότι «δεν τα παίρνουν τα γράμματα» και ότι ο δάσκαλος τους έκανε χάρη που τους πέρασε στην επόμενη τάξη.</w:t>
      </w:r>
    </w:p>
    <w:p>
      <w:pPr>
        <w:pStyle w:val="Normal"/>
        <w:jc w:val="both"/>
        <w:rPr>
          <w:rFonts w:ascii="Arial" w:hAnsi="Arial" w:cs="Arial"/>
          <w:color w:val="000000"/>
          <w:lang w:val="el-GR"/>
        </w:rPr>
      </w:pPr>
      <w:r>
        <w:rPr>
          <w:rFonts w:cs="Arial" w:ascii="Arial" w:hAnsi="Arial"/>
          <w:color w:val="000000"/>
          <w:lang w:val="el-GR"/>
        </w:rPr>
      </w:r>
    </w:p>
    <w:p>
      <w:pPr>
        <w:pStyle w:val="31"/>
        <w:rPr/>
      </w:pPr>
      <w:r>
        <w:rPr/>
        <w:t>«Τα αποτελέσματα των εξετάσεων θα μας βοηθήσουν να ξέρουμε που ακριβώς βρίσκεται κάθε φορά η εκπαίδευση μας, τι καταφέρνουμε και τι όχι. Θα λειτουργήσουν δηλαδή ως μια φωτογραφία του εκπαιδευτικού συστήματος που θα βοηθήσει στο σωστό του προσανατολισμό».</w:t>
      </w:r>
    </w:p>
    <w:p>
      <w:pPr>
        <w:pStyle w:val="Normal"/>
        <w:jc w:val="both"/>
        <w:rPr>
          <w:rFonts w:ascii="Arial" w:hAnsi="Arial" w:cs="Arial"/>
          <w:color w:val="000000"/>
          <w:lang w:val="el-GR"/>
        </w:rPr>
      </w:pPr>
      <w:r>
        <w:rPr>
          <w:rFonts w:cs="Arial" w:ascii="Arial" w:hAnsi="Arial"/>
          <w:color w:val="000000"/>
          <w:lang w:val="el-GR"/>
        </w:rPr>
      </w:r>
    </w:p>
    <w:p>
      <w:pPr>
        <w:pStyle w:val="Normal"/>
        <w:jc w:val="both"/>
        <w:rPr>
          <w:rFonts w:ascii="Arial" w:hAnsi="Arial" w:cs="Arial"/>
          <w:color w:val="000000"/>
          <w:lang w:val="el-GR"/>
        </w:rPr>
      </w:pPr>
      <w:r>
        <w:rPr>
          <w:rFonts w:cs="Arial" w:ascii="Arial" w:hAnsi="Arial"/>
          <w:color w:val="000000"/>
          <w:lang w:val="el-GR"/>
        </w:rPr>
      </w:r>
    </w:p>
    <w:p>
      <w:pPr>
        <w:pStyle w:val="Normal"/>
        <w:jc w:val="both"/>
        <w:rPr>
          <w:rFonts w:ascii="Arial" w:hAnsi="Arial" w:cs="Arial"/>
          <w:color w:val="000000"/>
          <w:lang w:val="el-GR"/>
        </w:rPr>
      </w:pPr>
      <w:r>
        <w:rPr>
          <w:rFonts w:cs="Arial" w:ascii="Arial" w:hAnsi="Arial"/>
          <w:color w:val="000000"/>
          <w:lang w:val="el-GR"/>
        </w:rPr>
        <w:t>Λάθος. Μεγάλο λάθος. Αν θέλουμε φωτογραφίες του εκπαιδευτικού συστήματος να στρέψουμε την προσοχή μας στην εκπαιδευτική έρευνα, και να μην σπρώχνουμε τους εκπαιδευτικούς να διδάσκουν για τις εξετάσεις. Γιατί τότε αυτό που θα έχουμε δεν θα είναι μια φωτογραφία αλλά μια ανεπιθύμητη αλλαγή του σχολείου. Αν οι εκπαιδευτικοί εξαρτώνται ποικιλοτρόπως από τα αποτελέσματα των μαθητών τους στις γραπτές δοκιμασίες τότε θα αναγκαστούν να  μετατρέψουν τη διδασκαλία σε προγύμναση, να κάνουν δηλαδή το σχολείο φροντιστήριο. Αφού οι εξετάσεις δεν μπορούν να εντοπίσουν την αγάπη για το διάβασμα, την χαρά μιας ανακάλυψης, την αξία της συνεργασίας και της φιλίας, την ερευνητική διάθεση, τη σημασία της αμφιβολίας και τόσα άλλα γιατί να τα διδάξει κανείς;  Όταν ο Δημητράκης δεν ξέρει τη  διαίρεση στην έκτη τάξη γιατί να του τη διδάξει κανείς, αφού δεν είναι στην εξεταζόμενη ύλη; Ας μάθει καλύτερα να λύνει μηχανικά τις εξισώσεις με άγνωστο αφαιρετέο που θα εξεταστούν. Κι αν δεν μπορεί να κάνει ούτε αυτό, ας ασχοληθούμε με την Μαιρούλα που είναι άριστη σε όλα και με λίγη βοήθεια θα σπάσει όλα τα κοντέρ. Οι εξετάσεις δεν φωτογραφίζουν το εκπαιδευτικό σύστημα, το αλλάζουν. Όταν κανείς κρύβει αυτές τις αλλαγές, μήπως άραγε γνωρίζει ότι δεν είναι κοινωνικά αθώες; Μήπως γνωρίζει ότι η τελευταία τους εφαρμογή στην Αγγλία άνοιξε την ψαλίδα στις επιδόσεις μεταξύ των μαθητών μεσαίων και κατώτερων κοινωνικών στρωμάτων, ευνοώντας ακόμη περισσότερο τους ήδη ευνοημένους;</w:t>
      </w:r>
    </w:p>
    <w:p>
      <w:pPr>
        <w:pStyle w:val="Normal"/>
        <w:rPr>
          <w:rFonts w:ascii="Arial" w:hAnsi="Arial" w:cs="Arial"/>
          <w:color w:val="000000"/>
          <w:lang w:val="el-GR"/>
        </w:rPr>
      </w:pPr>
      <w:r>
        <w:rPr>
          <w:rFonts w:cs="Arial" w:ascii="Arial" w:hAnsi="Arial"/>
          <w:color w:val="000000"/>
          <w:lang w:val="el-GR"/>
        </w:rPr>
        <w:t>Επιπλέον, τα αποτελέσματα των εξετάσεων, σύμφωνα με την ίδια την υπουργό παιδείας, θα επιδιωχθεί να συνδεθούν με την αξιολόγηση της σχολικής μονάδας και των εκπαιδευτικών και να λειτουργήσουν έτσι ως ένας μανδύας αντικειμενικότητας, νομιμοποίησης και αξιοκρατίας στις διαδικασίες αξιολόγησης. Αυτό θα αποδειχτεί  εξαιρετικά χρήσιμο για τους κυβερνώντες σε μια περίοδο που το σώμα των εκπαιδευτικών έχει γνωρίσει από πρώτο χέρι τι σημαίνει στην πράξη αξιολόγηση και αξιοκρατία με τις επιλογές στελεχών και της προηγούμενης και της σημερινής κυβέρνησης.</w:t>
      </w:r>
    </w:p>
    <w:p>
      <w:pPr>
        <w:pStyle w:val="TextBody"/>
        <w:ind w:left="1980" w:hanging="0"/>
        <w:jc w:val="both"/>
        <w:rPr>
          <w:rFonts w:ascii="Arial" w:hAnsi="Arial" w:cs="Arial"/>
          <w:color w:val="000000"/>
          <w:lang w:val="el-GR"/>
        </w:rPr>
      </w:pPr>
      <w:r>
        <w:rPr>
          <w:rFonts w:cs="Arial"/>
          <w:color w:val="000000"/>
          <w:lang w:val="el-GR"/>
        </w:rPr>
      </w:r>
    </w:p>
    <w:p>
      <w:pPr>
        <w:pStyle w:val="TextBody"/>
        <w:ind w:left="1980" w:hanging="0"/>
        <w:jc w:val="both"/>
        <w:rPr>
          <w:color w:val="000000"/>
        </w:rPr>
      </w:pPr>
      <w:r>
        <w:rPr>
          <w:color w:val="000000"/>
        </w:rPr>
      </w:r>
    </w:p>
    <w:p>
      <w:pPr>
        <w:pStyle w:val="TextBody"/>
        <w:ind w:left="1980" w:hanging="0"/>
        <w:jc w:val="both"/>
        <w:rPr>
          <w:color w:val="000000"/>
        </w:rPr>
      </w:pPr>
      <w:r>
        <w:rPr>
          <w:rFonts w:eastAsia="Arial"/>
          <w:color w:val="000000"/>
        </w:rPr>
        <w:t xml:space="preserve">  </w:t>
      </w:r>
      <w:r>
        <w:rPr>
          <w:color w:val="000000"/>
        </w:rPr>
        <w:t>«Είναι καιρός να μπει ένα τέλος στη χαλαρότητα που κυριαρχεί στο Δημοτικό. Τα παιδιά πηγαίνουν στο Γυμνάσιο και δεν γνωρίζουν ούτε τα στοιχειώδη, είναι στην πλειοψηφία τους λειτουργικά αναλφάβητα. Πρέπει λοιπόν “να σφίξουν τα λουριά” και το σχολείο να επιστρέψει στις παλιές αποτελεσματικές μεθόδου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Οι εξετάσεις οδηγούν στην εντατικοποίηση και στην όξυνση του ανταγωνισμού. Τα λουριά θα σφίξουν και μια μερίδα μαθητών θα «στρωθούν» για να ανταποκριθούν σ’ αυτή τη διαδικασία. Αυτό όμως έχουν ανάγκη τα παιδιά ; </w:t>
      </w:r>
    </w:p>
    <w:p>
      <w:pPr>
        <w:pStyle w:val="Normal"/>
        <w:rPr>
          <w:rFonts w:ascii="Arial" w:hAnsi="Arial" w:cs="Arial"/>
          <w:color w:val="000000"/>
          <w:lang w:val="el-GR"/>
        </w:rPr>
      </w:pPr>
      <w:r>
        <w:rPr>
          <w:rFonts w:cs="Arial" w:ascii="Arial" w:hAnsi="Arial"/>
          <w:color w:val="000000"/>
          <w:lang w:val="el-GR"/>
        </w:rPr>
        <w:t xml:space="preserve">Το δημοτικό σχολείο παρουσιάζεται ως χαλαρό και κατ’ επέκταση αυτή η χαλαρότητα θεωρείται υπεύθυνη για κάθε εκπαιδευτική κακοδαιμονία. Είναι όμως τα πράγματα έτσι; </w:t>
      </w:r>
    </w:p>
    <w:p>
      <w:pPr>
        <w:pStyle w:val="Normal"/>
        <w:rPr>
          <w:color w:val="000000"/>
          <w:lang w:val="el-GR"/>
        </w:rPr>
      </w:pPr>
      <w:r>
        <w:rPr>
          <w:rFonts w:cs="Arial" w:ascii="Arial" w:hAnsi="Arial"/>
          <w:color w:val="000000"/>
          <w:lang w:val="el-GR"/>
        </w:rPr>
        <w:t>Με βάση ποιες παιδαγωγικές αρχές η μορφωτική διαδικασία είναι αποτέλεσμα βασικά της εντατικοποίησης και του καταναγκασμού ; Ο άνθρωπος πριν ακόμα πάει στο σχολείο μαθαίνει πλήθος πραγμάτων, δεξιοτήτων και γνώσεων. Τα παιδιά έχουν εναλλακτικές λύσεις και δεν επαναπαύονται πάντα σε μια στάνταρ απάντηση, αναζητούν ψάχνουν, συζητούν. Οι εξετάσεις όμως δεν αφήνουν χρόνο για τέτοιες αναζητήσεις και για να είναι "αξιοκρατικές" δεν ευνοούν τις εναλλακτικές λύσει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Πρέπει να είναι ένας από τους βασικούς εκπαιδευτικούς στόχους η αγάπη για τη μάθηση; Όταν το σχολείο επικεντρώνεται στην εντατικοποίηση, επιτυγχάνει κάτι τέτοιο; Η ανακάλυψη της γνώσης κι όχι η αποστήθισή της είναι βασικό κριτήριο επιτυχημένης εκπαιδευτικής λειτουργίας; Μπορεί να επιτευχθεί ένας τέτοιος στόχος στα πλαίσια που το σημερινό σχολείο οριοθετεί; Η ιδιαιτερότητα των κλίσεων, των ενδιαφερόντων και των επιθυμιών των μαθητών χρειάζεται να παίρνονται υπόψη στην εκπαιδευτική διαδικασία; Υπάρχει αυτή η δυνατότητα στο σημερινό σχολείο;</w:t>
      </w:r>
    </w:p>
    <w:p>
      <w:pPr>
        <w:pStyle w:val="Normal"/>
        <w:rPr>
          <w:rFonts w:ascii="Arial" w:hAnsi="Arial" w:cs="Arial"/>
          <w:color w:val="000000"/>
          <w:lang w:val="el-GR"/>
        </w:rPr>
      </w:pPr>
      <w:r>
        <w:rPr>
          <w:rFonts w:cs="Arial" w:ascii="Arial" w:hAnsi="Arial"/>
          <w:color w:val="000000"/>
          <w:lang w:val="el-GR"/>
        </w:rPr>
        <w:t xml:space="preserve">Αν θεωρήσουμε τη μάθηση καταναγκασμό, τότε σίγουρα όλες οι αυταρχικές μέθοδοι αποκτούν κυρίαρχη θέση. Οι εξετάσεις, η βαθμολογία, ο φόβος της απόρριψης μπορεί να εμφανίσουν κάποιες επιφανειακές πρόσκαιρες βελτιώσεις. Είναι όμως ο καταναγκασμός ο βασικός μοχλός μάθησης; </w:t>
      </w:r>
    </w:p>
    <w:p>
      <w:pPr>
        <w:pStyle w:val="Normal"/>
        <w:rPr>
          <w:rFonts w:ascii="Arial" w:hAnsi="Arial" w:cs="Arial"/>
          <w:color w:val="000000"/>
          <w:lang w:val="el-GR"/>
        </w:rPr>
      </w:pPr>
      <w:r>
        <w:rPr>
          <w:rFonts w:cs="Arial" w:ascii="Arial" w:hAnsi="Arial"/>
          <w:color w:val="000000"/>
          <w:lang w:val="el-GR"/>
        </w:rPr>
        <w:t>Το ελληνικό εκπαιδευτικό σύστημα, από την αρχή της δημιουργίας του, βασίστηκε σε καταναγκαστικές μεθόδους. Από τον αυταρχισμό και το ξύλο ως τις εξετάσεις και τη βαθμολογία, δεκαετίες ολόκληρες το εκπαιδευτικό οικοδόμημα θεσμοθετούσε ανάλογες μεθόδους. Καμιά βελτίωση δεν επιτεύχθηκε μέσω αυτών. Αντίθετα, ήταν πάντα τραγικά μεγάλος ο αριθμός των μαθητών που απορρίπτονταν από τις επόμενες βαθμίδες. Αυτές ακριβώς οι μέθοδοι ήταν που αποθάρρυναν, περιθωριοποιούσαν και στιγμάτιζαν τους μαθητές. Τη δεκαετία του ’70  από τους 100 μαθητές που ξεκινούσαν το δημοτικό, μόνο οι 4 κατόρθωναν να πάρουν απολυτήριο γυμνασίου. Τα τελευταία είκοσι χρόνια υπήρξε «χαλάρωση» των αξιολογικών κρίσεων και των εξεταστικών φραγμών  στις χαμηλότερες εκπαιδευτικές βαθμίδες, για να γιγαντώνονται στις ανώτερες. Στα θρανία των γυμνασίων άρχισε τότε να κάθεται ένας μαθητικός πληθυσμός ετερογενής και από άποψη κοινωνικής προέλευσης και από άποψη προσανατολισμών. Απέναντι σε αυτό τον ετερογενή πληθυσμό, ορθώθηκαν νέοι αξιολογικοί φραγμοί. Οι εξεταστικές διαδικασίες  λοιπόν, ποτέ δεν εξέλειπαν και πολύ περισσότερο δεν αντικαταστάθηκαν από νέες διδακτικές μεθόδους που θα βασίζονταν στην ανακάλυψη, τη δημιουργία, στην αγάπη για τη γνώση και στις ιδιαιτερότητες και τις μορφωτικές ανάγκες αυτού του μαθητικού πληθυσμού. Έτσι, το σχολείο παρέμεινε και παραμένει δέσμιο μιας ερμαφρόδιτης κατάστασης. Το δημοτικό, το γυμνάσιο, το λύκειο δεν αντιμετωπίστηκαν ποτέ ως ένα ενιαίο εκπαιδευτικό σύστημα, όπου η επόμενη βαθμίδα παρακολουθεί την προηγούμενη.</w:t>
      </w:r>
    </w:p>
    <w:p>
      <w:pPr>
        <w:pStyle w:val="3"/>
        <w:rPr>
          <w:rFonts w:ascii="Arial" w:hAnsi="Arial" w:cs="Arial"/>
          <w:color w:val="000000"/>
          <w:lang w:val="el-GR"/>
        </w:rPr>
      </w:pPr>
      <w:r>
        <w:rPr>
          <w:rFonts w:cs="Arial"/>
          <w:color w:val="000000"/>
          <w:lang w:val="el-GR"/>
        </w:rPr>
      </w:r>
    </w:p>
    <w:p>
      <w:pPr>
        <w:pStyle w:val="TextBody"/>
        <w:rPr/>
      </w:pPr>
      <w:r>
        <w:rPr>
          <w:b w:val="false"/>
          <w:bCs w:val="false"/>
          <w:i w:val="false"/>
          <w:iCs w:val="false"/>
          <w:color w:val="000000"/>
        </w:rPr>
        <w:t>Τέλος, το σχολείο δεν χρειάζεται να επιστρέψει στις παλιές «καλές» και «αποτελεσματικές» μεθόδους γιατί επί της ουσίας δεν τις εγκατέλειψε ποτέ.</w:t>
      </w:r>
      <w:r>
        <w:rPr>
          <w:color w:val="000000"/>
        </w:rPr>
        <w:t xml:space="preserve"> </w:t>
      </w:r>
      <w:r>
        <w:rPr>
          <w:b w:val="false"/>
          <w:bCs w:val="false"/>
          <w:i w:val="false"/>
          <w:iCs w:val="false"/>
          <w:color w:val="000000"/>
        </w:rPr>
        <w:t>Μπορεί η προηγούμενη κυβέρνηση να μην είχε θέσει θέμα εξετάσεων από το Δημοτικό, αλλά «έστρωσε» το χαλί για κάτι τέτοιο. Δίπλα από τη ρητορική για τις νέες μεθοδολογίες, τα Διαθεματικά Πλαίσια και τις Ευέλικτες Ζώνες, βασίλευαν το φροντιστήριο, οι εξεταστικοί μαραθώνιοι στη δευτεροβάθμια εκπαίδευση, η εντατικοποίηση, ο ανταγωνισμός και η βαθμοθηρία. Ταυτόχρονα, η όποια αυτονομία κέρδισαν οι εκπαιδευτικοί της πρωτοβάθμιας δεν οδήγησε σε μια δημιουργική πολλαπλότητα των διδακτικών μεθόδων του δημοτικού σχολείου, αφού κάτι τέτοιο θα απαιτούσε τον οργανωμένο διάλογο των εκπαιδευτικών της πράξης. Αντί για αυτό οι προκάτοχοι της κ. υπουργού, δημιούργησαν ένα κλίμα βουβαμάρας στους εκπαιδευτικούς της πράξης. Η φωνή των μάχιμων εκπαιδευτικών έμεινε κλεισμένη στους τέσσερις τοίχους της αίθουσας διδασκαλίας, και η μόνη φωνή που ακουγόταν ήταν εκείνων που απορροφούσαν κοινοτικά κονδύλια. Φωνή τεχνητή, χωρίς επαφή με τον αγώνα και  την αγωνία της τάξης, φωνή κατάλληλη για τα αυτιά των γραφειοκρατών στις Βρυξέλλες,  φωνή ενοχοποίησης των «οκνηρών» εκπαιδευτικών και μαθητών για την εκπαιδευτική κρίση, φωνή που μέστωσε για τα καλά  επί υπουργίας Γεράσιμου Αρσένη και δημιούργησε το ευνοϊκότερο δυνατό κλίμα για να προωθηθούν από τότε μέχρι και σήμερα σκληρά νεοσυντηρητικά ή νεοφιλελεύθερα μέτρα.</w:t>
      </w:r>
    </w:p>
    <w:p>
      <w:pPr>
        <w:pStyle w:val="Normal"/>
        <w:rPr>
          <w:rFonts w:ascii="Arial" w:hAnsi="Arial" w:cs="Arial"/>
          <w:b/>
          <w:b/>
          <w:bCs/>
          <w:i/>
          <w:i/>
          <w:iCs/>
          <w:color w:val="000000"/>
          <w:lang w:val="el-GR"/>
        </w:rPr>
      </w:pPr>
      <w:r>
        <w:rPr>
          <w:rFonts w:cs="Arial" w:ascii="Arial" w:hAnsi="Arial"/>
          <w:b/>
          <w:bCs/>
          <w:i/>
          <w:iCs/>
          <w:color w:val="000000"/>
          <w:lang w:val="el-GR"/>
        </w:rPr>
      </w:r>
    </w:p>
    <w:p>
      <w:pPr>
        <w:pStyle w:val="Normal"/>
        <w:rPr>
          <w:rFonts w:ascii="Arial" w:hAnsi="Arial" w:eastAsia="Arial" w:cs="Arial"/>
          <w:b/>
          <w:b/>
          <w:bCs/>
          <w:color w:val="000000"/>
          <w:lang w:val="el-GR"/>
        </w:rPr>
      </w:pPr>
      <w:r>
        <w:rPr>
          <w:rFonts w:eastAsia="Arial" w:cs="Arial" w:ascii="Arial" w:hAnsi="Arial"/>
          <w:b/>
          <w:bCs/>
          <w:color w:val="000000"/>
          <w:lang w:val="el-GR"/>
        </w:rPr>
        <w:t xml:space="preserve">   </w:t>
      </w:r>
    </w:p>
    <w:p>
      <w:pPr>
        <w:pStyle w:val="Normal"/>
        <w:jc w:val="right"/>
        <w:rPr>
          <w:rFonts w:ascii="Arial" w:hAnsi="Arial" w:cs="Arial"/>
          <w:i/>
          <w:i/>
          <w:iCs/>
          <w:color w:val="000000"/>
          <w:lang w:val="el-GR"/>
        </w:rPr>
      </w:pPr>
      <w:r>
        <w:rPr>
          <w:rFonts w:cs="Arial" w:ascii="Arial" w:hAnsi="Arial"/>
          <w:b/>
          <w:bCs/>
          <w:i/>
          <w:iCs/>
          <w:color w:val="000000"/>
          <w:lang w:val="el-GR"/>
        </w:rPr>
        <w:t>«Η πρόσφατη εμπειρία των εξετάσεων στην Ε’ και την ΣΤ’ δεν ήταν αρνητική».</w:t>
      </w:r>
    </w:p>
    <w:p>
      <w:pPr>
        <w:pStyle w:val="Normal"/>
        <w:rPr>
          <w:rFonts w:ascii="Arial" w:hAnsi="Arial" w:cs="Arial"/>
          <w:i/>
          <w:i/>
          <w:iCs/>
          <w:color w:val="000000"/>
          <w:lang w:val="el-GR"/>
        </w:rPr>
      </w:pPr>
      <w:r>
        <w:rPr>
          <w:rFonts w:cs="Arial" w:ascii="Arial" w:hAnsi="Arial"/>
          <w:i/>
          <w:iCs/>
          <w:color w:val="000000"/>
          <w:lang w:val="el-GR"/>
        </w:rPr>
      </w:r>
    </w:p>
    <w:p>
      <w:pPr>
        <w:pStyle w:val="Normal"/>
        <w:rPr/>
      </w:pPr>
      <w:r>
        <w:rPr>
          <w:rFonts w:cs="Arial" w:ascii="Arial" w:hAnsi="Arial"/>
          <w:color w:val="000000"/>
          <w:lang w:val="el-GR"/>
        </w:rPr>
        <w:t>Το 1992 – 93, ο τότε υπουργός Παιδείας Σουφλιάς, δεν κουραζόταν να επαναλαμβάνει σε κάθε ευκαιρία ότι «η επανάληψη είναι η μητέρα της μάθησης». Η περίοδος που εφαρμόστηκε το μέτρο των τριμηνιαίων εξετάσεων στην Ε’ και ΣΤ’ Δημοτικού συνδέθηκε στη μνήμη των εκπαιδευτικών με τα διαλυτικά φαινόμενα που αντιμετώπισαν, αφού οι τριμηνιαίες εξετάσεις τίναξαν στον αέρα κάθε προσπάθεια  απεγκλωβισμού της διδασκαλίας από την φροντιστηριακή αντίληψη της μάθησης.   Η σχολική καθημερινότητα καθορίστηκε από τις εξετάσεις. Πριν προλάβει ο/η εκπαιδευτικός να γνωριστεί με τα παιδιά και να μπει σε κανονικούς ρυθμούς, η τάξη αναζητούσε τα «πιθανά θέματα», τα “</w:t>
      </w:r>
      <w:r>
        <w:rPr>
          <w:rFonts w:cs="Arial" w:ascii="Arial" w:hAnsi="Arial"/>
          <w:color w:val="000000"/>
          <w:lang w:val="en-US"/>
        </w:rPr>
        <w:t>sos</w:t>
      </w:r>
      <w:r>
        <w:rPr>
          <w:rFonts w:cs="Arial" w:ascii="Arial" w:hAnsi="Arial"/>
          <w:color w:val="000000"/>
          <w:lang w:val="el-GR"/>
        </w:rPr>
        <w:t>” της επόμενης εξεταστικής, ζούσε με την αγωνία των θεμάτων, των αποτελεσμάτων και της βαθμολογίας. Με το τέλος των εξετάσεων, ακολουθούσε μια προσπάθεια καθημερινής απομνημόνευσης των μαθημάτων από αρκετά παιδιά για να «διορθώσουν το βαθμό τους», κατόπιν οι έλεγχοι του τριμήνου και αμέσως μετά τις διακοπές των Χριστουγέννων, όλα ήταν έτοιμα…για την επόμενη εξεταστική που έβρισκε μεγάλο αριθμό παιδιών να έχουν εγκαταλείψει αποκαρδιωμένα και εξαντλημένα κάθε προσπάθεια. Τι αποτελέσματα μπορεί να έχει μια τέτοια διαδικασία ; Οι συγκεκριμένες γενιές παιδιών που βίωσαν αυτές τις δοκιμασίες πήγαν τάχα καλύτερα προετοιμασμένα στο Γυμνάσιο ; Ή μήπως το μόνο που έμαθαν οι λίγοι που κατάφεραν να αντεπεξέλθουν στις απαιτήσεις τους ήταν πώς να αντιμετωπίζουν τις εξετάσεις ; Είναι παραπάνω από βέβαιο ότι όλες τις γνώσεις που απομνημόνευσαν ή έστω συσσώρευσαν τα παιδιά αυτά  τις ξέχασαν σε σύντομο χρονικό διάστημα γιατί δεν εκπλήρωναν κανένα λειτουργικό ρόλο εκτός από την πετυχημένη παρουσία στις εξετάσεις. Έτσι ολόκληρες γενιές μαθητών εξασκήθηκαν από μικρές ηλικίες στη μέθοδο «αποβολής» πληροφοριών και γνώσεων. Με δυο λόγια : οι ανακεφαλαιωτικές εξετάσεις και το δόγμα Σουφλιά (η επανάληψη είναι η μητέρα …κλπ) όχι μόνο δεν πέτυχαν κανένα από τους στόχους που επαγγέλονταν, αλλά δημιούργησαν νέα πιο σύνθετα προβλήματα.</w:t>
      </w:r>
    </w:p>
    <w:p>
      <w:pPr>
        <w:pStyle w:val="Normal"/>
        <w:rPr>
          <w:rFonts w:ascii="Arial" w:hAnsi="Arial" w:cs="Arial"/>
          <w:color w:val="000000"/>
          <w:lang w:val="el-GR"/>
        </w:rPr>
      </w:pPr>
      <w:r>
        <w:rPr>
          <w:rFonts w:cs="Arial" w:ascii="Arial" w:hAnsi="Arial"/>
          <w:color w:val="000000"/>
          <w:lang w:val="el-GR"/>
        </w:rPr>
        <w:t xml:space="preserve">Αν τώρα συνυπολογίσουμε ότι τότε δεν υπήρχε η περίφημη Τράπεζα Θεμάτων, ότι οι εξετάσεις είχαν μια λιγότερο επίσημη μορφή και ότι ο  ανελέητος  ανταγωνισμός όλων εναντίον όλων δεν είχε επικρατήσει σε τέτοιο βαθμό ώστε πολλοί γονείς να νιώθουν την ανάγκη να προετοιμάσουν τα παιδιά τους γι αυτόν  από τις πρώτες τάξεις του δημοτικού, τότε μπορούμε να καταλάβουμε ότι η σύγχρονη  απειλή των εξετάσεων είναι πολύ σοβαρότερη.  Αν στο πρώτο διάστημα τυχόν εφαρμογής τους γελάσουμε με όσα κωμικοτραγικά συμβούν σε μαθήματα όπως η Φυσική, η Γεωγραφία (λόγω μεθοδολογίας) ή τα Θρησκευτικά (λόγω του απαράδεκτα φρονηματικού τους χαρακτήρα), η συνέχεια θα είναι λιγότερο κωμική, αφού τόσο η επίσημη σχολική γνώση, όσο και η διδασκαλία της πράξης θα επαναπροσδιοριστούν με βάση τις απαιτήσεις των εξετάσεων. </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r>
    </w:p>
    <w:p>
      <w:pPr>
        <w:pStyle w:val="Normal"/>
        <w:ind w:left="2340" w:hanging="0"/>
        <w:rPr>
          <w:rFonts w:ascii="Arial" w:hAnsi="Arial" w:cs="Arial"/>
          <w:b/>
          <w:b/>
          <w:bCs/>
          <w:i/>
          <w:i/>
          <w:iCs/>
          <w:color w:val="000000"/>
          <w:lang w:val="el-GR"/>
        </w:rPr>
      </w:pPr>
      <w:r>
        <w:rPr>
          <w:rFonts w:cs="Arial" w:ascii="Arial" w:hAnsi="Arial"/>
          <w:b/>
          <w:bCs/>
          <w:i/>
          <w:iCs/>
          <w:color w:val="000000"/>
          <w:lang w:val="el-GR"/>
        </w:rPr>
        <w:t>«Οι εξετάσεις είναι η παλιά, καλή και δοκιμασμένη διαδικασία που εξασφαλίζει αποτελεσματικότητα και οδηγεί (έστω μια μερίδα των μαθητών) στην επιτυχία».</w:t>
      </w:r>
    </w:p>
    <w:p>
      <w:pPr>
        <w:pStyle w:val="Normal"/>
        <w:rPr>
          <w:rFonts w:ascii="Arial" w:hAnsi="Arial" w:cs="Arial"/>
          <w:color w:val="000000"/>
          <w:lang w:val="el-GR"/>
        </w:rPr>
      </w:pPr>
      <w:r>
        <w:rPr>
          <w:rFonts w:cs="Arial" w:ascii="Arial" w:hAnsi="Arial"/>
          <w:color w:val="000000"/>
          <w:lang w:val="el-GR"/>
        </w:rPr>
        <w:t xml:space="preserve">Η αποτελεσματικότητα των εξεταστικών μαραθώνιων καταγράφεται κάθε χρόνο στα αποτελέσματα των πανελλαδικών και στο επίπεδο των μαθητών που περνούν στα ΑΕΙ – ΤΕΙ. Έκπληκτοι οι συνάδελφοι καθηγητές της δευτεροβάθμιας που βαθμολογούν τα γραπτά στις εξετάσεις έρχονται όλο και πιο συχνά αντιμέτωποι με το φαινόμενο των «αριστούχων - λειτουργικά αναλφάβητων», με γραπτά δηλαδή μαθητών πολύ καλά προετοιμασμένων που βαθμολογούνται με «πολύ καλά» ή «άριστα» αλλά περιέχουν εξωφρενικές απαντήσεις, χονδροειδή ιστορικά λάθη, ακατανόητες προτάσεις και κυρίως πλήρη αδυναμία να ανταποκριθούν σε ερωτήσεις που απαιτούν κρίση. </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Είναι κοινό μυστικό ότι η συνταγή για την επιτυχία στις εξεταστικές διαδικασίες είναι ένας συνδυασμός συνεχούς, επίπονης και τυποποιημένης άσκησης, επανάληψης και απομνημόνευσης.</w:t>
      </w:r>
    </w:p>
    <w:p>
      <w:pPr>
        <w:pStyle w:val="Normal"/>
        <w:jc w:val="both"/>
        <w:rPr/>
      </w:pPr>
      <w:r>
        <w:rPr>
          <w:rFonts w:cs="Arial" w:ascii="Arial" w:hAnsi="Arial"/>
          <w:color w:val="000000"/>
          <w:lang w:val="el-GR"/>
        </w:rPr>
        <w:t>Είναι επίσης γνωστό εδώ και δεκαετίες, ότι η τυποποιημένη άσκηση, η επανάληψη και η απομνημόνευση μπορούν να φέρουν θετικά αποτελέσματα σε απλές μορφές μάθησης, όπως π.χ. για την εκμάθηση ενός λεξιλογίου ή της ορθογραφίας αλλά για πιο σύνθετες μορφές, όπως για την κατάκτηση εννοιών, την επίλυση προβλημάτων, την ανάλυση και κατανόηση κειμένων κλπ. σημαντικό ρόλο κατέχει</w:t>
      </w:r>
      <w:r>
        <w:rPr>
          <w:rFonts w:cs="Arial" w:ascii="Arial" w:hAnsi="Arial"/>
          <w:i/>
          <w:color w:val="000000"/>
          <w:lang w:val="el-GR"/>
        </w:rPr>
        <w:t xml:space="preserve"> </w:t>
      </w:r>
      <w:r>
        <w:rPr>
          <w:rFonts w:cs="Arial" w:ascii="Arial" w:hAnsi="Arial"/>
          <w:color w:val="000000"/>
          <w:lang w:val="el-GR"/>
        </w:rPr>
        <w:t xml:space="preserve">το κίνητρο του παιδιού, το νόημα δηλαδή της εκπαιδευτικής πράξης. Όταν αυτό το νόημα εξαντλείται στην επιτυχή αντιμετώπιση μιας γραπτής εξέτασης, αυτό που μαθαίνει ο μαθητής δεν είναι το περιεχόμενο της εξέτασης αυτής καθ’ εαυτής αλλά πρωτίστως οι στρατηγικές για την επιτυχή της αντιμετώπιση.  Μαθαίνει δηλαδή να διαλέγει τα </w:t>
      </w:r>
      <w:r>
        <w:rPr>
          <w:rFonts w:cs="Arial" w:ascii="Arial" w:hAnsi="Arial"/>
          <w:color w:val="000000"/>
          <w:lang w:val="en-US"/>
        </w:rPr>
        <w:t>SOS</w:t>
      </w:r>
      <w:r>
        <w:rPr>
          <w:rFonts w:cs="Arial" w:ascii="Arial" w:hAnsi="Arial"/>
          <w:color w:val="000000"/>
          <w:lang w:val="el-GR"/>
        </w:rPr>
        <w:t xml:space="preserve">, να τα χειρίζεται με σκοπό την αξιοποίηση τους εντός του διαγωνισμού και να τα ξεχνάει έξω από αυτόν. Μαθαίνει κυρίως μια στρεβλή σχέση με την γνώση. Και αυτό είναι το καταστροφικό. Γιατί στη σχέση αυτή η γνώση δεν αποτελεί δύναμη κατανόησης, αλλαγής και απόλαυσης του κόσμου, δεν αποτελεί μια δύναμη συνειδητού επαναπροσδιορισμού του εαυτού μας, αλλά αντικείμενο μίας χρήσης.  Όμως τα αντικείμενα μιας χρήσης κανείς δεν τα αγαπά. Κανείς δεν τα φροντίζει. Αν θέλουμε  ανθρώπους που θα αντιμετωπίζουν τη γνώση έτσι, τότε ναι, εξετάσεις. Αντίθετα, αν θέλουμε να αναζητήσουμε μια διαφορετική, δημιουργική σχέση των παιδιών με τη γνώση, τότε πρέπει να τολμήσουμε να σκεφτούμε διαφορετικά. Ίσως να είναι προτιμότερο π.χ. να νομίζει ο μαθητής ότι τα τρίγωνα έχουν γωνίες συνολικού μεγέθους 3 ορθών επειδή πίστεψε μια λαθεμένη απόδειξη περί τούτου, παρά να πιστεύει ότι τα τρίγωνα έχουν γωνίες συνολικού μεγέθους 2 ορθών επειδή έτσι το λέει το βιβλίο. Το πρώτο θα διορθωθεί μόλις καταλάβει το λάθος της απόδειξης, το δεύτερο θα τον κάνει πολίτη – έρμαιο των Μ.Μ.Ε. Βέβαια το καλύτερο απ’ όλα είναι να ξέρει ότι τα τρίγωνα έχουν γωνίες συνολικού μεγέθους 2 ορθών και να το πιστεύει επειδή έχει πειστεί από μια σωστή απόδειξη, να την έχει καταλάβει, να μπορεί να την αναπαράγει όταν την έχει ξεχάσει, να μπορεί να χρησιμοποιήσει το γεγονός για να σχεδιάσει έπιπλα ή σπίτια, να μπορεί να χρησιμοποιεί το θεώρημα για να αποδείξει άλλα πράγματα, να μπορεί να απολαύσει την ομορφιά της σωστής απόδειξης και να μπορεί να αντικρούσει μια λαθεμένη, να ξέρει την ιστορία της εποχής και της κοινωνίας όπου αποδείχτηκε το θεώρημα και να έχει άποψη γιατί αποδείχτηκε εκεί και τότε. Τέτοια στοιχεία νομίζουμε ότι θα έπρεπε να συμπεριλαμβάνει η εκπαίδευση. Από την άποψη αυτή το σχολείο δεν μπορεί να εξαντλείται ή να ταυτίζεται με τη χρήση μεθόδων του χτες, (απλά απομνημόνευση και επανάληψη) αλλά να φέρνει στο προσκήνιο τις συχνές, οργανωμένες και πλούσιες σε προκλήσεις και μέσα ευκαιρίες που πρέπει να παρέχονται στα παιδιά  για δημιουργική, αυτενεργό, συλλογική αντιμετώπιση προβληματικών καταστάσεων που έχουν προσωπικό νόημα και ενδιαφέρον για τα ίδια. Έτσι ώστε να  βοηθούνται να αντιμετωπίζουν τη μάθηση ως μια φυσική διαδικασία και να ενδυναμώνουν τις σχετικές ικανότητες. </w:t>
      </w:r>
    </w:p>
    <w:p>
      <w:pPr>
        <w:pStyle w:val="TextBody"/>
        <w:spacing w:lineRule="auto" w:line="360"/>
        <w:jc w:val="both"/>
        <w:rPr>
          <w:rFonts w:ascii="Arial" w:hAnsi="Arial" w:cs="Arial"/>
          <w:color w:val="000000"/>
          <w:lang w:val="el-GR"/>
        </w:rPr>
      </w:pPr>
      <w:r>
        <w:rPr>
          <w:rFonts w:cs="Arial"/>
          <w:color w:val="000000"/>
          <w:lang w:val="el-GR"/>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right="-20" w:hanging="0"/>
        <w:jc w:val="both"/>
        <w:rPr>
          <w:rFonts w:ascii="Arial" w:hAnsi="Arial" w:cs="Arial"/>
          <w:color w:val="000000"/>
          <w:lang w:val="el-GR"/>
        </w:rPr>
      </w:pPr>
      <w:r>
        <w:rPr>
          <w:rFonts w:cs="Arial" w:ascii="Arial" w:hAnsi="Arial"/>
          <w:color w:val="000000"/>
          <w:lang w:val="el-GR"/>
        </w:rPr>
        <w:t>Με βάση λοιπόν τα παραπάνω το ζήτημα δεν είναι μόνο ο παροξυσμός των μηχανισμών ελέγχου (εξετάσεις, βαθμολογίες κλπ.) αλλά η παθογένεια αυτού του ίδιου του εκπαιδευτικού συστήματος που αντιμετωπίζει ως λίγο – πολύ φυσικό, θεμιτό και αναγκαίο να απορρίπτει, να νομιμοποιεί την ‘αποτυχία’ και να ποινικοποιεί  το λάθος.</w:t>
      </w:r>
    </w:p>
    <w:p>
      <w:pPr>
        <w:pStyle w:val="2"/>
        <w:rPr>
          <w:rFonts w:ascii="Arial" w:hAnsi="Arial" w:cs="Arial"/>
          <w:color w:val="000000"/>
          <w:lang w:val="el-GR"/>
        </w:rPr>
      </w:pPr>
      <w:r>
        <w:rPr>
          <w:rFonts w:cs="Arial"/>
          <w:color w:val="000000"/>
          <w:lang w:val="el-GR"/>
        </w:rPr>
      </w:r>
    </w:p>
    <w:p>
      <w:pPr>
        <w:pStyle w:val="Normal"/>
        <w:rPr>
          <w:rFonts w:ascii="Arial" w:hAnsi="Arial" w:cs="Arial"/>
          <w:color w:val="000000"/>
          <w:lang w:val="el-GR"/>
        </w:rPr>
      </w:pPr>
      <w:r>
        <w:rPr>
          <w:rFonts w:cs="Arial" w:ascii="Arial" w:hAnsi="Arial"/>
          <w:color w:val="000000"/>
          <w:lang w:val="el-GR"/>
        </w:rPr>
      </w:r>
    </w:p>
    <w:p>
      <w:pPr>
        <w:pStyle w:val="TextBody"/>
        <w:tabs>
          <w:tab w:val="clear" w:pos="720"/>
          <w:tab w:val="left" w:pos="2160" w:leader="none"/>
        </w:tabs>
        <w:ind w:left="1980" w:hanging="0"/>
        <w:rPr>
          <w:color w:val="000000"/>
        </w:rPr>
      </w:pPr>
      <w:r>
        <w:rPr>
          <w:rFonts w:eastAsia="Arial"/>
          <w:color w:val="000000"/>
        </w:rPr>
        <w:t xml:space="preserve"> </w:t>
      </w:r>
      <w:r>
        <w:rPr>
          <w:color w:val="000000"/>
        </w:rPr>
        <w:t>«Οι εξετάσεις θα αντιμετωπίσουν ριζικά και αποτελεσματικά την κυριαρχία της «ήσσονος προσπάθειας» που κυριαρχεί στο εκπαιδευτικό σώμα και θα υποχρεώσουν επιτέλους τους εκπαιδευτικούς να εργαστούν».</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Η άποψη αυτή εκτός από προσβλητική είναι πέρα για πέρα αναληθής. Η πιο ξεκούραστη και ταυτόχρονα η πιο τυποποιημένη και ανιαρή διδακτική πρακτική συνοψίζεται στην πατροπαράδοτη φράση «βγάλτε μια κόλλα χαρτί και γράψτε πάνω το όνομά σας». Αντίθετα η παιδαγωγική που επιδιώκει να στηριχτεί στις ανάγκες και τα ενδιαφέροντα των μαθητών, να στηριχτεί στον ενθουσιασμό και τον αυθορμητισμό τους, να κινηθεί σε ένα περιβάλλον ελευθερίας, ομαδικής συνεργασίας και δημιουργικότητας, να αξιοποιήσει καινοτόμες, παιγνιώδεις και πρωτότυπες δράσεις, αυτή η παιδαγωγική απαιτεί πολύ περισσότερη προσπάθεια, πολύ περισσότερο κόπο, απαιτεί την αυτοθυσία και τον ενθουσιασμό του εκπαιδευτικού αλλά ταυτόχρονα είναι απείρως πιο συναρπαστική και πιο περιπετειώδης.</w:t>
      </w:r>
    </w:p>
    <w:p>
      <w:pPr>
        <w:pStyle w:val="Normal"/>
        <w:rPr>
          <w:rFonts w:ascii="Arial" w:hAnsi="Arial" w:cs="Arial"/>
          <w:color w:val="000000"/>
          <w:lang w:val="el-GR"/>
        </w:rPr>
      </w:pPr>
      <w:r>
        <w:rPr>
          <w:rFonts w:cs="Arial" w:ascii="Arial" w:hAnsi="Arial"/>
          <w:color w:val="000000"/>
          <w:lang w:val="el-GR"/>
        </w:rPr>
      </w:r>
    </w:p>
    <w:p>
      <w:pPr>
        <w:pStyle w:val="TextBody"/>
        <w:ind w:left="1980" w:hanging="0"/>
        <w:rPr>
          <w:color w:val="000000"/>
        </w:rPr>
      </w:pPr>
      <w:r>
        <w:rPr>
          <w:rFonts w:eastAsia="Arial"/>
          <w:color w:val="000000"/>
        </w:rPr>
        <w:t xml:space="preserve">  </w:t>
      </w:r>
      <w:r>
        <w:rPr>
          <w:color w:val="000000"/>
        </w:rPr>
        <w:t>«Έτσι κι αλλιώς οι εκπαιδευτικοί εξετάζουν τους μαθητές τους, βάζουν τεστ και πρόχειρα διαγωνίσματα. Απλά αυτή η διαδικασία θα γίνεται τώρα πιο οργανωμένα και η Τράπεζα Θεμάτων θα βοηθά τους εκπαιδευτικούς στο έργο του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t xml:space="preserve">Είναι γεγονός ότι αρκετοί εκπαιδευτικοί χρησιμοποιούν τέτοιες μεθόδους πιστεύοντας ότι έτσι θα επιτύχουν «καλύτερα» αποτελέσματα ή θα υποχρεωθούν οι μαθητές να μελετήσουν και να απομνημονεύσουν αυτό που δεν αγαπούν να μάθουν. Η εκτεταμένη χρήση - και κατάχρηση πολλές φορές - τέτοιων πρακτικών, έχει βέβαια σαν αποτέλεσμα την ένταση του ανταγωνισμού και της βαθμοθηρίας και αποτελεί αντανάκλαση της ισχυρής πίεσης που δέχεται το σώμα των εκπαιδευτικών για πιο σκληρές μορφές αξιολόγησης και βαθμολογίας, ως μέσο διαπαιδαγώγησης των μαθητών στο νεοφιλελεύθερο πρόταγμα του ατομισμού και του ανταγωνισμού. </w:t>
      </w:r>
    </w:p>
    <w:p>
      <w:pPr>
        <w:pStyle w:val="Normal"/>
        <w:rPr>
          <w:rFonts w:ascii="Arial" w:hAnsi="Arial" w:cs="Arial"/>
          <w:color w:val="000000"/>
          <w:lang w:val="el-GR"/>
        </w:rPr>
      </w:pPr>
      <w:r>
        <w:rPr>
          <w:rFonts w:cs="Arial" w:ascii="Arial" w:hAnsi="Arial"/>
          <w:color w:val="000000"/>
          <w:lang w:val="el-GR"/>
        </w:rPr>
        <w:t>Η διαφορά όμως ανάμεσα στις πρακτικές που επικρατούν σήμερα στο σχολεία και τις εξετάσεις που προωθεί το ΥΠΕΠΘ είναι τεράστια. Στην πρώτη περίπτωση, πρόκειται για μια άτυπη διαδικασία που εξελίσσεται στην τάξη κατά την κρίση του εκπαιδευτικού. Τα αποτελέσματά της διαχειρίζονται πάλι από τον ίδιο τον εκπαιδευτικό ο οποίος έχει πάντα τη δυνατότητα να μην επιλέξει καθόλου τέτοιες μεθόδους ή ακόμα να αναθεωρήσει και να εκτιμήσει από την ίδια την εμπειρία του ότι πρέπει να ακολουθήσει άλλες πρακτικές.</w:t>
      </w:r>
    </w:p>
    <w:p>
      <w:pPr>
        <w:pStyle w:val="Normal"/>
        <w:rPr>
          <w:rFonts w:ascii="Arial" w:hAnsi="Arial" w:cs="Arial"/>
          <w:color w:val="000000"/>
          <w:lang w:val="el-GR"/>
        </w:rPr>
      </w:pPr>
      <w:r>
        <w:rPr>
          <w:rFonts w:cs="Arial" w:ascii="Arial" w:hAnsi="Arial"/>
          <w:color w:val="000000"/>
          <w:lang w:val="el-GR"/>
        </w:rPr>
        <w:t>Στη δεύτερη όμως περίπτωση, η επίσημη θεσμοθέτηση των εξετάσεων, η Τράπεζα Θεμάτων, ο πανελλαδικός χαρακτήρας των εξετάσεων θα μεταβάλλουν τραγικά το κλίμα στις σχολικές τάξεις. Οι προσπάθειες να αναπτυχθεί ερευνητική και πειραματική διάθεση στους μαθητές, οι ομαδικές καινοτόμες δράσεις μαθητών και εκπαιδευτικών, οι συλλογικές εργασίες, η συνεργατική διάθεση, το θεατρικό παιχνίδι, η περιβαλλοντική εκπαίδευση, η θεατρική αγωγή, οι εκπαιδευτικές επισκέψεις, οι μικρές και μεγάλες «δραπετεύσεις» από το επίσημο αναλυτικό πρόγραμμα, τα «μαθήματα ειρήνης», η αντιρατσιστική αγωγή θα κινούνται πλέον στο ναρκοθετημένο έδαφος του ακόμα πιο οξυμένου ανταγωνισμού, της εξετασιολαγνείας, της βαθμοθηρίας, της απομνημόνευσης. Σε αυτό το ασφυκτικό περιβάλλον μόνο ό,τι εξετάζεται και αμείβεται εμπίπτει στα όρια της μάθησης, μόνο ότι μετρά και μετριέται έχει αξία.</w:t>
      </w:r>
    </w:p>
    <w:p>
      <w:pPr>
        <w:pStyle w:val="Normal"/>
        <w:rPr>
          <w:rFonts w:ascii="Arial" w:hAnsi="Arial" w:cs="Arial"/>
          <w:color w:val="000000"/>
          <w:lang w:val="el-GR"/>
        </w:rPr>
      </w:pPr>
      <w:r>
        <w:rPr>
          <w:rFonts w:cs="Arial" w:ascii="Arial" w:hAnsi="Arial"/>
          <w:color w:val="000000"/>
          <w:lang w:val="el-GR"/>
        </w:rPr>
        <w:t>Έτσι, οι εξετάσεις θα μετατραπούν σε αυτοσκοπό στρεβλώνοντας ανεπανόρθωτα την εκπαιδευτική διαδικασία. Όλα θα συνηγορούν σε ένα σχολείο όπου ο μαθητής δεν θα μαθαίνει αλλά θα βρίσκεται διαρκώς υπό εξέταση.</w:t>
      </w:r>
    </w:p>
    <w:p>
      <w:pPr>
        <w:pStyle w:val="Normal"/>
        <w:rPr>
          <w:rFonts w:ascii="Arial" w:hAnsi="Arial" w:cs="Arial"/>
          <w:color w:val="000000"/>
          <w:lang w:val="el-GR"/>
        </w:rPr>
      </w:pPr>
      <w:r>
        <w:rPr>
          <w:rFonts w:cs="Arial" w:ascii="Arial" w:hAnsi="Arial"/>
          <w:color w:val="000000"/>
          <w:lang w:val="el-GR"/>
        </w:rPr>
      </w:r>
    </w:p>
    <w:p>
      <w:pPr>
        <w:pStyle w:val="Normal"/>
        <w:rPr/>
      </w:pPr>
      <w:r>
        <w:rPr>
          <w:rFonts w:eastAsia="Arial" w:cs="Arial" w:ascii="Arial" w:hAnsi="Arial"/>
          <w:color w:val="000000"/>
          <w:lang w:val="el-GR"/>
        </w:rPr>
        <w:t xml:space="preserve">  </w:t>
      </w:r>
      <w:r>
        <w:rPr>
          <w:rFonts w:cs="Arial" w:ascii="Arial" w:hAnsi="Arial"/>
          <w:color w:val="000000"/>
          <w:lang w:val="el-GR"/>
        </w:rPr>
        <w:t xml:space="preserve">Επιπλέον, η θεσμοθέτηση των εξετάσεων, σημαίνει απογείωση της παραπαιδείας. Δεν χρειάζεται νομίζουμε να επιχειρηματολογήσουμε ιδιαίτερα γι’ αυτό. Το 1997 ο Υπουργός Παιδείας Αρσένης, ισχυρίστηκε ότι θα καταργήσει την παραπαιδεία και τα φροντιστήρια πολλαπλασιάζοντας τους εξεταστικούς φραγμούς στο Λύκειο. Όπως αναμενόταν βέβαια, αποδείχτηκε ότι περισσότερες εξετάσεις σημαίνουν περισσότερη παραπαιδεία. Το αποτέλεσμα είναι ότι άνοιξαν φροντιστήρια μέχρι και για τους υποψήφιους εκπαιδευτικούς για το διαγωνισμό του ΑΣΕΠ. Η παραπαιδεία κάνει σήμερα έτσι κι αλλιώς χρυσές δουλειές. Πρόσφατη έρευνα </w:t>
      </w:r>
      <w:r>
        <w:rPr>
          <w:rFonts w:cs="Arial" w:ascii="Arial" w:hAnsi="Arial"/>
          <w:color w:val="000000"/>
          <w:szCs w:val="18"/>
          <w:lang w:val="el-GR"/>
        </w:rPr>
        <w:t>του ψυχολογικού τμήματος του Γενικού Νοσοκομείου Παίδων Πεντέλης</w:t>
      </w:r>
      <w:r>
        <w:rPr>
          <w:rFonts w:cs="Arial" w:ascii="Arial" w:hAnsi="Arial"/>
          <w:color w:val="000000"/>
          <w:lang w:val="el-GR"/>
        </w:rPr>
        <w:t xml:space="preserve"> αποκαλύπτει ότι ήδη το 34 % των μαθητών ξεκινά το φροντιστήριο για σχολικά μαθήματα από το Δημοτικό ! Με τα νέα μέτρα τα φαινόμενα αυτά θα απογειωθούν. Η διαρροή θεμάτων από την Τράπεζα Θεμάτων στα φροντιστήρια πρέπει να θεωρείται αυτονόητη και δεδομένη. </w:t>
      </w:r>
      <w:r>
        <w:rPr>
          <w:rFonts w:cs="Arial" w:ascii="Arial" w:hAnsi="Arial"/>
          <w:color w:val="000000"/>
          <w:szCs w:val="20"/>
          <w:lang w:val="el-GR"/>
        </w:rPr>
        <w:t>Και βέβαια η θεσμοθέτηση των εξετάσεων σε συνάρτηση με την απογείωση της παραπαιδείας, θα οξύνει τις εκπαιδευτικές ανισότητες και τα φαινόμενα της σχολικής εγκατάλειψης.</w:t>
      </w:r>
    </w:p>
    <w:p>
      <w:pPr>
        <w:pStyle w:val="Normal"/>
        <w:rPr>
          <w:rFonts w:ascii="Arial" w:hAnsi="Arial" w:cs="Arial"/>
          <w:color w:val="000000"/>
          <w:szCs w:val="20"/>
          <w:lang w:val="el-GR"/>
        </w:rPr>
      </w:pPr>
      <w:r>
        <w:rPr>
          <w:rFonts w:cs="Arial" w:ascii="Arial" w:hAnsi="Arial"/>
          <w:color w:val="000000"/>
          <w:szCs w:val="20"/>
          <w:lang w:val="el-GR"/>
        </w:rPr>
      </w:r>
    </w:p>
    <w:p>
      <w:pPr>
        <w:pStyle w:val="Normal"/>
        <w:rPr>
          <w:rFonts w:ascii="Arial" w:hAnsi="Arial" w:cs="Arial"/>
          <w:i/>
          <w:i/>
          <w:iCs/>
          <w:color w:val="000000"/>
          <w:szCs w:val="20"/>
          <w:lang w:val="el-GR"/>
        </w:rPr>
      </w:pPr>
      <w:r>
        <w:rPr>
          <w:rFonts w:cs="Arial" w:ascii="Arial" w:hAnsi="Arial"/>
          <w:i/>
          <w:iCs/>
          <w:color w:val="000000"/>
          <w:szCs w:val="20"/>
          <w:lang w:val="el-GR"/>
        </w:rPr>
      </w:r>
    </w:p>
    <w:p>
      <w:pPr>
        <w:pStyle w:val="21"/>
        <w:rPr>
          <w:i/>
          <w:i/>
          <w:iCs/>
          <w:color w:val="000000"/>
        </w:rPr>
      </w:pPr>
      <w:r>
        <w:rPr>
          <w:i/>
          <w:iCs/>
          <w:color w:val="000000"/>
        </w:rPr>
        <w:t>« Σε όλες σχεδόν τις ευρωπαϊκές χώρες υπάρχει η αξιολόγηση και για αυτό και η χώρα μας ως μέλος της Ευρωπαϊκής Ένωσης πρέπει να εναρμονισθεί σε αυτή την πραγματικότητα».</w:t>
      </w:r>
    </w:p>
    <w:p>
      <w:pPr>
        <w:pStyle w:val="Normal"/>
        <w:ind w:firstLine="540"/>
        <w:jc w:val="both"/>
        <w:rPr>
          <w:rFonts w:ascii="Arial" w:hAnsi="Arial" w:cs="Arial"/>
          <w:lang w:val="el-GR"/>
        </w:rPr>
      </w:pPr>
      <w:r>
        <w:rPr>
          <w:rFonts w:cs="Arial" w:ascii="Arial" w:hAnsi="Arial"/>
          <w:lang w:val="el-GR"/>
        </w:rPr>
        <w:t xml:space="preserve">Στην πραγματικότητα δεν υπάρχει σε όλες τις χώρες αξιολόγηση και στην πλειονότητα όσων υπάρχει είναι μια γραφειοκρατική διαδικασία που δεν έχει βελτιώσει την εκπαίδευση και δέχεται πολλές επικρίσεις. </w:t>
      </w:r>
    </w:p>
    <w:p>
      <w:pPr>
        <w:pStyle w:val="TextBody"/>
        <w:rPr>
          <w:b w:val="false"/>
          <w:b w:val="false"/>
          <w:bCs w:val="false"/>
          <w:i w:val="false"/>
          <w:i w:val="false"/>
          <w:iCs w:val="false"/>
        </w:rPr>
      </w:pPr>
      <w:r>
        <w:rPr>
          <w:b w:val="false"/>
          <w:bCs w:val="false"/>
          <w:i w:val="false"/>
          <w:iCs w:val="false"/>
        </w:rPr>
        <w:t xml:space="preserve">Η αλήθεια είναι ότι η επίδοση των μαθητών ως κριτήριο της αξιολόγησης του εκπαιδευτικού χρησιμοποιείται σε τρεις μόνο χώρες: την Αγγλία, την Ουαλία και την Ιρλανδία. Και στις τρεις αυτές χώρες έγιναν νεοφιλελεύθερες και νεοσυντηρητικές μεταρρυθμίσεις, οι οποίες είχαν στον πυρήνα τους τη δραματική αλλαγή των εργασιακών σχέσεων των εκπαιδευτικών. Σήμερα, σε ολόκληρο το Ηνωμένο Βασίλειο δεν υπάρχει ούτε μια μόνιμη θέση εργασίας σε σχολείο. </w:t>
      </w:r>
    </w:p>
    <w:p>
      <w:pPr>
        <w:pStyle w:val="TextBody"/>
        <w:rPr>
          <w:b w:val="false"/>
          <w:b w:val="false"/>
          <w:bCs w:val="false"/>
          <w:i w:val="false"/>
          <w:i w:val="false"/>
          <w:iCs w:val="false"/>
        </w:rPr>
      </w:pPr>
      <w:r>
        <w:rPr>
          <w:b w:val="false"/>
          <w:bCs w:val="false"/>
          <w:i w:val="false"/>
          <w:iCs w:val="false"/>
        </w:rPr>
      </w:r>
    </w:p>
    <w:p>
      <w:pPr>
        <w:pStyle w:val="TextBody"/>
        <w:rPr/>
      </w:pPr>
      <w:r>
        <w:rPr>
          <w:b w:val="false"/>
          <w:bCs w:val="false"/>
          <w:i w:val="false"/>
          <w:iCs w:val="false"/>
        </w:rPr>
        <w:t xml:space="preserve">Σε άλλες ευρωπαϊκές χώρες ή δεν υπάρχει καθόλου αξιολόγηση ή στην ουσία η αξιολόγηση είναι ένα ερευνητικό </w:t>
      </w:r>
      <w:r>
        <w:rPr>
          <w:b w:val="false"/>
          <w:bCs w:val="false"/>
          <w:i w:val="false"/>
          <w:iCs w:val="false"/>
          <w:lang w:val="en-US"/>
        </w:rPr>
        <w:t>project</w:t>
      </w:r>
      <w:r>
        <w:rPr>
          <w:b w:val="false"/>
          <w:bCs w:val="false"/>
          <w:i w:val="false"/>
          <w:iCs w:val="false"/>
        </w:rPr>
        <w:t xml:space="preserve"> το οποίο βρίσκεται επί πολλά χρόνια επί διαμόρφωση, απορροφούνται κονδύλια, απασχολούνται σε αυτό πανεπιστημιακοί και ερευνητές που εκτός από την αμοιβή φτιάχνουν και βιογραφικό σημείωμα. Πάντως δεν έχουν καταλήξει σε κάποιους κοινά αποδεκτούς και εφαρμόσιμους δείκτες για την αξιολόγηση του σχολείου. </w:t>
      </w:r>
    </w:p>
    <w:p>
      <w:pPr>
        <w:pStyle w:val="TextBody"/>
        <w:rPr>
          <w:b w:val="false"/>
          <w:b w:val="false"/>
          <w:bCs w:val="false"/>
          <w:i w:val="false"/>
          <w:i w:val="false"/>
          <w:iCs w:val="false"/>
        </w:rPr>
      </w:pPr>
      <w:r>
        <w:rPr>
          <w:b w:val="false"/>
          <w:bCs w:val="false"/>
          <w:i w:val="false"/>
          <w:iCs w:val="false"/>
        </w:rPr>
        <w:t>Όμως, μέσα από όλη αυτή τη διαδικασία, δημιουργείται η αίσθηση ότι το σχολείο πρέπει να αξιολογηθεί προκειμένου να βελτιωθεί και συστηματικά αποσιωπάται ότι το σχολείο δεν λειτουργεί σε οικονομικό και κοινωνικό κενό και πολλά από τα προβλήματα που αντιμετωπίζει οφείλονται σε παράγοντες εκτός σχολείου που δεν θα τους αλλάξει η αξιολόγηση. Με άλλα λόγια, τα σχολεία των υποβαθμισμένων περιοχών δεν θα «αναβαθμιστούν», οι μαθητές από φτωχές οικογένειες, τα παιδιά των μεταναστών, των εργατών, των μειονοτήτων, δεν θα γίνουν καλύτεροι επειδή θα δίνουν περισσότερες εξετάσεις. Ούτε η φτώχεια και η ανεργία θα αντιμετωπισθούν αν αξιολογηθεί αυστηρά ο μαθητής και ο καθηγητής.</w:t>
      </w:r>
    </w:p>
    <w:p>
      <w:pPr>
        <w:pStyle w:val="Normal"/>
        <w:rPr>
          <w:rFonts w:ascii="Arial" w:hAnsi="Arial" w:cs="Arial"/>
          <w:b/>
          <w:b/>
          <w:bCs/>
          <w:i/>
          <w:i/>
          <w:iCs/>
          <w:color w:val="000000"/>
          <w:lang w:val="el-GR"/>
        </w:rPr>
      </w:pPr>
      <w:r>
        <w:rPr>
          <w:rFonts w:cs="Arial" w:ascii="Arial" w:hAnsi="Arial"/>
          <w:b/>
          <w:bCs/>
          <w:i/>
          <w:iCs/>
          <w:color w:val="000000"/>
          <w:lang w:val="el-GR"/>
        </w:rPr>
      </w:r>
    </w:p>
    <w:p>
      <w:pPr>
        <w:pStyle w:val="Normal"/>
        <w:ind w:left="2520" w:hanging="0"/>
        <w:rPr>
          <w:rFonts w:ascii="Arial" w:hAnsi="Arial" w:cs="Arial"/>
          <w:b/>
          <w:b/>
          <w:bCs/>
          <w:color w:val="000000"/>
          <w:lang w:val="el-GR"/>
        </w:rPr>
      </w:pPr>
      <w:r>
        <w:rPr>
          <w:rFonts w:cs="Arial" w:ascii="Arial" w:hAnsi="Arial"/>
          <w:b/>
          <w:bCs/>
          <w:i/>
          <w:iCs/>
          <w:color w:val="000000"/>
          <w:lang w:val="el-GR"/>
        </w:rPr>
        <w:t>«Οι εξετάσεις, τα διάφορα είδη διαγωνισμάτων, οι σκληρές αξιολογικές διαδικασίες κυριαρχούν σε διεθνές επίπεδο. Επόμενο είναι να ακολουθήσουμε κι εμείς αυτή τη διεθνή τάση».</w:t>
      </w:r>
    </w:p>
    <w:p>
      <w:pPr>
        <w:pStyle w:val="Normal"/>
        <w:rPr>
          <w:rFonts w:ascii="Arial" w:hAnsi="Arial" w:cs="Arial"/>
          <w:b/>
          <w:b/>
          <w:bCs/>
          <w:color w:val="000000"/>
          <w:lang w:val="el-GR"/>
        </w:rPr>
      </w:pPr>
      <w:r>
        <w:rPr>
          <w:rFonts w:cs="Arial" w:ascii="Arial" w:hAnsi="Arial"/>
          <w:b/>
          <w:bCs/>
          <w:color w:val="000000"/>
          <w:lang w:val="el-GR"/>
        </w:rPr>
      </w:r>
    </w:p>
    <w:p>
      <w:pPr>
        <w:pStyle w:val="Normal"/>
        <w:autoSpaceDE w:val="false"/>
        <w:jc w:val="both"/>
        <w:rPr>
          <w:rFonts w:ascii="TimesNewRomanPSMT;Times New Roman" w:hAnsi="TimesNewRomanPSMT;Times New Roman" w:cs="TimesNewRomanPSMT;Times New Roman"/>
          <w:i/>
          <w:i/>
          <w:color w:val="000000"/>
          <w:lang w:val="el-GR"/>
        </w:rPr>
      </w:pPr>
      <w:r>
        <w:rPr>
          <w:rFonts w:eastAsia="Arial" w:cs="Arial" w:ascii="Arial" w:hAnsi="Arial"/>
          <w:color w:val="000000"/>
          <w:lang w:val="el-GR"/>
        </w:rPr>
        <w:t xml:space="preserve"> </w:t>
      </w:r>
      <w:r>
        <w:rPr>
          <w:rFonts w:cs="Arial" w:ascii="Arial" w:hAnsi="Arial"/>
          <w:color w:val="000000"/>
          <w:lang w:val="el-GR"/>
        </w:rPr>
        <w:t>Το πραγματικό ερώτημα, δεν είναι αν οι εξετάσεις και οι σκληρές αξιολογικές διαδικασίες κυριαρχούν σε διεθνές επίπεδο, αλλά τι εκπαιδευτικά και κοινωνικά αποτελέσματα έχει αυτή η εξέλιξη.</w:t>
      </w:r>
      <w:r>
        <w:rPr>
          <w:lang w:val="el-GR"/>
        </w:rPr>
        <w:t xml:space="preserve"> </w:t>
      </w:r>
      <w:r>
        <w:rPr>
          <w:rFonts w:cs="Arial" w:ascii="Arial" w:hAnsi="Arial"/>
          <w:lang w:val="el-GR"/>
        </w:rPr>
        <w:t xml:space="preserve">Το σύστημα αξιολόγησης έχει σοβαρές επιπτώσεις στη ζωή του σχολείου, τις μαθησιακές δραστηριότητες που αναπτύσσονται μέσα σε αυτό και τον τρόπο εργασίας του εκπαιδευτικού. Οι εκπαιδευτικοί μετατρέπονται σε «συμβολαιογράφους επιδόσεων» και οι μαθητές διαβάζουν μόνο ότι είναι χρήσιμο για τις εξετάσεις. Έτσι, η αξιολόγηση του εκπαιδευτικού έργου είναι ο  κυριότερος μοχλός διαμόρφωσης της  εσωτερικής ζωής του σχολείου. Για αυτό και τα τελευταία χρόνια βλέπουμε σε διεθνές επίπεδο ότι οι περισσότερες μεταρρυθμίσεις γίνονται σε επίπεδο αξιολόγησης μαθητών και εκπαιδευτικών. Χωρίς σημαντικές αλλαγές στα προγράμματα, δίχως δαπάνες για κτήρια, εποπτικά μέσα διδασκαλίας, χωρίς ουσιαστικές και σε βάθος αλλαγές στην πανεπιστημιακή εκπαίδευση και την επιμόρφωση των εκπαιδευτικών, η αξιολόγηση είναι ο μοναδικός τρόπος πειθαναγκασμού και υποταγής της εσωτερικής ζωής του σχολείου σε συγκεκριμένες νόρμες. Ο τρόπος αξιολόγησης του σχολείου προσαρμόζει, σχεδόν αυτόματα, ολόκληρη τη σχολική ζωή στις επιταγές του.   </w:t>
      </w:r>
    </w:p>
    <w:p>
      <w:pPr>
        <w:pStyle w:val="Normal"/>
        <w:rPr>
          <w:rFonts w:ascii="TimesNewRomanPSMT;Times New Roman" w:hAnsi="TimesNewRomanPSMT;Times New Roman" w:cs="TimesNewRomanPSMT;Times New Roman"/>
          <w:i/>
          <w:i/>
          <w:color w:val="000000"/>
          <w:lang w:val="el-GR"/>
        </w:rPr>
      </w:pPr>
      <w:r>
        <w:rPr>
          <w:rFonts w:cs="Arial" w:ascii="Arial" w:hAnsi="Arial"/>
          <w:color w:val="000000"/>
          <w:lang w:val="el-GR"/>
        </w:rPr>
        <w:t>Οι εξετάσεις λοιπόν μαζί με τη βαθμολογία αποτελούν εκφράσεις μιας αντίληψης η οποία κυριαρχεί στα εκπαιδευτικά συστήματα παγκοσμίως και συμβάλλει αποφασιστικά στην κατανεμητική λειτουργία του αστικού σχολείου: οι «αντικειμενικές» διαδικασίες και τα μέσα που χρησιμοποιούνται κατά την αξιολόγηση «πείθουν» τους μαθητές που αποτυγχάνουν στο σχολείο ότι ως εκεί μπορούν, ότι αυτοί φταίνε για την αποτυχία τους, ότι είναι «φυσικό» να περιορίσουν τις φιλοδοξίες τους και να αποδεχτούν τη μοίρα τους και τις κατώτερες κοινωνικές θέσεις που προορίζονται να καταλάβουν. Ολόκληρη αυτή η αξιολογική διαδικασία αναιρεί τη μαθησιακή λειτουργία του σχολείου, το μετατρέπει σε έναν απλό μηχανισμό πιστοποίησης, που μοιράζει στους λίγους τη βούλα της επιτυχίας και στους πολλούς αυτήν της αποτυχίας, που απαλλάσσεται έτσι από κάθε ευθύνη καθώς τη μεταφέρει στα ξεχωριστά άτομα χαρακτηρίζοντάς τα «ανεπίδεκτα». Έτσι οι κοινωνικές ανισότητες γίνονται ευκολότερα αποδεκτές ως «φυσικές» καθώς ανάγονται σε διανοητικές ανισότητες ή σε έλλειμμα προσπάθειας.</w:t>
      </w:r>
    </w:p>
    <w:p>
      <w:pPr>
        <w:pStyle w:val="TextBody"/>
        <w:rPr>
          <w:b w:val="false"/>
          <w:b w:val="false"/>
          <w:bCs w:val="false"/>
          <w:i w:val="false"/>
          <w:i w:val="false"/>
          <w:iCs w:val="false"/>
          <w:color w:val="000000"/>
        </w:rPr>
      </w:pPr>
      <w:r>
        <w:rPr>
          <w:b w:val="false"/>
          <w:bCs w:val="false"/>
          <w:i w:val="false"/>
          <w:iCs w:val="false"/>
          <w:color w:val="000000"/>
        </w:rPr>
        <w:t xml:space="preserve">Για παράδειγμα στην Αγγλία, το «ξεκαθάρισμα» των μαθητών ξεκινάει από πολύ μικρή ηλικία. Είναι πολύ πιθανό να δει κανείς ακόμα και στο νηπιαγωγείο ή στην πρώτη δημοτικού τα παιδιά να εργάζονται σε ομάδες ανάλογα με τις ικανότητες τους. Το σχήμα κάθε ομάδας μέσα στο χώρο υποδηλώνει και τις ικανότητές της: καλύτερη σε επιδόσεις θεωρείται η ομάδα σε σχήμα εξαγώνου, ακολουθεί το πεντάγωνο, το τετράγωνο και τέλος ο κύκλος που αποτελείται από παιδιά «μειωμένων ικανοτήτων». </w:t>
      </w:r>
    </w:p>
    <w:p>
      <w:pPr>
        <w:pStyle w:val="TextBody"/>
        <w:rPr>
          <w:color w:val="000000"/>
        </w:rPr>
      </w:pPr>
      <w:r>
        <w:rPr>
          <w:b w:val="false"/>
          <w:bCs w:val="false"/>
          <w:i w:val="false"/>
          <w:iCs w:val="false"/>
          <w:color w:val="000000"/>
        </w:rPr>
        <w:t>Θεωρητικά υπάρχει δυνατότητα μετάβασης από το ένα σχήμα στο άλλο, όμως ακόμα και τα νηπιαγωγάκια γνωρίζουν πως αν βρεθούν στην ομάδα του κύκλου θα είναι από δύσκολο έως αδύνατο να μεταπηδήσουν στο τετράγωνο ή στο πεντάγωνο και έτσι προσαρμόζονται και φέρονται ανάλογα με αυτό που τους έταξε η μοίρα.</w:t>
      </w:r>
    </w:p>
    <w:p>
      <w:pPr>
        <w:pStyle w:val="Normal"/>
        <w:rPr/>
      </w:pPr>
      <w:r>
        <w:rPr>
          <w:rFonts w:cs="Arial" w:ascii="Arial" w:hAnsi="Arial"/>
          <w:color w:val="000000"/>
          <w:lang w:val="el-GR"/>
        </w:rPr>
        <w:t>Αυτή η μορφή αξιολόγησης συνεχίζεται και στο δημοτικό μέσα από πιο τυπικές φόρμες καθορισμένες από το υπουργείο παιδείας. Μια από αυτές τις φόρμες αποτελεί το ‘</w:t>
      </w:r>
      <w:r>
        <w:rPr>
          <w:rFonts w:cs="Arial" w:ascii="Arial" w:hAnsi="Arial"/>
          <w:color w:val="000000"/>
          <w:lang w:val="en-US"/>
        </w:rPr>
        <w:t>setting</w:t>
      </w:r>
      <w:r>
        <w:rPr>
          <w:rFonts w:cs="Arial" w:ascii="Arial" w:hAnsi="Arial"/>
          <w:color w:val="000000"/>
          <w:lang w:val="el-GR"/>
        </w:rPr>
        <w:t xml:space="preserve">’ που ξεκινάει από τη δευτέρα δημοτικού και στόχο έχει τη διάκριση των παιδιών μέσα από φύλλα αξιολόγησης (ίδια για όλο το Ηνωμένο Βασίλειο) στο μάθημα των μαθηματικών  . Αν και αυτή η πρώτη μορφή εξετάσεων αφορά κυρίως το διαχωρισμό των παιδιών σε ικανά και μη ικανά στα μαθηματικά είναι στη διακριτική ευχέρεια του κάθε σχολείου (εξαρτάται από τα </w:t>
      </w:r>
      <w:r>
        <w:rPr>
          <w:rFonts w:cs="Arial" w:ascii="Arial" w:hAnsi="Arial"/>
          <w:color w:val="000000"/>
          <w:lang w:val="en-US"/>
        </w:rPr>
        <w:t>standards</w:t>
      </w:r>
      <w:r>
        <w:rPr>
          <w:rFonts w:cs="Arial" w:ascii="Arial" w:hAnsi="Arial"/>
          <w:color w:val="000000"/>
          <w:lang w:val="el-GR"/>
        </w:rPr>
        <w:t xml:space="preserve"> και το </w:t>
      </w:r>
      <w:r>
        <w:rPr>
          <w:rFonts w:cs="Arial" w:ascii="Arial" w:hAnsi="Arial"/>
          <w:color w:val="000000"/>
          <w:lang w:val="en-US"/>
        </w:rPr>
        <w:t>status</w:t>
      </w:r>
      <w:r>
        <w:rPr>
          <w:rFonts w:cs="Arial" w:ascii="Arial" w:hAnsi="Arial"/>
          <w:color w:val="000000"/>
          <w:lang w:val="el-GR"/>
        </w:rPr>
        <w:t xml:space="preserve"> του σχολείου) να διαχωρίσει τα παιδιά ανάλογα με τις επιδόσεις τους και στο μάθημα της γλώσσας, στη φυσική κ.λ.π. Αυτό πρακτικά σημαίνει τμήματα 2 ταχυτήτων σε κάθε τάξη. Έτσι για παράδειγμα οι «ικανοί» στα μαθηματικά προχωράνε πιο γρήγορα από τους μη ικανούς, είναι διαφορετικές οι  προσδοκίες των εκπαιδευτικών απέναντι τους αλλά διαφορετικό και το υλικό που χρησιμοποιείται για αυτούς «προσαρμοσμένο στις ιδιαίτερες δεξιότητες  και ικανότητες της κάθε ομάδας». </w:t>
      </w:r>
    </w:p>
    <w:p>
      <w:pPr>
        <w:pStyle w:val="Normal"/>
        <w:rPr>
          <w:rFonts w:ascii="TimesNewRomanPSMT;Times New Roman" w:hAnsi="TimesNewRomanPSMT;Times New Roman" w:cs="TimesNewRomanPSMT;Times New Roman"/>
          <w:i/>
          <w:i/>
          <w:color w:val="000000"/>
          <w:lang w:val="el-GR"/>
        </w:rPr>
      </w:pPr>
      <w:r>
        <w:rPr>
          <w:rFonts w:cs="Arial" w:ascii="Arial" w:hAnsi="Arial"/>
          <w:color w:val="000000"/>
          <w:lang w:val="el-GR"/>
        </w:rPr>
        <w:t>Η διαδικασία του ‘</w:t>
      </w:r>
      <w:r>
        <w:rPr>
          <w:rFonts w:cs="Arial" w:ascii="Arial" w:hAnsi="Arial"/>
          <w:color w:val="000000"/>
          <w:lang w:val="en-US"/>
        </w:rPr>
        <w:t>setting</w:t>
      </w:r>
      <w:r>
        <w:rPr>
          <w:rFonts w:cs="Arial" w:ascii="Arial" w:hAnsi="Arial"/>
          <w:color w:val="000000"/>
          <w:lang w:val="el-GR"/>
        </w:rPr>
        <w:t>” επαναλαμβάνεται κάθε 2 χρόνια και οι στατιστικές δείχνουν ότι η μετακίνηση από τους μη ικανούς στους ικανούς και το αντίθετο είναι και πάλι από δύσκολη έως ακατόρθωτη. Εννοείται ότι «ευπαθείς» κοινωνικά ομάδες όπως παιδιά χαμηλών κοινωνικοοικονομικών στρωμάτων, παιδιά μεταναστών, παιδιά με μαθησιακές δυσκολίες, βρίσκονται συνήθως στις ομάδες των μη ικανών και αν και τυπικά εφαρμόζονται αντισταθμιστικά μέτρα για τη βελτίωση των επιδόσεων τους, αυτά καταλήγουν στο να επιβεβαιώνουν τον κανόνα του βαθιά  ταξικού χαρακτήρα του αγγλικού εκπαιδευτικού συστήματος.. Ένας άλλος στόχος του ‘</w:t>
      </w:r>
      <w:r>
        <w:rPr>
          <w:rFonts w:cs="Arial" w:ascii="Arial" w:hAnsi="Arial"/>
          <w:color w:val="000000"/>
          <w:lang w:val="en-US"/>
        </w:rPr>
        <w:t>setting</w:t>
      </w:r>
      <w:r>
        <w:rPr>
          <w:rFonts w:cs="Arial" w:ascii="Arial" w:hAnsi="Arial"/>
          <w:color w:val="000000"/>
          <w:lang w:val="el-GR"/>
        </w:rPr>
        <w:t xml:space="preserve">’ εκτός από το να συνειδητοποιήσουν τα παιδιά από πολύ μικρά  ότι το ‘πεπρωμένο φυγείν αδύνατον’ είναι και η αξιολόγηση της σχολικής μονάδας αφού το </w:t>
      </w:r>
      <w:r>
        <w:rPr>
          <w:rFonts w:cs="Arial" w:ascii="Arial" w:hAnsi="Arial"/>
          <w:color w:val="000000"/>
          <w:lang w:val="en-US"/>
        </w:rPr>
        <w:t>status</w:t>
      </w:r>
      <w:r>
        <w:rPr>
          <w:rFonts w:cs="Arial" w:ascii="Arial" w:hAnsi="Arial"/>
          <w:color w:val="000000"/>
          <w:lang w:val="el-GR"/>
        </w:rPr>
        <w:t xml:space="preserve"> του σχολείου ανεβαίνει και χρηματοδοτείται ανάλογα με του βαθμούς που μαζεύει από το </w:t>
      </w:r>
      <w:r>
        <w:rPr>
          <w:rFonts w:cs="Arial" w:ascii="Arial" w:hAnsi="Arial"/>
          <w:color w:val="000000"/>
          <w:lang w:val="en-US"/>
        </w:rPr>
        <w:t>setting</w:t>
      </w:r>
      <w:r>
        <w:rPr>
          <w:rFonts w:cs="Arial" w:ascii="Arial" w:hAnsi="Arial"/>
          <w:color w:val="000000"/>
          <w:lang w:val="el-GR"/>
        </w:rPr>
        <w:t xml:space="preserve">. Έτσι δικαιολογείται και η άθλια  κτιριακή και υλικοτεχνική υποδομή των σχολείων σε υποβαθμισμένες περιοχές αλλά και το κλείσιμο κάποιων σχολείων που δεν κατάφεραν να πιάσουν έστω και τη βάση ώστε να έχουν την ελάχιστη χρηματοδότηση.      </w:t>
      </w:r>
    </w:p>
    <w:p>
      <w:pPr>
        <w:pStyle w:val="Normal"/>
        <w:rPr>
          <w:rFonts w:ascii="TimesNewRomanPSMT;Times New Roman" w:hAnsi="TimesNewRomanPSMT;Times New Roman" w:cs="TimesNewRomanPSMT;Times New Roman"/>
          <w:i/>
          <w:i/>
          <w:color w:val="000000"/>
          <w:lang w:val="el-GR"/>
        </w:rPr>
      </w:pPr>
      <w:r>
        <w:rPr>
          <w:rFonts w:cs="TimesNewRomanPSMT;Times New Roman" w:ascii="TimesNewRomanPSMT;Times New Roman" w:hAnsi="TimesNewRomanPSMT;Times New Roman"/>
          <w:i/>
          <w:color w:val="000000"/>
          <w:lang w:val="el-GR"/>
        </w:rPr>
      </w:r>
    </w:p>
    <w:p>
      <w:pPr>
        <w:pStyle w:val="Normal"/>
        <w:rPr>
          <w:rFonts w:ascii="Arial" w:hAnsi="Arial" w:cs="Arial"/>
          <w:i/>
          <w:i/>
          <w:color w:val="000000"/>
          <w:lang w:val="el-GR"/>
        </w:rPr>
      </w:pPr>
      <w:r>
        <w:rPr>
          <w:rFonts w:cs="Arial" w:ascii="Arial" w:hAnsi="Arial"/>
          <w:i/>
          <w:color w:val="000000"/>
          <w:lang w:val="el-GR"/>
        </w:rPr>
      </w:r>
    </w:p>
    <w:p>
      <w:pPr>
        <w:pStyle w:val="2"/>
        <w:jc w:val="center"/>
        <w:rPr>
          <w:b/>
          <w:b/>
          <w:bCs/>
          <w:color w:val="000000"/>
          <w:sz w:val="28"/>
          <w:u w:val="single"/>
        </w:rPr>
      </w:pPr>
      <w:r>
        <w:rPr>
          <w:b/>
          <w:bCs/>
          <w:color w:val="000000"/>
          <w:sz w:val="28"/>
          <w:u w:val="single"/>
        </w:rPr>
        <w:t>Με δυο λόγια, η θεσμοθέτηση των εξετάσεων στην υποχρεωτική εκπαίδευση :</w:t>
      </w:r>
    </w:p>
    <w:p>
      <w:pPr>
        <w:pStyle w:val="Normal"/>
        <w:rPr>
          <w:rFonts w:ascii="Arial" w:hAnsi="Arial" w:cs="Arial"/>
          <w:b/>
          <w:b/>
          <w:bCs/>
          <w:color w:val="000000"/>
          <w:sz w:val="28"/>
          <w:u w:val="single"/>
          <w:lang w:val="el-GR"/>
        </w:rPr>
      </w:pPr>
      <w:r>
        <w:rPr>
          <w:rFonts w:cs="Arial" w:ascii="Arial" w:hAnsi="Arial"/>
          <w:b/>
          <w:bCs/>
          <w:color w:val="000000"/>
          <w:sz w:val="28"/>
          <w:u w:val="single"/>
          <w:lang w:val="el-GR"/>
        </w:rPr>
      </w:r>
    </w:p>
    <w:p>
      <w:pPr>
        <w:pStyle w:val="Normal"/>
        <w:numPr>
          <w:ilvl w:val="0"/>
          <w:numId w:val="3"/>
        </w:numPr>
        <w:rPr/>
      </w:pPr>
      <w:r>
        <w:rPr>
          <w:rFonts w:cs="Arial" w:ascii="Arial" w:hAnsi="Arial"/>
          <w:color w:val="000000"/>
          <w:lang w:val="el-GR"/>
        </w:rPr>
        <w:t xml:space="preserve">Θα οξύνει τον </w:t>
      </w:r>
      <w:r>
        <w:rPr>
          <w:rFonts w:cs="Arial" w:ascii="Arial" w:hAnsi="Arial"/>
          <w:b/>
          <w:bCs/>
          <w:color w:val="000000"/>
          <w:lang w:val="el-GR"/>
        </w:rPr>
        <w:t>ταξικό και επιλεκτικό χαρακτήρα της εκπαίδευσης</w:t>
      </w:r>
      <w:r>
        <w:rPr>
          <w:rFonts w:cs="Arial" w:ascii="Arial" w:hAnsi="Arial"/>
          <w:color w:val="000000"/>
          <w:lang w:val="el-GR"/>
        </w:rPr>
        <w:t xml:space="preserve"> και θα εντείνει τις εκπαιδευτικές ανισότητες.</w:t>
      </w:r>
    </w:p>
    <w:p>
      <w:pPr>
        <w:pStyle w:val="Normal"/>
        <w:numPr>
          <w:ilvl w:val="0"/>
          <w:numId w:val="3"/>
        </w:numPr>
        <w:rPr/>
      </w:pPr>
      <w:r>
        <w:rPr>
          <w:rFonts w:cs="Arial" w:ascii="Arial" w:hAnsi="Arial"/>
          <w:color w:val="000000"/>
          <w:lang w:val="el-GR"/>
        </w:rPr>
        <w:t xml:space="preserve">Θα ενισχύσει τα φαινόμενα </w:t>
      </w:r>
      <w:r>
        <w:rPr>
          <w:rFonts w:cs="Arial" w:ascii="Arial" w:hAnsi="Arial"/>
          <w:b/>
          <w:bCs/>
          <w:color w:val="000000"/>
          <w:lang w:val="el-GR"/>
        </w:rPr>
        <w:t>σχολικής εγκατάλειψης</w:t>
      </w:r>
      <w:r>
        <w:rPr>
          <w:rFonts w:cs="Arial" w:ascii="Arial" w:hAnsi="Arial"/>
          <w:color w:val="000000"/>
          <w:lang w:val="el-GR"/>
        </w:rPr>
        <w:t xml:space="preserve"> σε αυτές τις ευαίσθητες ηλικίες.</w:t>
      </w:r>
    </w:p>
    <w:p>
      <w:pPr>
        <w:pStyle w:val="Normal"/>
        <w:numPr>
          <w:ilvl w:val="0"/>
          <w:numId w:val="3"/>
        </w:numPr>
        <w:rPr/>
      </w:pPr>
      <w:r>
        <w:rPr>
          <w:rFonts w:cs="Arial" w:ascii="Arial" w:hAnsi="Arial"/>
          <w:color w:val="000000"/>
          <w:lang w:val="el-GR"/>
        </w:rPr>
        <w:t xml:space="preserve">Θα προσφέρει το κατάλληλο έδαφος για την </w:t>
      </w:r>
      <w:r>
        <w:rPr>
          <w:rFonts w:cs="Arial" w:ascii="Arial" w:hAnsi="Arial"/>
          <w:b/>
          <w:bCs/>
          <w:color w:val="000000"/>
          <w:lang w:val="el-GR"/>
        </w:rPr>
        <w:t>πλήρη κυριαρχία της παραπαιδείας</w:t>
      </w:r>
      <w:r>
        <w:rPr>
          <w:rFonts w:cs="Arial" w:ascii="Arial" w:hAnsi="Arial"/>
          <w:color w:val="000000"/>
          <w:lang w:val="el-GR"/>
        </w:rPr>
        <w:t xml:space="preserve"> και στην πρωτοβάθμια εκπαίδευση</w:t>
      </w:r>
    </w:p>
    <w:p>
      <w:pPr>
        <w:pStyle w:val="Normal"/>
        <w:numPr>
          <w:ilvl w:val="0"/>
          <w:numId w:val="3"/>
        </w:numPr>
        <w:rPr/>
      </w:pPr>
      <w:r>
        <w:rPr>
          <w:rFonts w:cs="Arial" w:ascii="Arial" w:hAnsi="Arial"/>
          <w:color w:val="000000"/>
          <w:lang w:val="el-GR"/>
        </w:rPr>
        <w:t xml:space="preserve">Θα μετατρέψει το σχολείο σε </w:t>
      </w:r>
      <w:r>
        <w:rPr>
          <w:rFonts w:cs="Arial" w:ascii="Arial" w:hAnsi="Arial"/>
          <w:b/>
          <w:bCs/>
          <w:color w:val="000000"/>
          <w:lang w:val="el-GR"/>
        </w:rPr>
        <w:t>εξεταστικό κέντρο</w:t>
      </w:r>
      <w:r>
        <w:rPr>
          <w:rFonts w:cs="Arial" w:ascii="Arial" w:hAnsi="Arial"/>
          <w:color w:val="000000"/>
          <w:lang w:val="el-GR"/>
        </w:rPr>
        <w:t xml:space="preserve"> αφυδατώνοντας το από τις όποιες δημιουργικές πλευρές έχουν απομείνει, θα εμπεδώσει τη μεθοδολογία της απομνημόνευσης, της άκριτης αποστήθισης και της παραγωγής «αριστούχων – λειτουργικά αναλφάβητων».</w:t>
      </w:r>
    </w:p>
    <w:p>
      <w:pPr>
        <w:pStyle w:val="Normal"/>
        <w:numPr>
          <w:ilvl w:val="0"/>
          <w:numId w:val="3"/>
        </w:numPr>
        <w:rPr/>
      </w:pPr>
      <w:r>
        <w:rPr>
          <w:rFonts w:cs="Arial" w:ascii="Arial" w:hAnsi="Arial"/>
          <w:color w:val="000000"/>
          <w:lang w:val="el-GR"/>
        </w:rPr>
        <w:t xml:space="preserve">Θα διαμορφώσει ένα </w:t>
      </w:r>
      <w:r>
        <w:rPr>
          <w:rFonts w:cs="Arial" w:ascii="Arial" w:hAnsi="Arial"/>
          <w:b/>
          <w:bCs/>
          <w:color w:val="000000"/>
          <w:lang w:val="el-GR"/>
        </w:rPr>
        <w:t>εκπαιδευτικό περιβάλλον ασφυκτικό και εχθρικό</w:t>
      </w:r>
      <w:r>
        <w:rPr>
          <w:rFonts w:cs="Arial" w:ascii="Arial" w:hAnsi="Arial"/>
          <w:color w:val="000000"/>
          <w:lang w:val="el-GR"/>
        </w:rPr>
        <w:t xml:space="preserve"> σε πρωτοβουλίες και δράσεις, περιορίζοντας το ρόλο του εκπαιδευτικού και μετατρέποντας τις διαδικασίες μάθησης σε ένα εξεταστικό μαραθώνιο δίχως τέλος.</w:t>
      </w:r>
    </w:p>
    <w:p>
      <w:pPr>
        <w:pStyle w:val="Normal"/>
        <w:numPr>
          <w:ilvl w:val="0"/>
          <w:numId w:val="3"/>
        </w:numPr>
        <w:rPr/>
      </w:pPr>
      <w:r>
        <w:rPr>
          <w:rFonts w:cs="Arial" w:ascii="Arial" w:hAnsi="Arial"/>
          <w:color w:val="000000"/>
          <w:lang w:val="el-GR"/>
        </w:rPr>
        <w:t xml:space="preserve">Θα μπουν </w:t>
      </w:r>
      <w:r>
        <w:rPr>
          <w:rFonts w:cs="Arial" w:ascii="Arial" w:hAnsi="Arial"/>
          <w:b/>
          <w:bCs/>
          <w:color w:val="000000"/>
          <w:lang w:val="el-GR"/>
        </w:rPr>
        <w:t>στο περιθώριο η ανακάλυψη, η εφεύρεση και ο πειραματισμός</w:t>
      </w:r>
      <w:r>
        <w:rPr>
          <w:rFonts w:cs="Arial" w:ascii="Arial" w:hAnsi="Arial"/>
          <w:color w:val="000000"/>
          <w:lang w:val="el-GR"/>
        </w:rPr>
        <w:t xml:space="preserve"> που αποτελούν αναπόσπαστα στοιχεία της νοητικής ανάπτυξη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color w:val="000000"/>
          <w:lang w:val="el-GR"/>
        </w:rPr>
      </w:pPr>
      <w:r>
        <w:rPr>
          <w:rFonts w:cs="Arial" w:ascii="Arial" w:hAnsi="Arial"/>
          <w:color w:val="000000"/>
          <w:lang w:val="el-GR"/>
        </w:rPr>
      </w:r>
    </w:p>
    <w:p>
      <w:pPr>
        <w:pStyle w:val="Normal"/>
        <w:jc w:val="center"/>
        <w:rPr>
          <w:rFonts w:ascii="Arial" w:hAnsi="Arial" w:cs="Arial"/>
          <w:b/>
          <w:b/>
          <w:bCs/>
          <w:color w:val="000000"/>
          <w:sz w:val="28"/>
          <w:u w:val="single"/>
          <w:lang w:val="el-GR"/>
        </w:rPr>
      </w:pPr>
      <w:r>
        <w:rPr>
          <w:rFonts w:cs="Arial" w:ascii="Arial" w:hAnsi="Arial"/>
          <w:b/>
          <w:bCs/>
          <w:color w:val="000000"/>
          <w:sz w:val="28"/>
          <w:u w:val="single"/>
          <w:lang w:val="el-GR"/>
        </w:rPr>
        <w:t>Να απορρίψουμε τα μέτρα του υπουργείου και όχι τους μαθητές μας !</w:t>
      </w:r>
    </w:p>
    <w:p>
      <w:pPr>
        <w:pStyle w:val="Normal"/>
        <w:rPr>
          <w:rFonts w:ascii="Arial" w:hAnsi="Arial" w:cs="Arial"/>
          <w:b/>
          <w:b/>
          <w:bCs/>
          <w:color w:val="000000"/>
          <w:sz w:val="28"/>
          <w:u w:val="single"/>
          <w:lang w:val="el-GR"/>
        </w:rPr>
      </w:pPr>
      <w:r>
        <w:rPr>
          <w:rFonts w:cs="Arial" w:ascii="Arial" w:hAnsi="Arial"/>
          <w:b/>
          <w:bCs/>
          <w:color w:val="000000"/>
          <w:sz w:val="28"/>
          <w:u w:val="single"/>
          <w:lang w:val="el-GR"/>
        </w:rPr>
      </w:r>
    </w:p>
    <w:p>
      <w:pPr>
        <w:pStyle w:val="Normal"/>
        <w:rPr>
          <w:rFonts w:ascii="Arial" w:hAnsi="Arial" w:cs="Arial"/>
          <w:color w:val="000000"/>
          <w:lang w:val="el-GR"/>
        </w:rPr>
      </w:pPr>
      <w:r>
        <w:rPr>
          <w:rFonts w:cs="Arial" w:ascii="Arial" w:hAnsi="Arial"/>
          <w:color w:val="000000"/>
          <w:lang w:val="el-GR"/>
        </w:rPr>
        <w:t>Η εκπαιδευτική κοινότητα πρέπει άμεσα να εκφράσει αποφασιστικά και τεκμηριωμένα την αντίθεσή της στα νέα μέτρα του υπουργείου :</w:t>
      </w:r>
    </w:p>
    <w:p>
      <w:pPr>
        <w:pStyle w:val="Normal"/>
        <w:rPr>
          <w:rFonts w:ascii="Arial" w:hAnsi="Arial" w:cs="Arial"/>
          <w:color w:val="000000"/>
          <w:lang w:val="el-GR"/>
        </w:rPr>
      </w:pPr>
      <w:r>
        <w:rPr>
          <w:rFonts w:cs="Arial" w:ascii="Arial" w:hAnsi="Arial"/>
          <w:color w:val="000000"/>
          <w:lang w:val="el-GR"/>
        </w:rPr>
        <w:t>Με την αισιοδοξία που προσφέρει η αγωνιστική εμπειρία των τελευταίων χρόνων.</w:t>
      </w:r>
    </w:p>
    <w:p>
      <w:pPr>
        <w:pStyle w:val="Normal"/>
        <w:rPr/>
      </w:pPr>
      <w:r>
        <w:rPr>
          <w:rFonts w:cs="Arial" w:ascii="Arial" w:hAnsi="Arial"/>
          <w:color w:val="000000"/>
          <w:lang w:val="en-US"/>
        </w:rPr>
        <w:t>M</w:t>
      </w:r>
      <w:r>
        <w:rPr>
          <w:rFonts w:cs="Arial" w:ascii="Arial" w:hAnsi="Arial"/>
          <w:color w:val="000000"/>
          <w:lang w:val="el-GR"/>
        </w:rPr>
        <w:t xml:space="preserve">ε εμπιστοσύνη στο ζωντανό στοιχείο της εκπαίδευσης και την ικανότητά του να αναπτύσσει συνειδητές ή και λανθάνουσες μορφές αντίστασης στις αντιεκπαιδευτικές επιλογές της κυρίαρχης παιδαγωγικής. </w:t>
      </w:r>
    </w:p>
    <w:p>
      <w:pPr>
        <w:pStyle w:val="Normal"/>
        <w:rPr>
          <w:rFonts w:ascii="Arial" w:hAnsi="Arial" w:cs="Arial"/>
          <w:color w:val="000000"/>
          <w:lang w:val="el-GR"/>
        </w:rPr>
      </w:pPr>
      <w:r>
        <w:rPr>
          <w:rFonts w:cs="Arial" w:ascii="Arial" w:hAnsi="Arial"/>
          <w:color w:val="000000"/>
          <w:lang w:val="el-GR"/>
        </w:rPr>
        <w:t>Με την πεποίθηση ότι οι απαντήσεις στα εκπαιδευτικά αδιέξοδα βρίσκονται στην ακριβώς αντίθετη κατεύθυνση. Στην ενίσχυση του δημόσιου δωρεάν χαρακτήρα της εκπαίδευσης. Στην προώθηση ριζικών εκπαιδευτικών αλλά και κοινωνικών μέτρων, αφού οι εκπαιδευτικές ανισότητες αντανακλούν τις αντίστοιχες κοινωνικές. Στον καθημερινό αγώνα που δίνουν οι εκπαιδευτικοί μέσα στις σχολικές αίθουσες έτσι ώστε να αναπτύσσονται γνωστικά και συναισθηματικά οι μαθητές χωρίς να βλέπουν το συμμαθητή τους ως μελλοντικό αντίπαλο, έτσι ώστε να διαπαιδαγωγούνται σαν  κριτικά σκεπτόμενοι άνθρωποι που έχουν πραγματικά ενδιαφέροντα και δεν "περιφέρονται" απλά στο πεδίο της γνώσης με βαθμοθηρικά κίνητρα.</w:t>
        <w:br/>
      </w:r>
    </w:p>
    <w:p>
      <w:pPr>
        <w:pStyle w:val="3"/>
        <w:rPr>
          <w:rFonts w:ascii="Arial" w:hAnsi="Arial" w:cs="Arial"/>
          <w:color w:val="000000"/>
          <w:lang w:val="el-GR"/>
        </w:rPr>
      </w:pPr>
      <w:r>
        <w:rPr>
          <w:rFonts w:cs="Arial"/>
          <w:color w:val="000000"/>
          <w:lang w:val="el-GR"/>
        </w:rPr>
      </w:r>
    </w:p>
    <w:p>
      <w:pPr>
        <w:pStyle w:val="Normal"/>
        <w:rPr>
          <w:rFonts w:ascii="Arial" w:hAnsi="Arial" w:cs="Arial"/>
          <w:b/>
          <w:b/>
          <w:bCs/>
          <w:color w:val="000000"/>
          <w:lang w:val="el-GR"/>
        </w:rPr>
      </w:pPr>
      <w:r>
        <w:rPr>
          <w:rFonts w:cs="Arial" w:ascii="Arial" w:hAnsi="Arial"/>
          <w:b/>
          <w:bCs/>
          <w:color w:val="000000"/>
          <w:lang w:val="el-GR"/>
        </w:rPr>
        <w:t>Με την ανάπτυξη και ενίσχυση της αντίληψης :</w:t>
      </w:r>
    </w:p>
    <w:p>
      <w:pPr>
        <w:pStyle w:val="Normal"/>
        <w:numPr>
          <w:ilvl w:val="0"/>
          <w:numId w:val="2"/>
        </w:numPr>
        <w:rPr>
          <w:rFonts w:ascii="Arial" w:hAnsi="Arial" w:cs="Arial"/>
          <w:color w:val="000000"/>
          <w:lang w:val="el-GR"/>
        </w:rPr>
      </w:pPr>
      <w:r>
        <w:rPr>
          <w:rFonts w:cs="Arial" w:ascii="Arial" w:hAnsi="Arial"/>
          <w:color w:val="000000"/>
          <w:lang w:val="el-GR"/>
        </w:rPr>
        <w:t>ότι το σχολείο πρέπει να υπηρετεί τις μορφωτικές και κοινωνικές ανάγκες των μαθητών και όχι οι μαθητές τις ανάγκες του σχολείου</w:t>
      </w:r>
    </w:p>
    <w:p>
      <w:pPr>
        <w:pStyle w:val="Normal"/>
        <w:numPr>
          <w:ilvl w:val="0"/>
          <w:numId w:val="2"/>
        </w:numPr>
        <w:rPr>
          <w:rFonts w:ascii="Arial" w:hAnsi="Arial" w:cs="Arial"/>
          <w:color w:val="000000"/>
          <w:lang w:val="el-GR"/>
        </w:rPr>
      </w:pPr>
      <w:r>
        <w:rPr>
          <w:rFonts w:cs="Arial" w:ascii="Arial" w:hAnsi="Arial"/>
          <w:color w:val="000000"/>
          <w:lang w:val="el-GR"/>
        </w:rPr>
        <w:t xml:space="preserve">ότι η αγωγή δεν πρέπει να καλλιεργεί μονόπλευρα τη συσσώρευση πληροφοριών και θραυσμάτων γνώσεων αλλά το κριτικό πνεύμα, </w:t>
      </w:r>
    </w:p>
    <w:p>
      <w:pPr>
        <w:pStyle w:val="Normal"/>
        <w:numPr>
          <w:ilvl w:val="0"/>
          <w:numId w:val="2"/>
        </w:numPr>
        <w:rPr>
          <w:rFonts w:ascii="Arial" w:hAnsi="Arial" w:cs="Arial"/>
          <w:color w:val="000000"/>
          <w:lang w:val="el-GR"/>
        </w:rPr>
      </w:pPr>
      <w:r>
        <w:rPr>
          <w:rFonts w:cs="Arial" w:ascii="Arial" w:hAnsi="Arial"/>
          <w:color w:val="000000"/>
          <w:lang w:val="el-GR"/>
        </w:rPr>
        <w:t xml:space="preserve">ότι ο μαθητής δεν αποτελεί αντικείμενο αλλά ενεργό υποκείμενο στη μαθησιακή διαδικασία, </w:t>
      </w:r>
    </w:p>
    <w:p>
      <w:pPr>
        <w:pStyle w:val="Normal"/>
        <w:numPr>
          <w:ilvl w:val="0"/>
          <w:numId w:val="2"/>
        </w:numPr>
        <w:rPr>
          <w:rFonts w:ascii="Arial" w:hAnsi="Arial" w:cs="Arial"/>
          <w:color w:val="000000"/>
          <w:lang w:val="el-GR"/>
        </w:rPr>
      </w:pPr>
      <w:r>
        <w:rPr>
          <w:rFonts w:cs="Arial" w:ascii="Arial" w:hAnsi="Arial"/>
          <w:color w:val="000000"/>
          <w:lang w:val="el-GR"/>
        </w:rPr>
        <w:t>ότι η εκπαίδευση δεν πρέπει να επιδιώκει να εντάξει παθητικά το παιδί στην κοινωνία και τις δεσμεύσεις της αλλά να προσφέρει τρόπους και δρόμους για να αντιμετωπίσει το παιδί αυτές τις δεσμεύσεις και να χειραφετηθεί από αυτές.</w:t>
      </w:r>
    </w:p>
    <w:sectPr>
      <w:footerReference w:type="default" r:id="rId2"/>
      <w:type w:val="nextPage"/>
      <w:pgSz w:w="11906" w:h="16838"/>
      <w:pgMar w:left="720" w:right="746"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imesNewRomanPS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435"/>
      </w:pPr>
      <w:rPr>
        <w:rFonts w:ascii="Wingdings" w:hAnsi="Wingdings" w:cs="Wingdings" w:hint="default"/>
      </w:rPr>
    </w:lvl>
  </w:abstractNum>
  <w:abstractNum w:abstractNumId="3">
    <w:lvl w:ilvl="0">
      <w:numFmt w:val="bullet"/>
      <w:lvlText w:val=""/>
      <w:lvlJc w:val="left"/>
      <w:pPr>
        <w:tabs>
          <w:tab w:val="num" w:pos="795"/>
        </w:tabs>
        <w:ind w:left="795" w:hanging="43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color w:val="000000"/>
      <w:lang w:val="el-GR"/>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40" w:hanging="0"/>
      <w:jc w:val="both"/>
    </w:pPr>
    <w:rPr>
      <w:rFonts w:ascii="Arial" w:hAnsi="Arial" w:cs="Arial"/>
      <w:i/>
      <w:iCs/>
      <w:lang w:val="el-GR"/>
    </w:rPr>
  </w:style>
  <w:style w:type="paragraph" w:styleId="2">
    <w:name w:val="Σώμα κείμενου 2"/>
    <w:basedOn w:val="Normal"/>
    <w:qFormat/>
    <w:pPr/>
    <w:rPr>
      <w:rFonts w:ascii="Arial" w:hAnsi="Arial" w:cs="Arial"/>
      <w:color w:val="000080"/>
      <w:lang w:val="el-GR"/>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3">
    <w:name w:val="Σώμα κείμενου 3"/>
    <w:basedOn w:val="Normal"/>
    <w:qFormat/>
    <w:pPr/>
    <w:rPr>
      <w:rFonts w:ascii="Arial" w:hAnsi="Arial" w:cs="Arial"/>
      <w:color w:val="000000"/>
      <w:lang w:val="el-GR"/>
    </w:rPr>
  </w:style>
  <w:style w:type="paragraph" w:styleId="Footnote">
    <w:name w:val="Footnote Text"/>
    <w:basedOn w:val="Normal"/>
    <w:pPr/>
    <w:rPr>
      <w:sz w:val="20"/>
      <w:szCs w:val="20"/>
    </w:rPr>
  </w:style>
  <w:style w:type="paragraph" w:styleId="21">
    <w:name w:val="Σώμα κείμενου με εσοχή 2"/>
    <w:basedOn w:val="Normal"/>
    <w:qFormat/>
    <w:pPr>
      <w:ind w:left="2160" w:hanging="0"/>
    </w:pPr>
    <w:rPr>
      <w:rFonts w:ascii="Arial" w:hAnsi="Arial" w:cs="Arial"/>
      <w:b/>
      <w:bCs/>
      <w:color w:val="0000FF"/>
      <w:lang w:val="el-GR"/>
    </w:rPr>
  </w:style>
  <w:style w:type="paragraph" w:styleId="31">
    <w:name w:val="Σώμα κείμενου με εσοχή 3"/>
    <w:basedOn w:val="Normal"/>
    <w:qFormat/>
    <w:pPr>
      <w:ind w:left="2160" w:hanging="0"/>
      <w:jc w:val="both"/>
    </w:pPr>
    <w:rPr>
      <w:rFonts w:ascii="Arial" w:hAnsi="Arial" w:cs="Arial"/>
      <w:b/>
      <w:bCs/>
      <w:i/>
      <w:iCs/>
      <w:color w:val="00000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52:00Z</dcterms:created>
  <dc:creator/>
  <dc:description/>
  <dc:language>en-US</dc:language>
  <cp:lastModifiedBy>aitoul</cp:lastModifiedBy>
  <dcterms:modified xsi:type="dcterms:W3CDTF">2004-10-04T09:00:00Z</dcterms:modified>
  <cp:revision>0</cp:revision>
  <dc:subject/>
  <dc:title>ΠΑΙΔΑΓΩΓΙΚΟΣ ΟΜΙΛΟΣ</dc:title>
</cp:coreProperties>
</file>